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pStyle w:val="Normal"/>
        <w:bidi w:val="0"/>
        <w:ind w:left="0" w:right="0" w:hanging="0"/>
        <w:jc w:val="center"/>
        <w:rPr/>
      </w:pPr>
      <w:r>
        <w:rPr/>
        <w:t>à Toulouse</w:t>
      </w:r>
    </w:p>
    <w:p>
      <w:pPr>
        <w:pStyle w:val="Normal"/>
        <w:bidi w:val="0"/>
        <w:ind w:left="0" w:right="0" w:hanging="0"/>
        <w:jc w:val="center"/>
        <w:rPr/>
      </w:pPr>
      <w:r>
        <w:rPr/>
        <w:t>Le magazine d'informations</w:t>
      </w:r>
    </w:p>
    <w:p>
      <w:pPr>
        <w:pStyle w:val="Normal"/>
        <w:bidi w:val="0"/>
        <w:ind w:left="0" w:right="0" w:hanging="0"/>
        <w:jc w:val="center"/>
        <w:rPr/>
      </w:pPr>
      <w:r>
        <w:rPr/>
        <w:t>de la ville de Toulouse</w:t>
      </w:r>
    </w:p>
    <w:p>
      <w:pPr>
        <w:pStyle w:val="Normal"/>
        <w:bidi w:val="0"/>
        <w:ind w:left="0" w:right="0" w:hanging="0"/>
        <w:jc w:val="center"/>
        <w:rPr/>
      </w:pPr>
      <w:r>
        <w:rPr/>
      </w:r>
    </w:p>
    <w:p>
      <w:pPr>
        <w:pStyle w:val="Normal"/>
        <w:bidi w:val="0"/>
        <w:ind w:left="0" w:right="0" w:hanging="0"/>
        <w:jc w:val="center"/>
        <w:rPr/>
      </w:pPr>
      <w:r>
        <w:rPr/>
        <w:t>N° 35</w:t>
      </w:r>
    </w:p>
    <w:p>
      <w:pPr>
        <w:pStyle w:val="Normal"/>
        <w:bidi w:val="0"/>
        <w:ind w:left="0" w:right="0" w:hanging="0"/>
        <w:jc w:val="center"/>
        <w:rPr/>
      </w:pPr>
      <w:r>
        <w:rPr/>
        <w:t>Octobre-novembre 2014</w:t>
      </w:r>
    </w:p>
    <w:p>
      <w:pPr>
        <w:pStyle w:val="Normal"/>
        <w:bidi w:val="0"/>
        <w:ind w:left="0" w:right="0" w:hanging="0"/>
        <w:jc w:val="center"/>
        <w:rPr/>
      </w:pPr>
      <w:r>
        <w:rPr/>
      </w:r>
    </w:p>
    <w:p>
      <w:pPr>
        <w:pStyle w:val="Normal"/>
        <w:bidi w:val="0"/>
        <w:ind w:left="0" w:right="0" w:hanging="0"/>
        <w:jc w:val="center"/>
        <w:rPr/>
      </w:pPr>
      <w:r>
        <w:rPr/>
        <w:t>www.toulouse.fr</w:t>
      </w:r>
    </w:p>
    <w:p>
      <w:pPr>
        <w:pStyle w:val="Normal"/>
        <w:bidi w:val="0"/>
        <w:ind w:left="0" w:right="0" w:hanging="0"/>
        <w:jc w:val="center"/>
        <w:rPr/>
      </w:pPr>
      <w:r>
        <w:rPr/>
      </w:r>
    </w:p>
    <w:p>
      <w:pPr>
        <w:pStyle w:val="Normal"/>
        <w:bidi w:val="0"/>
        <w:ind w:left="0" w:right="0" w:hanging="0"/>
        <w:jc w:val="center"/>
        <w:rPr/>
      </w:pPr>
      <w:r>
        <w:rPr>
          <w:rFonts w:eastAsia="MS Mincho"/>
        </w:rPr>
        <w:t>La ville où il fait</w:t>
      </w:r>
    </w:p>
    <w:p>
      <w:pPr>
        <w:pStyle w:val="Normal"/>
        <w:bidi w:val="0"/>
        <w:ind w:left="0" w:right="0" w:hanging="0"/>
        <w:jc w:val="center"/>
        <w:rPr/>
      </w:pPr>
      <w:r>
        <w:rPr>
          <w:rFonts w:eastAsia="MS Mincho"/>
        </w:rPr>
        <w:t>bon étudier</w:t>
      </w:r>
    </w:p>
    <w:p>
      <w:pPr>
        <w:pStyle w:val="Normal"/>
        <w:bidi w:val="0"/>
        <w:ind w:left="0" w:right="0" w:hanging="0"/>
        <w:jc w:val="center"/>
        <w:rPr/>
      </w:pPr>
      <w:r>
        <w:rPr/>
      </w:r>
    </w:p>
    <w:p>
      <w:pPr>
        <w:pStyle w:val="Normal"/>
        <w:bidi w:val="0"/>
        <w:ind w:left="0" w:right="0" w:hanging="0"/>
        <w:jc w:val="center"/>
        <w:rPr/>
      </w:pPr>
      <w:r>
        <w:rPr/>
        <w:t>cccccccccccccccccccccccccccccccccc</w:t>
      </w:r>
    </w:p>
    <w:p>
      <w:pPr>
        <w:pStyle w:val="Normal"/>
        <w:bidi w:val="0"/>
        <w:ind w:left="0" w:right="0" w:hanging="0"/>
        <w:jc w:val="center"/>
        <w:rPr/>
      </w:pPr>
      <w:r>
        <w:rPr/>
        <w:t>Transcription et édition braille</w:t>
      </w:r>
    </w:p>
    <w:p>
      <w:pPr>
        <w:pStyle w:val="Normal"/>
        <w:bidi w:val="0"/>
        <w:ind w:left="0" w:right="0" w:hanging="0"/>
        <w:jc w:val="center"/>
        <w:rPr/>
      </w:pPr>
      <w:r>
        <w:rPr/>
        <w:t>CTEB</w:t>
      </w:r>
    </w:p>
    <w:p>
      <w:pPr>
        <w:pStyle w:val="Normal"/>
        <w:bidi w:val="0"/>
        <w:ind w:left="0" w:right="0" w:hanging="0"/>
        <w:jc w:val="center"/>
        <w:rPr/>
      </w:pPr>
      <w:r>
        <w:rPr/>
        <w:t>98, rue Michel</w:t>
        <w:noBreakHyphen/>
        <w:t>Ange</w:t>
      </w:r>
    </w:p>
    <w:p>
      <w:pPr>
        <w:pStyle w:val="Normal"/>
        <w:bidi w:val="0"/>
        <w:ind w:left="0" w:right="0" w:hanging="0"/>
        <w:jc w:val="center"/>
        <w:rPr/>
      </w:pPr>
      <w:r>
        <w:rPr/>
        <w:t>31200 Toulouse</w:t>
      </w:r>
    </w:p>
    <w:p>
      <w:pPr>
        <w:pStyle w:val="Normal"/>
        <w:bidi w:val="0"/>
        <w:ind w:left="0" w:right="0" w:hanging="0"/>
        <w:jc w:val="center"/>
        <w:rPr/>
      </w:pPr>
      <w:r>
        <w:rPr/>
        <w:t>Tél.: 05'61'57'95'89</w:t>
      </w:r>
    </w:p>
    <w:p>
      <w:pPr>
        <w:pStyle w:val="Normal"/>
        <w:bidi w:val="0"/>
        <w:ind w:left="0" w:right="0" w:hanging="0"/>
        <w:jc w:val="center"/>
        <w:rPr/>
      </w:pPr>
      <w:r>
        <w:rPr/>
        <w:t>Fax: 05'61'47'36'62</w:t>
      </w:r>
    </w:p>
    <w:p>
      <w:pPr>
        <w:pStyle w:val="Normal"/>
        <w:bidi w:val="0"/>
        <w:ind w:left="0" w:right="0" w:hanging="0"/>
        <w:jc w:val="center"/>
        <w:rPr/>
      </w:pPr>
      <w:r>
        <w:rPr/>
        <w:t>E</w:t>
        <w:noBreakHyphen/>
        <w:t>mail: contact@cteb.fr</w:t>
      </w:r>
    </w:p>
    <w:p>
      <w:pPr>
        <w:pStyle w:val="Normal"/>
        <w:bidi w:val="0"/>
        <w:ind w:left="0" w:right="0" w:hanging="0"/>
        <w:jc w:val="center"/>
        <w:rPr/>
      </w:pPr>
      <w:r>
        <w:rPr/>
        <w:t>http: www.cteb.fr</w:t>
      </w:r>
    </w:p>
    <w:p>
      <w:pPr>
        <w:pStyle w:val="Normal"/>
        <w:bidi w:val="0"/>
        <w:ind w:left="0" w:right="0" w:hanging="0"/>
        <w:jc w:val="center"/>
        <w:rPr/>
      </w:pPr>
      <w:r>
        <w:rPr/>
        <w:t>cccccccccccccccccccccccccccccccccc</w:t>
      </w:r>
    </w:p>
    <w:p>
      <w:pPr>
        <w:pStyle w:val="Normal"/>
        <w:bidi w:val="0"/>
        <w:ind w:left="0" w:right="0" w:hanging="0"/>
        <w:rPr/>
      </w:pPr>
      <w:r>
        <w:rPr/>
      </w:r>
    </w:p>
    <w:p>
      <w:pPr>
        <w:pStyle w:val="Heading2"/>
        <w:bidi w:val="0"/>
        <w:ind w:left="0" w:right="0" w:hanging="0"/>
        <w:rPr/>
      </w:pPr>
      <w:r>
        <w:rPr/>
      </w:r>
      <w:r>
        <w:br w:type="page"/>
      </w:r>
    </w:p>
    <w:p>
      <w:pPr>
        <w:pStyle w:val="Heading2"/>
        <w:bidi w:val="0"/>
        <w:ind w:left="0" w:right="0" w:hanging="0"/>
        <w:rPr/>
      </w:pPr>
      <w:r>
        <w:rPr/>
        <w:t>Édito</w:t>
      </w:r>
    </w:p>
    <w:p>
      <w:pPr>
        <w:pStyle w:val="Normal"/>
        <w:bidi w:val="0"/>
        <w:ind w:left="0" w:right="0" w:hanging="0"/>
        <w:rPr/>
      </w:pPr>
      <w:r>
        <w:rPr/>
      </w:r>
    </w:p>
    <w:p>
      <w:pPr>
        <w:pStyle w:val="Normal"/>
        <w:bidi w:val="0"/>
        <w:ind w:left="0" w:right="0" w:hanging="0"/>
        <w:rPr/>
      </w:pPr>
      <w:r>
        <w:rPr>
          <w:rFonts w:eastAsia="MS Mincho"/>
        </w:rPr>
        <w:t>Pendant les six années précédant les dernières élections municipales, j’ai sillonné nos quartiers afin de me tenir au plus près des Toulousains, à l’écoute de leurs préoccupations et de leurs suggestions. De ce travail de terrain -et de longue haleine- est né un projet en phase avec les attentes et les besoins de notre ville, que ce soit en matière de projets structurants ou de mesures plus quotidiennes.</w:t>
      </w:r>
    </w:p>
    <w:p>
      <w:pPr>
        <w:pStyle w:val="Normal"/>
        <w:bidi w:val="0"/>
        <w:ind w:left="0" w:right="0" w:hanging="0"/>
        <w:rPr/>
      </w:pPr>
      <w:r>
        <w:rPr>
          <w:rFonts w:eastAsia="MS Mincho"/>
        </w:rPr>
        <w:t>Élu maire de Toulouse, je compte bien poursuivre ce dialogue direct avec les Toulousains. En équipe, grâce aux maires de quartier qui se tiennent à votre disposition près de chez vous. Mais aussi d’une façon personnelle, en poursuivant mes visites dans les quartiers toulousains: dès le mois de septembre, j’ai repris mes Journées de quartier. Une fois par mois, je vais en effet passer toute une journée auprès des habitants, des professionnels, des associatifs et des commerçants, afin d’échanger à bâtons rompus sur l’action municipale. Sans effet d’annonce, sans discours officiel, sans inauguration. Mais toujours avec la même volonté d’écoute.</w:t>
      </w:r>
    </w:p>
    <w:p>
      <w:pPr>
        <w:pStyle w:val="Normal"/>
        <w:bidi w:val="0"/>
        <w:ind w:left="0" w:right="0" w:hanging="0"/>
        <w:rPr/>
      </w:pPr>
      <w:r>
        <w:rPr>
          <w:rFonts w:eastAsia="MS Mincho"/>
        </w:rPr>
        <w:t>L’information doit circuler dans les deux sens. Dans cet état d’esprit, les Toulousaines et les Toulousains doivent connaître la situation financière de leur collectivité. C’est l’objet du dossier de ce numéro de votre magazine municipal. Un audit indépendant a révélé des chiffres, non contestés (fait particulièrement rare pour un audit financier), illustrant la fonte de l’épargne de la Ville lors du précédent mandat, jusqu’à la quasi disparition de cette source précieuse de financement des investissements, au moment où l’État impose une baisse drastique et autoritaire des moyens financiers alloués aux communes et aux intercommunalités. Une véritable saignée comme jamais les collectivités locales n’en ont subi, annoncée... après les élections municipales!</w:t>
      </w:r>
    </w:p>
    <w:p>
      <w:pPr>
        <w:pStyle w:val="Normal"/>
        <w:bidi w:val="0"/>
        <w:ind w:left="0" w:right="0" w:hanging="0"/>
        <w:rPr/>
      </w:pPr>
      <w:r>
        <w:rPr>
          <w:rFonts w:eastAsia="MS Mincho"/>
        </w:rPr>
        <w:t>Pour autant, je réitère ici l’engagement de stabilité fiscale municipale pris devant les Toulousains. Cette exigence nous conduira à mener une gestion plus rigoureuse de l’argent des Toulousains. Parallèlement à cet effort de saine gestion, vous pouvez compter sur mon énergie et ma détermination pour mener à bien notre Projet. Je pense notamment à la troisième ligne de métro, dont notre agglomération a tant besoin et qui va nous permettre de soutenir l’activité économique locale, tout en valorisant nos cœurs de quartier!</w:t>
      </w:r>
    </w:p>
    <w:p>
      <w:pPr>
        <w:pStyle w:val="Signature"/>
        <w:bidi w:val="0"/>
        <w:ind w:left="4536" w:right="0" w:hanging="0"/>
        <w:rPr/>
      </w:pPr>
      <w:r>
        <w:rPr/>
        <w:t>Jean-Luc Moudenc</w:t>
      </w:r>
    </w:p>
    <w:p>
      <w:pPr>
        <w:pStyle w:val="Signature"/>
        <w:bidi w:val="0"/>
        <w:ind w:left="4536" w:right="0" w:hanging="0"/>
        <w:rPr/>
      </w:pPr>
      <w:r>
        <w:rPr/>
        <w:t>Maire de Toulouse</w:t>
      </w:r>
    </w:p>
    <w:p>
      <w:pPr>
        <w:pStyle w:val="Signature"/>
        <w:bidi w:val="0"/>
        <w:ind w:left="4536" w:right="0" w:hanging="0"/>
        <w:rPr/>
      </w:pPr>
      <w:r>
        <w:rPr/>
        <w:t>Président de</w:t>
      </w:r>
    </w:p>
    <w:p>
      <w:pPr>
        <w:pStyle w:val="Signature"/>
        <w:bidi w:val="0"/>
        <w:ind w:left="4536" w:right="0" w:hanging="0"/>
        <w:rPr/>
      </w:pPr>
      <w:r>
        <w:rPr/>
        <w:t>Toulouse Métropole</w:t>
      </w:r>
    </w:p>
    <w:p>
      <w:pPr>
        <w:pStyle w:val="Normal"/>
        <w:bidi w:val="0"/>
        <w:ind w:left="0" w:right="0" w:hanging="0"/>
        <w:rPr>
          <w:rFonts w:eastAsia="MS Mincho"/>
        </w:rPr>
      </w:pPr>
      <w:r>
        <w:rPr>
          <w:rFonts w:eastAsia="MS Mincho"/>
        </w:rPr>
      </w:r>
    </w:p>
    <w:p>
      <w:pPr>
        <w:pStyle w:val="Heading2"/>
        <w:bidi w:val="0"/>
        <w:ind w:left="0" w:right="0" w:hanging="0"/>
        <w:rPr/>
      </w:pPr>
      <w:r>
        <w:rPr>
          <w:sz w:val="22"/>
          <w:szCs w:val="22"/>
        </w:rPr>
        <w:t>R</w:t>
      </w:r>
      <w:r>
        <w:rPr/>
        <w:t>egard su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14 juillet, retour gagnant sur la Garonne</w:t>
      </w:r>
      <w:r>
        <w:rPr>
          <w:rFonts w:eastAsia="MS Mincho"/>
        </w:rPr>
        <w:t>.</w:t>
      </w:r>
    </w:p>
    <w:p>
      <w:pPr>
        <w:pStyle w:val="Normal"/>
        <w:bidi w:val="0"/>
        <w:ind w:left="0" w:right="0" w:hanging="0"/>
        <w:rPr/>
      </w:pPr>
      <w:r>
        <w:rPr>
          <w:rFonts w:eastAsia="MS Mincho"/>
        </w:rPr>
        <w:t>Entre 200’000 et 250’000 personnes! De retour sur les berges de la Garonne, le 14 juillet 2014 conçu par la nouvelle municipalité a attiré de très nombreux Toulousains, entre le concert à la Prairie des Filtres en hommage à Claude Nougaro et le feu d’artifice tiré depuis le fleuve. Une marée humaine sur la Prairie des Filtres. Le Pont-Neuf et le pont Saint-Michel envahis. Des berges noires de monde...</w:t>
      </w:r>
    </w:p>
    <w:p>
      <w:pPr>
        <w:pStyle w:val="Normal"/>
        <w:bidi w:val="0"/>
        <w:ind w:left="0" w:right="0" w:hanging="0"/>
        <w:rPr/>
      </w:pPr>
      <w:r>
        <w:rPr>
          <w:rFonts w:eastAsia="MS Mincho"/>
        </w:rPr>
        <w:t>La fête nationale toulousaine -nouvelle version- a connu un énorme succès populaire. Sur scène, Maurane (qui a reçu la médaille de la Ville des mains du Maire de Toulouse, Jean-Luc Moudenc), Christophe Maé, Nolwen Leroy, Michel Jonasz, Sanseverino, Mory Kanté, Art Mengo et Amandine Bourgeois ont livré un concert grandiose et fait revivre dix ans après sa mort, le répertoire et les plus emblématiques morceaux de Nougaro. Bouquet final: un spectaculaire feu d’artifice, tiré depuis des barges flottantes sur 500 mètres de long, qui s’est reflété dans le miroir de la Garonne.</w:t>
      </w:r>
    </w:p>
    <w:p>
      <w:pPr>
        <w:pStyle w:val="Normal"/>
        <w:bidi w:val="0"/>
        <w:ind w:left="0" w:right="0" w:hanging="0"/>
        <w:rPr>
          <w:rFonts w:eastAsia="MS Mincho"/>
        </w:rPr>
      </w:pPr>
      <w:r>
        <w:rPr>
          <w:rFonts w:eastAsia="MS Mincho"/>
        </w:rPr>
      </w:r>
    </w:p>
    <w:p>
      <w:pPr>
        <w:pStyle w:val="Normal"/>
        <w:bidi w:val="0"/>
        <w:ind w:left="0" w:right="0" w:hanging="0"/>
        <w:rPr>
          <w:rFonts w:eastAsia="MS Mincho"/>
        </w:rPr>
      </w:pPr>
      <w:r>
        <w:rPr>
          <w:rFonts w:eastAsia="MS Mincho"/>
        </w:rPr>
      </w:r>
    </w:p>
    <w:p>
      <w:pPr>
        <w:pStyle w:val="Heading2"/>
        <w:bidi w:val="0"/>
        <w:ind w:left="0" w:right="0" w:hanging="0"/>
        <w:rPr/>
      </w:pPr>
      <w:r>
        <w:rPr/>
        <w:t>En bref: Avance-retou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Fête Saint-Michel, au zénith</w:t>
      </w:r>
      <w:r>
        <w:rPr>
          <w:rFonts w:eastAsia="MS Mincho"/>
        </w:rPr>
        <w:t>!</w:t>
      </w:r>
    </w:p>
    <w:p>
      <w:pPr>
        <w:pStyle w:val="Normal"/>
        <w:bidi w:val="0"/>
        <w:ind w:left="0" w:right="0" w:hanging="0"/>
        <w:rPr/>
      </w:pPr>
      <w:r>
        <w:rPr>
          <w:rFonts w:eastAsia="MS Mincho"/>
        </w:rPr>
        <w:t>Jusqu’au dimanche 12 octobre, la « Super fête » Saint-Michel bat son plein sur le parking du Zénith. Plus de 130 attractions foraines sont à la fête. Sensations fortes garanties. Avenue Raymond-Badiou</w:t>
      </w:r>
    </w:p>
    <w:p>
      <w:pPr>
        <w:pStyle w:val="Normal"/>
        <w:bidi w:val="0"/>
        <w:ind w:left="0" w:right="0" w:hanging="0"/>
        <w:rPr/>
      </w:pPr>
      <w:r>
        <w:rPr>
          <w:rFonts w:eastAsia="MS Mincho"/>
        </w:rPr>
        <w:t>Ligne tramway T1, arrêt Zénith et Cartoucheri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e conseil des jeunes primé</w:t>
      </w:r>
      <w:r>
        <w:rPr>
          <w:rFonts w:eastAsia="MS Mincho"/>
        </w:rPr>
        <w:t>.</w:t>
      </w:r>
    </w:p>
    <w:p>
      <w:pPr>
        <w:pStyle w:val="Normal"/>
        <w:bidi w:val="0"/>
        <w:ind w:left="0" w:right="0" w:hanging="0"/>
        <w:rPr/>
      </w:pPr>
      <w:r>
        <w:rPr>
          <w:rFonts w:eastAsia="MS Mincho"/>
        </w:rPr>
        <w:t>En juin dernier, le Conseil des jeunes de la Ville de Toulouse a reçu le Prix des Jeunes Citoyens 2014 dans la catégorie « Démarche de participation innovante » décerné par l’Association nationale des Conseils d’enfants et de jeunes. Les Toulousains, âgés de 15 à 25 ans, ont été récompensés pour leur travaux sur Toulouse EuroSudOuest et les actions jeunesse de la Vil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Médaille des justes</w:t>
      </w:r>
      <w:r>
        <w:rPr>
          <w:rFonts w:eastAsia="MS Mincho"/>
        </w:rPr>
        <w:t>.</w:t>
      </w:r>
    </w:p>
    <w:p>
      <w:pPr>
        <w:pStyle w:val="Normal"/>
        <w:bidi w:val="0"/>
        <w:ind w:left="0" w:right="0" w:hanging="0"/>
        <w:rPr/>
      </w:pPr>
      <w:r>
        <w:rPr>
          <w:rFonts w:eastAsia="MS Mincho"/>
        </w:rPr>
        <w:t>La médaille «Des Justes Parmi Les Nations» a été décernée cet été, dans la salle des Illustres, à Marie-Angèle Thulau, âgée de 99 ans, et à son mari à titre posthume. Ce couple avait caché et sauvé Nathan Bujor, son épouse Nina et leur fille Reine pendant la Seconde Guerre Mondia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e carnaval de Toulouse à Barcelone</w:t>
      </w:r>
      <w:r>
        <w:rPr>
          <w:rFonts w:eastAsia="MS Mincho"/>
        </w:rPr>
        <w:t>!</w:t>
      </w:r>
    </w:p>
    <w:p>
      <w:pPr>
        <w:pStyle w:val="Normal"/>
        <w:bidi w:val="0"/>
        <w:ind w:left="0" w:right="0" w:hanging="0"/>
        <w:rPr/>
      </w:pPr>
      <w:r>
        <w:rPr>
          <w:rFonts w:eastAsia="MS Mincho"/>
        </w:rPr>
        <w:t>En août, 35 ambassadeurs toulousains se sont rendus à Barcelone pour participer à la Festa Major de Gracià, festival qui existe depuis 198 ans dans l’un des quartiers les plus emblématiques de la ville catalane. Cet échange s’est fait dans le cadre d’un projet porté par le Comité d’organisation du carnaval unifié (COCU) de Toulouse. De son côté, Jean-Claude Dardelet, adjoint en charge des Relations internationales et européennes, a rencontré des élus de la mairie de Barcelone pour échanger sur la coopération entre les deux villes. http://carnavalde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e métro prolongé jusqu’à 3 heures</w:t>
      </w:r>
      <w:r>
        <w:rPr>
          <w:rFonts w:eastAsia="MS Mincho"/>
        </w:rPr>
        <w:t>.</w:t>
      </w:r>
    </w:p>
    <w:p>
      <w:pPr>
        <w:pStyle w:val="Normal"/>
        <w:bidi w:val="0"/>
        <w:ind w:left="0" w:right="0" w:hanging="0"/>
        <w:rPr/>
      </w:pPr>
      <w:r>
        <w:rPr>
          <w:rFonts w:eastAsia="MS Mincho"/>
        </w:rPr>
        <w:t>C’était l’un des 20 engagements pour les 100 premiers jours de la nouvelle municipalité. Tisséo a approuvé, cet été, les nouveaux horaires du métro. À compter du 7 novembre, les deux lignes A et B seront prolongées les nuits des vendredis et samedis jusqu’à 3 heures matin.</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Félicitations aux collégiensde Bellefontaine</w:t>
      </w:r>
      <w:r>
        <w:rPr>
          <w:rFonts w:eastAsia="MS Mincho"/>
        </w:rPr>
        <w:t>.</w:t>
      </w:r>
    </w:p>
    <w:p>
      <w:pPr>
        <w:pStyle w:val="Normal"/>
        <w:bidi w:val="0"/>
        <w:ind w:left="0" w:right="0" w:hanging="0"/>
        <w:rPr/>
      </w:pPr>
      <w:r>
        <w:rPr>
          <w:rFonts w:eastAsia="MS Mincho"/>
        </w:rPr>
        <w:t>À la rentrée, le Maire de Toulouse a remis aux élèves du collège Bellefontaine un diplôme de la Ville pour les féliciter de leur civisme. Cet été, lorsque Lassur (Ariège) a été touchée par des coulées de boue, ces adolescents toulousains se sont portés volontaires pour aller aider les habitants au nettoyage. Un bel élan de solidarité.</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e Castelet deviendra un Mémorial</w:t>
      </w:r>
      <w:r>
        <w:rPr>
          <w:rFonts w:eastAsia="MS Mincho"/>
        </w:rPr>
        <w:t>.</w:t>
      </w:r>
    </w:p>
    <w:p>
      <w:pPr>
        <w:pStyle w:val="Normal"/>
        <w:bidi w:val="0"/>
        <w:ind w:left="0" w:right="0" w:hanging="0"/>
        <w:rPr/>
      </w:pPr>
      <w:r>
        <w:rPr>
          <w:rFonts w:eastAsia="MS Mincho"/>
        </w:rPr>
        <w:t>À l’occasion du 70</w:t>
      </w:r>
      <w:r>
        <w:rPr>
          <w:rFonts w:eastAsia="MS Mincho"/>
          <w:vertAlign w:val="superscript"/>
        </w:rPr>
        <w:t>e</w:t>
      </w:r>
      <w:r>
        <w:rPr>
          <w:rFonts w:eastAsia="MS Mincho"/>
        </w:rPr>
        <w:t xml:space="preserve"> anniversaire de la Libération de Toulouse, Jean-Luc Moudenc, Maire de Toulouse, a annoncé: «C’est pour sauvegarder la mémoire des Résistants qui y furent emprisonnés, et certains fusillés, et pour faire œuvre d’histoire que le Castelet de l’ex-maison d’arrêt Saint-Michel deviendra un Mémorial vivant grâce à la présence des associations patriotiques.» Un espace qui vient en complémentarité avec le monument de la Résistance, celui dédié aux Déportés de la Shoah, la stèle des Justes et le musée de la Résistanc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50 ans</w:t>
      </w:r>
      <w:r>
        <w:rPr>
          <w:rFonts w:eastAsia="MS Mincho"/>
        </w:rPr>
        <w:t>. Situé sur les allées Jules-Guesde, le théâtre Sorano fête ses 50 ans et propose une programmation 2014-2015 qui mêle théâtre et lectures, cirque, danse et chansons.</w:t>
      </w:r>
    </w:p>
    <w:p>
      <w:pPr>
        <w:pStyle w:val="Normal"/>
        <w:bidi w:val="0"/>
        <w:ind w:left="0" w:right="0" w:hanging="0"/>
        <w:rPr/>
      </w:pPr>
      <w:r>
        <w:rPr>
          <w:rFonts w:eastAsia="MS Mincho"/>
        </w:rPr>
        <w:t>www.sorano-julesjulien.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es squelettes de la peste</w:t>
      </w:r>
      <w:r>
        <w:rPr>
          <w:rFonts w:eastAsia="MS Mincho"/>
        </w:rPr>
        <w:t>.</w:t>
      </w:r>
    </w:p>
    <w:p>
      <w:pPr>
        <w:pStyle w:val="Normal"/>
        <w:bidi w:val="0"/>
        <w:ind w:left="0" w:right="0" w:hanging="0"/>
        <w:rPr/>
      </w:pPr>
      <w:r>
        <w:rPr>
          <w:rFonts w:eastAsia="MS Mincho"/>
        </w:rPr>
        <w:t>Le laboratoire Archeodunum réalise des fouilles préventives sous l’ancien collège Montalembert. Ce chantier a permis la découverte de tombes de dizaines de victimes de la peste de l’épidémie de 1348.</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Pour la création d’une juridiction inter-régionale</w:t>
      </w:r>
      <w:r>
        <w:rPr>
          <w:rFonts w:eastAsia="MS Mincho"/>
        </w:rPr>
        <w:t>.</w:t>
      </w:r>
    </w:p>
    <w:p>
      <w:pPr>
        <w:pStyle w:val="Normal"/>
        <w:bidi w:val="0"/>
        <w:ind w:left="0" w:right="0" w:hanging="0"/>
        <w:rPr/>
      </w:pPr>
      <w:r>
        <w:rPr>
          <w:rFonts w:eastAsia="MS Mincho"/>
        </w:rPr>
        <w:t>À la rentrée, Jean-Luc Moudenc, Maire de Toulouse, a adressé une lettre à la ministre de la Justice demandant la création d’une juridiction inter-régionale spécialisée (JIRS) à Toulouse. Créées en 2004, ces juridictions - regroupant des magistrats du parquet et de l’instruction -notamment spécialisées dans la criminalité organisée et dans la délinquance financière, sont au nombre de huit (Paris, Lyon, Marseille, Lille, Rennes, Bordeaux, Nancy et Fort-de-France). Dans l’organisation actuelle, les affaires survenant à Toulouse, Agen, Pau, Montpellier et Nîmes relèvent des JIRS de Bordeaux ou Marseil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272 en mêlée.</w:t>
      </w:r>
    </w:p>
    <w:p>
      <w:pPr>
        <w:pStyle w:val="Normal"/>
        <w:bidi w:val="0"/>
        <w:ind w:left="0" w:right="0" w:hanging="0"/>
        <w:rPr/>
      </w:pPr>
      <w:r>
        <w:rPr>
          <w:rFonts w:eastAsia="MS Mincho"/>
        </w:rPr>
        <w:t>Dans le cadre du FestOval, Toulouse a battu de 72 personnes, sur la place du Capitole le 13 septembre dernier, le record de la plus grande mêlée du monde, avec 1’272 participant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UI: inscrivez-vous, actualisez-vous.</w:t>
      </w:r>
    </w:p>
    <w:p>
      <w:pPr>
        <w:pStyle w:val="Normal"/>
        <w:bidi w:val="0"/>
        <w:ind w:left="0" w:right="0" w:hanging="0"/>
        <w:rPr/>
      </w:pPr>
      <w:r>
        <w:rPr>
          <w:rFonts w:eastAsia="MS Mincho"/>
        </w:rPr>
        <w:t>Envie d’inscrire vos enfants à la halte-garderie, à la cantine scolaire ou à un stage sportif? Envie de participer vous-même à des ateliers des centres culturels ou à fréquenter la piscine? Le Dossier Unique Interactif (DUI) vous concerne! Inscrivez-vous et créez votre compte personnalisé sur montoulouse.fr. Gratuit et sécurisé, ce portail regroupe l’ensemble des services en ligne proposés par la Ville: création ou actualisation du DUI, réservation des repas cantines et CLAE, paiements en ligne... Pour ceux qui sont déjà inscrits, n’oubliez pas d’actualiser votre dossier avant le 2 janvier, sur www.montoulouse.fr Plus d’infos: www.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Tremplin Urban Star</w:t>
      </w:r>
      <w:r>
        <w:rPr>
          <w:rFonts w:eastAsia="MS Mincho"/>
        </w:rPr>
        <w:t>.</w:t>
      </w:r>
    </w:p>
    <w:p>
      <w:pPr>
        <w:pStyle w:val="Normal"/>
        <w:bidi w:val="0"/>
        <w:ind w:left="0" w:right="0" w:hanging="0"/>
        <w:rPr/>
      </w:pPr>
      <w:r>
        <w:rPr>
          <w:rFonts w:eastAsia="MS Mincho"/>
        </w:rPr>
        <w:t>Le 29 octobre à 15 h, le centre culturel Alban-Minville organise le Tremplin Urban Star, concours de chants amateurs ouvert à tous les interprètes et/ou auteurs compositeurs âgés de 12 à 25 ans. Le vainqueur remportera notamment l’enregistrement de deux titres en studio et la réalisation d’un clip vidéo. Entrée libre  05’61’43’60’2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Toulouse in Bikini</w:t>
      </w:r>
      <w:r>
        <w:rPr>
          <w:rFonts w:eastAsia="MS Mincho"/>
        </w:rPr>
        <w:t>.</w:t>
      </w:r>
    </w:p>
    <w:p>
      <w:pPr>
        <w:pStyle w:val="Normal"/>
        <w:bidi w:val="0"/>
        <w:ind w:left="0" w:right="0" w:hanging="0"/>
        <w:rPr/>
      </w:pPr>
      <w:r>
        <w:rPr>
          <w:rFonts w:eastAsia="MS Mincho"/>
        </w:rPr>
        <w:t>Pour donner un coup de pouce aux groupes des musiques actuelles et aux associations organisatrices de concerts de la métropole, la Ville a créé Toulouse in Bikini: un programme de cinq soirées sur la scène du Bikini aux esthétiques différentes et à prix réduit. Prochaines dates: des groupes du collectif métal Brutal FROG avec SPMProd le 27 octobre, et Les Productions du Possible, le 21 novembre, pour célébrer la scène féminine indépendante.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Portes ouvertes à Courrège</w:t>
      </w:r>
      <w:r>
        <w:rPr>
          <w:rFonts w:eastAsia="MS Mincho"/>
        </w:rPr>
        <w:t>.</w:t>
      </w:r>
    </w:p>
    <w:p>
      <w:pPr>
        <w:pStyle w:val="Normal"/>
        <w:bidi w:val="0"/>
        <w:ind w:left="0" w:right="0" w:hanging="0"/>
        <w:rPr/>
      </w:pPr>
      <w:r>
        <w:rPr>
          <w:rFonts w:eastAsia="MS Mincho"/>
        </w:rPr>
        <w:t>La gendarmerie organise des portes ouvertes à l’occasion du 50e anniversaire de la Caserne Courrège le samedi 11 octobre, de 14 h à 17 h 30. Au programme: démonstrations, découvertes des métiers, exposition sur l’histoire de la caserne Courrège et de la gendarmerie mobile, ainsi que des tenues, coiffes et objets d’époque... 202, avenue Jean-Rieux 05’61’17’50’3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Capitole du libre</w:t>
      </w:r>
      <w:r>
        <w:rPr>
          <w:rFonts w:eastAsia="MS Mincho"/>
        </w:rPr>
        <w:t>.</w:t>
      </w:r>
    </w:p>
    <w:p>
      <w:pPr>
        <w:pStyle w:val="Normal"/>
        <w:bidi w:val="0"/>
        <w:ind w:left="0" w:right="0" w:hanging="0"/>
        <w:rPr/>
      </w:pPr>
      <w:r>
        <w:rPr>
          <w:rFonts w:eastAsia="MS Mincho"/>
        </w:rPr>
        <w:t>Les 15 et 16 novembre à l’ENSEEIHT, l’association Toulibre organise la 4</w:t>
      </w:r>
      <w:r>
        <w:rPr>
          <w:rFonts w:eastAsia="MS Mincho"/>
          <w:vertAlign w:val="superscript"/>
        </w:rPr>
        <w:t>e</w:t>
      </w:r>
      <w:r>
        <w:rPr>
          <w:rFonts w:eastAsia="MS Mincho"/>
        </w:rPr>
        <w:t xml:space="preserve"> édition de Capitole du Libre. Un événement consacré aux logiciels libres ouvert à tous. http://2014.capitoledulibre.org</w:t>
      </w:r>
    </w:p>
    <w:p>
      <w:pPr>
        <w:pStyle w:val="Normal"/>
        <w:bidi w:val="0"/>
        <w:ind w:left="0" w:right="0" w:hanging="0"/>
        <w:rPr/>
      </w:pPr>
      <w:r>
        <w:rPr>
          <w:rFonts w:eastAsia="MS Mincho"/>
        </w:rPr>
        <w:t>28</w:t>
      </w:r>
      <w:r>
        <w:rPr>
          <w:rFonts w:eastAsia="MS Mincho"/>
          <w:vertAlign w:val="superscript"/>
        </w:rPr>
        <w:t>e</w:t>
      </w:r>
      <w:r>
        <w:rPr>
          <w:rFonts w:eastAsia="MS Mincho"/>
        </w:rPr>
        <w:t xml:space="preserve"> Congrès</w:t>
      </w:r>
    </w:p>
    <w:p>
      <w:pPr>
        <w:pStyle w:val="Normal"/>
        <w:bidi w:val="0"/>
        <w:ind w:left="0" w:right="0" w:hanging="0"/>
        <w:rPr/>
      </w:pPr>
      <w:r>
        <w:rPr>
          <w:rFonts w:eastAsia="MS Mincho"/>
        </w:rPr>
        <w:t>National d’amorce</w:t>
      </w:r>
    </w:p>
    <w:p>
      <w:pPr>
        <w:pStyle w:val="Normal"/>
        <w:bidi w:val="0"/>
        <w:ind w:left="0" w:right="0" w:hanging="0"/>
        <w:rPr/>
      </w:pPr>
      <w:r>
        <w:rPr>
          <w:rFonts w:eastAsia="MS Mincho"/>
        </w:rPr>
        <w:t>Réunissant plus de 500 professionnels, le 28</w:t>
      </w:r>
      <w:r>
        <w:rPr>
          <w:rFonts w:eastAsia="MS Mincho"/>
          <w:vertAlign w:val="superscript"/>
        </w:rPr>
        <w:t>e</w:t>
      </w:r>
      <w:r>
        <w:rPr>
          <w:rFonts w:eastAsia="MS Mincho"/>
        </w:rPr>
        <w:t xml:space="preserve"> Congrès national d’Amorce (Association</w:t>
      </w:r>
    </w:p>
    <w:p>
      <w:pPr>
        <w:pStyle w:val="Normal"/>
        <w:bidi w:val="0"/>
        <w:ind w:left="0" w:right="0" w:hanging="0"/>
        <w:rPr/>
      </w:pPr>
      <w:r>
        <w:rPr>
          <w:rFonts w:eastAsia="MS Mincho"/>
        </w:rPr>
        <w:t>au carrefour des collectivités territoriales et des professionnels) aura lieu, les 22, 23 et 24 octobre, au centre des congrès Pierre-Baudis. Les thématiques abordées: déchets, énergie et environnement. www.amorce.asso.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Grand prix de l’urbanisme</w:t>
      </w:r>
      <w:r>
        <w:rPr>
          <w:rFonts w:eastAsia="MS Mincho"/>
        </w:rPr>
        <w:t>.</w:t>
      </w:r>
    </w:p>
    <w:p>
      <w:pPr>
        <w:pStyle w:val="Normal"/>
        <w:bidi w:val="0"/>
        <w:ind w:left="0" w:right="0" w:hanging="0"/>
        <w:rPr/>
      </w:pPr>
      <w:r>
        <w:rPr>
          <w:rFonts w:eastAsia="MS Mincho"/>
        </w:rPr>
        <w:t>Le Toulousain Frédéric Bonnet, architecte de l’agence OBRAS, a reçu en juillet dernier le Grand Prix de l’Urbanisme 2014 décerné par le ministère du Logement et de l’Égalité des Territoir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Talents des cités</w:t>
      </w:r>
      <w:r>
        <w:rPr>
          <w:rFonts w:eastAsia="MS Mincho"/>
        </w:rPr>
        <w:t>.</w:t>
      </w:r>
    </w:p>
    <w:p>
      <w:pPr>
        <w:pStyle w:val="Normal"/>
        <w:bidi w:val="0"/>
        <w:ind w:left="0" w:right="0" w:hanging="0"/>
        <w:rPr/>
      </w:pPr>
      <w:r>
        <w:rPr>
          <w:rFonts w:eastAsia="MS Mincho"/>
        </w:rPr>
        <w:t>Les Toulousains Karim Souidi et Mohamed, Ali Kacemi, respectivement dans les catégories «Création» et «Émergence», sont les deux lauréats régionaux du concours Talents des Cités 2014.</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Accueil de jeunes ukrainiens</w:t>
      </w:r>
      <w:r>
        <w:rPr>
          <w:rFonts w:eastAsia="MS Mincho"/>
        </w:rPr>
        <w:t>.</w:t>
      </w:r>
    </w:p>
    <w:p>
      <w:pPr>
        <w:pStyle w:val="Normal"/>
        <w:bidi w:val="0"/>
        <w:ind w:left="0" w:right="0" w:hanging="0"/>
        <w:rPr/>
      </w:pPr>
      <w:r>
        <w:rPr>
          <w:rFonts w:eastAsia="MS Mincho"/>
        </w:rPr>
        <w:t>Dans le cadre de son jumelage -initié en 1975- avec Kiev, la Ville de Toulouse a accueilli, cet été, une quinzaine de jeunes ukrainiens dans son centre de vacances à Antichan de Frontignes, dans les Pyréné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Fête des vendanges à candie</w:t>
      </w:r>
      <w:r>
        <w:rPr>
          <w:rFonts w:eastAsia="MS Mincho"/>
        </w:rPr>
        <w:t>.</w:t>
      </w:r>
    </w:p>
    <w:p>
      <w:pPr>
        <w:pStyle w:val="Normal"/>
        <w:bidi w:val="0"/>
        <w:ind w:left="0" w:right="0" w:hanging="0"/>
        <w:rPr/>
      </w:pPr>
      <w:r>
        <w:rPr>
          <w:rFonts w:eastAsia="MS Mincho"/>
        </w:rPr>
        <w:t>Après l’opération Bienvenue à la Ferme, la Régie agricole de la Ville de Toulouse a organisé sa Fête des vendanges, le dimanche 21 septembre, au domaine de Candie. Au programme: découverte du château, de ses productions agricoles et de vins du Sud-Oues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Cercle des tables solidaires</w:t>
      </w:r>
      <w:r>
        <w:rPr>
          <w:rFonts w:eastAsia="MS Mincho"/>
        </w:rPr>
        <w:t>.</w:t>
      </w:r>
    </w:p>
    <w:p>
      <w:pPr>
        <w:pStyle w:val="Normal"/>
        <w:bidi w:val="0"/>
        <w:ind w:left="0" w:right="0" w:hanging="0"/>
        <w:rPr/>
      </w:pPr>
      <w:r>
        <w:rPr>
          <w:rFonts w:eastAsia="MS Mincho"/>
        </w:rPr>
        <w:t>Huit restaurateurs de la métropole toulousaine se réunissent autour d’un concept original et solidaire mis en place par le Stade Toulousain Rugby Handisport: le Cercle des Tables Solidaires. Le principe? Pour tout achat d’un produit dit « solidaire » proposé sur la carte, une contribution financière est reversée à l’association. www.stadetoulousain-handisport.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Ambassadeurs de la ligue arabe</w:t>
      </w:r>
      <w:r>
        <w:rPr>
          <w:rFonts w:eastAsia="MS Mincho"/>
        </w:rPr>
        <w:t>.</w:t>
      </w:r>
    </w:p>
    <w:p>
      <w:pPr>
        <w:pStyle w:val="Normal"/>
        <w:bidi w:val="0"/>
        <w:ind w:left="0" w:right="0" w:hanging="0"/>
        <w:rPr/>
      </w:pPr>
      <w:r>
        <w:rPr>
          <w:rFonts w:eastAsia="MS Mincho"/>
        </w:rPr>
        <w:t>La Chambre de Commerce Franco-Arabe a organisé, en juin dernier, une visite à Toulouse des Conseillers commerciaux représentant 11 pays membres de la Ligue des États Arabes. La délégation a été reçue au Capitole et découvert les atouts économiques (aéronautique, spatial, Oncopole...) de Toulous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8</w:t>
      </w:r>
      <w:r>
        <w:rPr>
          <w:rFonts w:eastAsia="MS Mincho"/>
          <w:i/>
          <w:iCs/>
          <w:vertAlign w:val="superscript"/>
        </w:rPr>
        <w:t>e</w:t>
      </w:r>
      <w:r>
        <w:rPr>
          <w:rFonts w:eastAsia="MS Mincho"/>
          <w:i/>
          <w:iCs/>
        </w:rPr>
        <w:t xml:space="preserve"> place</w:t>
      </w:r>
      <w:r>
        <w:rPr>
          <w:rFonts w:eastAsia="MS Mincho"/>
        </w:rPr>
        <w:t>. Dans le dernier classement annuel du Journal des Arts, Les Abattoirs figurent dans les 10 premiers établissements des villes de plus de 200’000 habitants de l’hexagone. Le Musée d’art moderne et contemporain (18</w:t>
      </w:r>
      <w:r>
        <w:rPr>
          <w:rFonts w:eastAsia="MS Mincho"/>
          <w:vertAlign w:val="superscript"/>
        </w:rPr>
        <w:t>e</w:t>
      </w:r>
      <w:r>
        <w:rPr>
          <w:rFonts w:eastAsia="MS Mincho"/>
        </w:rPr>
        <w:t xml:space="preserve"> en 2012) remonte à la 8e place en 201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AZF, deux anciens postes inaugurés</w:t>
      </w:r>
      <w:r>
        <w:rPr>
          <w:rFonts w:eastAsia="MS Mincho"/>
        </w:rPr>
        <w:t>.</w:t>
      </w:r>
    </w:p>
    <w:p>
      <w:pPr>
        <w:pStyle w:val="Normal"/>
        <w:bidi w:val="0"/>
        <w:ind w:left="0" w:right="0" w:hanging="0"/>
        <w:rPr/>
      </w:pPr>
      <w:r>
        <w:rPr>
          <w:rFonts w:eastAsia="MS Mincho"/>
        </w:rPr>
        <w:t>À l’occasion de la commémoration de la catastrophe de l’usine AZF du 21 septembre 2001, la Ville de Toulouse a inauguré deux anciens postes de garde. Gérés par la mairie, ces deux bâtiments accueilleront l’association AZF Mémoire et Solidarité et un équipement de quartie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Marathon: Prêt? Partez</w:t>
      </w:r>
      <w:r>
        <w:rPr>
          <w:rFonts w:eastAsia="MS Mincho"/>
        </w:rPr>
        <w:t>!</w:t>
      </w:r>
    </w:p>
    <w:p>
      <w:pPr>
        <w:pStyle w:val="Normal"/>
        <w:bidi w:val="0"/>
        <w:ind w:left="0" w:right="0" w:hanging="0"/>
        <w:rPr/>
      </w:pPr>
      <w:r>
        <w:rPr>
          <w:rFonts w:eastAsia="MS Mincho"/>
        </w:rPr>
        <w:t>Le 26 octobre, des milliers de coureurs s’élanceront pour le 8e Marathon de Toulouse Métropole, qui se classe parmi les cinq grands marathons internationaux français. La course traversera six communes de la Communauté urbaine (Aucamville, Fonbeauzard, Saint-Alban, Castelginest, Launaguet et Toulouse) avec une arrivée place du Capitole. Les marathoniens prendront leur départ à 8 h 45 sur le pont Pierre-de-Coubertin. Ne manquez pas ce rendez-vous sportif (42,195 km d’efforts intenses) et festif (animations musicales, danses, écran géant...). Village expo, ouvert au public place du Capitole le 24 octobre de 10 h à 19 h, le 25 de 9 h à 19 h et le 26 de 7 h à 18 h www.lemarathon-toulousemetropol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Transfert de la péniche Le Tenace</w:t>
      </w:r>
      <w:r>
        <w:rPr>
          <w:rFonts w:eastAsia="MS Mincho"/>
        </w:rPr>
        <w:t>.</w:t>
      </w:r>
    </w:p>
    <w:p>
      <w:pPr>
        <w:pStyle w:val="Normal"/>
        <w:bidi w:val="0"/>
        <w:ind w:left="0" w:right="0" w:hanging="0"/>
        <w:rPr/>
      </w:pPr>
      <w:r>
        <w:rPr>
          <w:rFonts w:eastAsia="MS Mincho"/>
        </w:rPr>
        <w:t>L’opération de transfert de la péniche Le Tenace a été réalisée, fin août, du port de la Daurade jusqu’au port technique de Ramonville avec l’aide des agents des Voies Navigables de France (VNF).</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21</w:t>
      </w:r>
      <w:r>
        <w:rPr>
          <w:rFonts w:eastAsia="MS Mincho"/>
          <w:i/>
          <w:iCs/>
          <w:vertAlign w:val="superscript"/>
        </w:rPr>
        <w:t>e</w:t>
      </w:r>
      <w:r>
        <w:rPr>
          <w:rFonts w:eastAsia="MS Mincho"/>
          <w:i/>
          <w:iCs/>
        </w:rPr>
        <w:t xml:space="preserve"> marché du chocolat</w:t>
      </w:r>
      <w:r>
        <w:rPr>
          <w:rFonts w:eastAsia="MS Mincho"/>
        </w:rPr>
        <w:t>.</w:t>
      </w:r>
    </w:p>
    <w:p>
      <w:pPr>
        <w:pStyle w:val="Normal"/>
        <w:bidi w:val="0"/>
        <w:ind w:left="0" w:right="0" w:hanging="0"/>
        <w:rPr/>
      </w:pPr>
      <w:r>
        <w:rPr>
          <w:rFonts w:eastAsia="MS Mincho"/>
        </w:rPr>
        <w:t>Créé en 1983, le Marché d’artisans du Chocolat est devenu une institution. Grâce au savoir-faire des artisans chocolatiers toulousains, il demeure le plus ancien événement consacré au chocolat en France. Au menu: démonstrations, dégustations, leçons de goût et créations de pièces uniques par les élèves de l’École supérieure des Métiers de Muret, vendues au profit d’Hôpital Sourire. Les 10, 11 et 12 octobre, de 10 h à 19 h, place Saint-Georges. Entrée libre www.marchechocolat-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Regard de femme</w:t>
      </w:r>
      <w:r>
        <w:rPr>
          <w:rFonts w:eastAsia="MS Mincho"/>
        </w:rPr>
        <w:t>.</w:t>
      </w:r>
    </w:p>
    <w:p>
      <w:pPr>
        <w:pStyle w:val="Normal"/>
        <w:bidi w:val="0"/>
        <w:ind w:left="0" w:right="0" w:hanging="0"/>
        <w:rPr/>
      </w:pPr>
      <w:r>
        <w:rPr>
          <w:rFonts w:eastAsia="MS Mincho"/>
        </w:rPr>
        <w:t>Du 22 novembre au 10 décembre, le festival itinérant et pluridisciplinaire d’art contemporain Regard de Femme se tiendra pour la première fois à Toulouse. Exposition, cirque, théâtre... il présentera des artistes féminines de toutes disciplines et de toutes origines et cultures. www.espoircontemporain.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atino docs et migrant’scène</w:t>
      </w:r>
      <w:r>
        <w:rPr>
          <w:rFonts w:eastAsia="MS Mincho"/>
        </w:rPr>
        <w:t>.</w:t>
      </w:r>
    </w:p>
    <w:p>
      <w:pPr>
        <w:pStyle w:val="Normal"/>
        <w:bidi w:val="0"/>
        <w:ind w:left="0" w:right="0" w:hanging="0"/>
        <w:rPr/>
      </w:pPr>
      <w:r>
        <w:rPr>
          <w:rFonts w:eastAsia="MS Mincho"/>
        </w:rPr>
        <w:t>Projections-débats, repas traditionnels, concerts latinos... Du 19 au 24 novembre, France Amérique Latine Toulouse propose, pour ce Latino Docs 2014, une série de documentaires sur le mouvement zapatiste au Chiapas (Mexique). Du 21 au 28 novembre, la Cimade vous invite à son rendez-vous: « Migrant’Scène, regards croisés sur les migrations » autour de projections, expositions, concerts...</w:t>
      </w:r>
    </w:p>
    <w:p>
      <w:pPr>
        <w:pStyle w:val="Normal"/>
        <w:bidi w:val="0"/>
        <w:ind w:left="0" w:right="0" w:hanging="0"/>
        <w:rPr/>
      </w:pPr>
      <w:r>
        <w:rPr>
          <w:rFonts w:eastAsia="MS Mincho"/>
        </w:rPr>
        <w:t>Espace des diversités et de la laïcité et divers lieux toulousains www.nondiscrimination.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Village des familles</w:t>
      </w:r>
      <w:r>
        <w:rPr>
          <w:rFonts w:eastAsia="MS Mincho"/>
        </w:rPr>
        <w:t>.</w:t>
      </w:r>
    </w:p>
    <w:p>
      <w:pPr>
        <w:pStyle w:val="Normal"/>
        <w:bidi w:val="0"/>
        <w:ind w:left="0" w:right="0" w:hanging="0"/>
        <w:rPr/>
      </w:pPr>
      <w:r>
        <w:rPr>
          <w:rFonts w:eastAsia="MS Mincho"/>
        </w:rPr>
        <w:t>Organisé pour la chambre interdépartementale des Notaires, le Village des Familles fêtera le 18 octobre son 5</w:t>
      </w:r>
      <w:r>
        <w:rPr>
          <w:rFonts w:eastAsia="MS Mincho"/>
          <w:vertAlign w:val="superscript"/>
        </w:rPr>
        <w:t>e</w:t>
      </w:r>
      <w:r>
        <w:rPr>
          <w:rFonts w:eastAsia="MS Mincho"/>
        </w:rPr>
        <w:t xml:space="preserve"> anniversaire. Pour l’occasion, des consultations notariales gratuites sont délivrées aux Toulousains sur la place Saint-Georges. http://ci-toulouse.notaires.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Vacances, 10’516 enfants accueillis</w:t>
      </w:r>
      <w:r>
        <w:rPr>
          <w:rFonts w:eastAsia="MS Mincho"/>
        </w:rPr>
        <w:t>.</w:t>
      </w:r>
    </w:p>
    <w:p>
      <w:pPr>
        <w:pStyle w:val="Normal"/>
        <w:bidi w:val="0"/>
        <w:ind w:left="0" w:right="0" w:hanging="0"/>
        <w:rPr/>
      </w:pPr>
      <w:r>
        <w:rPr>
          <w:rFonts w:eastAsia="MS Mincho"/>
        </w:rPr>
        <w:t>À la fin des grandes vacances, Jean-Luc Moudenc, Maire de Toulouse, a rendu visite aux enfants et aux équipes des centres d’accueil de loisirs Pech David et Patte d’Oie, avec Djillali Lahiani, adjoint en charge des Loisirs et de la Jeunesse. 10’516 enfants ont fréquenté cet été les séjours et accueils de la Ville. La Direction Enfance et Loisirs propose, en régie directe, quatre formules de loisirs aux enfants âgés de 3 à 17 ans (soit 5’585 places municipales). Elle soutient 10 ludothèques et 43 accueils associatifs. Au total, 14 ludothèques et 103 accueils fonctionnent en réseau sur toute la ville, sans compter les séjours municipaux. Pensez-y pour les vacances de la Toussaint, du 18 octobre au 3 novembre. Direction Enfance et Loisirs Accueil information inscriptions 1, rue de Sébastopol Fermé le jeudi 05’61’22’23’68</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Intouchables: après le film, le colloque</w:t>
      </w:r>
      <w:r>
        <w:rPr>
          <w:rFonts w:eastAsia="MS Mincho"/>
        </w:rPr>
        <w:t>.</w:t>
      </w:r>
    </w:p>
    <w:p>
      <w:pPr>
        <w:pStyle w:val="Normal"/>
        <w:bidi w:val="0"/>
        <w:ind w:left="0" w:right="0" w:hanging="0"/>
        <w:rPr/>
      </w:pPr>
      <w:r>
        <w:rPr>
          <w:rFonts w:eastAsia="MS Mincho"/>
        </w:rPr>
        <w:t>Sous l’impulsion de Philippe Pozzo Di Borgo qui a inspiré Intouchables, ce colloque est organisé par Une Place Pour Chacun sur le thème: « Comment construire une société avec nos fragilités? ». Il se tiendra les 10, 11, 12 octobre au Centre Diagora de Labège en présence de Philippe et Abdel, les vrais héros du film, et d’une cinquantaine d’intervenants (Pierre Rabhi, Charles Gardou...). Le colloque a pour but de faire changer de regard sur le handicap. www.uneplacepourchacun.com</w:t>
      </w:r>
    </w:p>
    <w:p>
      <w:pPr>
        <w:pStyle w:val="Normal"/>
        <w:bidi w:val="0"/>
        <w:ind w:left="0" w:right="0" w:hanging="0"/>
        <w:rPr/>
      </w:pPr>
      <w:r>
        <w:rPr>
          <w:rFonts w:eastAsia="MS Mincho"/>
        </w:rPr>
        <w:t xml:space="preserve"> </w:t>
      </w:r>
    </w:p>
    <w:p>
      <w:pPr>
        <w:pStyle w:val="Normal"/>
        <w:bidi w:val="0"/>
        <w:ind w:left="0" w:right="0" w:hanging="0"/>
        <w:rPr/>
      </w:pPr>
      <w:r>
        <w:rPr>
          <w:rFonts w:eastAsia="MS Mincho"/>
          <w:i/>
          <w:iCs/>
        </w:rPr>
        <w:t>La ville en vert</w:t>
      </w:r>
      <w:r>
        <w:rPr>
          <w:rFonts w:eastAsia="MS Mincho"/>
        </w:rPr>
        <w:t>.</w:t>
      </w:r>
    </w:p>
    <w:p>
      <w:pPr>
        <w:pStyle w:val="Normal"/>
        <w:bidi w:val="0"/>
        <w:ind w:left="0" w:right="0" w:hanging="0"/>
        <w:rPr/>
      </w:pPr>
      <w:r>
        <w:rPr>
          <w:rFonts w:eastAsia="MS Mincho"/>
        </w:rPr>
        <w:t>Décidément, les services des Jardins et Espaces verts de la Ville redoublent d’imagination. Cet été, pour Toulouse Plages, ils ont réalisé un bateau-pirate fleuri. Et le 5 octobre, au jardin des plantes, ils ont organisé « Toulouse prend la clef des champs » (stands, ateliers créatifs, produits du terroir...) sur le thème Le jardinage à portée de tou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339’343 visiteurs</w:t>
      </w:r>
      <w:r>
        <w:rPr>
          <w:rFonts w:eastAsia="MS Mincho"/>
        </w:rPr>
        <w:t xml:space="preserve">. </w:t>
      </w:r>
    </w:p>
    <w:p>
      <w:pPr>
        <w:pStyle w:val="Normal"/>
        <w:bidi w:val="0"/>
        <w:ind w:left="0" w:right="0" w:hanging="0"/>
        <w:rPr/>
      </w:pPr>
      <w:r>
        <w:rPr>
          <w:rFonts w:eastAsia="MS Mincho"/>
        </w:rPr>
        <w:t xml:space="preserve">Depuis juillet 2003, Toulouse Plages a réussi à s’inscrire comme LE rendez-vous estival des Toulousains! L’édition 2014 a connu une fréquentation de 339’343 visiteurs, soit seulement 3,7% de moins qu’en 2013 malgré une météo défavorable et quelques jours d’ouverture en moins.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63'000. Placé sous le signe de la Turquie, le Marathon des mots a accueilli 63’000 spectateurs et rassemblé des écrivains du Sud de l’Europe et de la Méditerranée. La prochaine édition, du 24 au 28 juin 2015, sera consacrée à Beyrouth, entre autres. www.lemarathondesmots.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Ville &amp; Handicap, les Rencontres</w:t>
      </w:r>
      <w:r>
        <w:rPr>
          <w:rFonts w:eastAsia="MS Mincho"/>
        </w:rPr>
        <w:t>.</w:t>
      </w:r>
    </w:p>
    <w:p>
      <w:pPr>
        <w:pStyle w:val="Normal"/>
        <w:bidi w:val="0"/>
        <w:ind w:left="0" w:right="0" w:hanging="0"/>
        <w:rPr/>
      </w:pPr>
      <w:r>
        <w:rPr>
          <w:rFonts w:eastAsia="MS Mincho"/>
        </w:rPr>
        <w:t>Cette année, les 5</w:t>
      </w:r>
      <w:r>
        <w:rPr>
          <w:rFonts w:eastAsia="MS Mincho"/>
          <w:vertAlign w:val="superscript"/>
        </w:rPr>
        <w:t>e</w:t>
      </w:r>
      <w:r>
        <w:rPr>
          <w:rFonts w:eastAsia="MS Mincho"/>
        </w:rPr>
        <w:t xml:space="preserve"> Rencontres Ville &amp; Handicap auront lieu du 1</w:t>
      </w:r>
      <w:r>
        <w:rPr>
          <w:rFonts w:eastAsia="MS Mincho"/>
          <w:vertAlign w:val="superscript"/>
        </w:rPr>
        <w:t>er</w:t>
      </w:r>
      <w:r>
        <w:rPr>
          <w:rFonts w:eastAsia="MS Mincho"/>
        </w:rPr>
        <w:t xml:space="preserve"> au 7 décembre. Parmi les rendez-vous, notez la conférence «De la ville accessible à la ville inclusive » le 2 décembre de 10 h à 16 h 30 au centre des congrès Pierre-Baudis, ainsi que les visites «sensorielles» du muséum et du musée des Augustins. Du 24 novembre au 5 décembre, un parcours exposition dédié au handicap sera proposé dans la ville. Une création inédite du collectif le Petit Cowboy. En fin de parcours, l’association Brigade A4 invite les Toulousains à vivre une expérience unique dans le cloître des Jacobins. Une façon originale d’approcher la situation de handicap. www.toulouse.fr  www.bibliotheque.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Sortez vos platines</w:t>
      </w:r>
      <w:r>
        <w:rPr>
          <w:rFonts w:eastAsia="MS Mincho"/>
        </w:rPr>
        <w:t>!</w:t>
      </w:r>
    </w:p>
    <w:p>
      <w:pPr>
        <w:pStyle w:val="Normal"/>
        <w:bidi w:val="0"/>
        <w:ind w:left="0" w:right="0" w:hanging="0"/>
        <w:rPr/>
      </w:pPr>
      <w:r>
        <w:rPr>
          <w:rFonts w:eastAsia="MS Mincho"/>
        </w:rPr>
        <w:t>La Bibliothèque de Toulouse met en place le prêt de vinyles. Pour répondre à l’importante demande de ses lecteurs et prendre en compte le retour aux vinyles, vous pourrez, dès novembre, en emprunter à la médiathèque Saint-Cyprien.</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Record à la Cité de l’espace</w:t>
      </w:r>
      <w:r>
        <w:rPr>
          <w:rFonts w:eastAsia="MS Mincho"/>
        </w:rPr>
        <w:t>.</w:t>
      </w:r>
    </w:p>
    <w:p>
      <w:pPr>
        <w:pStyle w:val="Normal"/>
        <w:bidi w:val="0"/>
        <w:ind w:left="0" w:right="0" w:hanging="0"/>
        <w:rPr/>
      </w:pPr>
      <w:r>
        <w:rPr>
          <w:rFonts w:eastAsia="MS Mincho"/>
        </w:rPr>
        <w:t>Cet été, la Cité de l’espace a reçu quelque 84 000 visiteurs (contre 65’000 en 2010 et 76’000 en 2013). Un record pour le plus important équipement européen dédié à l’espace. Un succès qui s’explique selon son directeur général Jean-Baptiste Desbois par: «l’engouement du public pour les nouvelles expositions permanentes et les soirées nocturnes de l’été, l’ouverture en avril de la Coupole de l’astronome ainsi que les exclusivités de l’expo Explorations extrêmes (les robots Curiosity et celui de la sonde Rosetta en taille réelle, et la plus grosse météorite de France). Mais aussi parce que la Cité, qui suit au plus près l’actualité spatiale, est devenue une référence pour donner à comprendre au grand public le monde qui nous entou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Euro 2016: Le Stadium en travaux</w:t>
      </w:r>
      <w:r>
        <w:rPr>
          <w:rFonts w:eastAsia="MS Mincho"/>
        </w:rPr>
        <w:t>.</w:t>
      </w:r>
    </w:p>
    <w:p>
      <w:pPr>
        <w:pStyle w:val="Normal"/>
        <w:bidi w:val="0"/>
        <w:ind w:left="0" w:right="0" w:hanging="0"/>
        <w:rPr/>
      </w:pPr>
      <w:r>
        <w:rPr>
          <w:rFonts w:eastAsia="MS Mincho"/>
        </w:rPr>
        <w:t>À deux ans de l’Euro 2016 de football, la 1</w:t>
      </w:r>
      <w:r>
        <w:rPr>
          <w:rFonts w:eastAsia="MS Mincho"/>
          <w:vertAlign w:val="superscript"/>
        </w:rPr>
        <w:t>e</w:t>
      </w:r>
      <w:r>
        <w:rPr>
          <w:rFonts w:eastAsia="MS Mincho"/>
        </w:rPr>
        <w:t xml:space="preserve"> phase des travaux de rénovation du Stadium est achevée. C’est une petite révolution dans le virage: plus de fosse, les premiers rangs étant situés au même niveau que la pelouse, comme dans les stades anglais. L’installation de nouveaux sièges, plus larges et plus confortables avec leur dossier, a commencé. Le délai global de livraison est fixé en septembre 2015. Le Stadium de Toulouse accueillera quatre matches, dont un huitième de fina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Familles, relevez le défi</w:t>
      </w:r>
      <w:r>
        <w:rPr>
          <w:rFonts w:eastAsia="MS Mincho"/>
        </w:rPr>
        <w:t>!</w:t>
      </w:r>
    </w:p>
    <w:p>
      <w:pPr>
        <w:pStyle w:val="Normal"/>
        <w:bidi w:val="0"/>
        <w:ind w:left="0" w:right="0" w:hanging="0"/>
        <w:rPr/>
      </w:pPr>
      <w:r>
        <w:rPr>
          <w:rFonts w:eastAsia="MS Mincho"/>
        </w:rPr>
        <w:t>Et si vous réduisiez vos consommations d’énergie (eau, électricité...)?</w:t>
      </w:r>
    </w:p>
    <w:p>
      <w:pPr>
        <w:pStyle w:val="Normal"/>
        <w:bidi w:val="0"/>
        <w:ind w:left="0" w:right="0" w:hanging="0"/>
        <w:rPr/>
      </w:pPr>
      <w:r>
        <w:rPr>
          <w:rFonts w:eastAsia="MS Mincho"/>
        </w:rPr>
        <w:t>Après le succès du premier concours, Toulouse Métropole relance son Défi aux familles de la communauté urbaine. Espace Info Énergie de Toulouse Métropole 05’67’69’69’09 www.toulouse-metropole.    familles-a-energie-positiv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es Augustins sur Pinterest</w:t>
      </w:r>
      <w:r>
        <w:rPr>
          <w:rFonts w:eastAsia="MS Mincho"/>
        </w:rPr>
        <w:t>.</w:t>
      </w:r>
    </w:p>
    <w:p>
      <w:pPr>
        <w:pStyle w:val="Normal"/>
        <w:bidi w:val="0"/>
        <w:ind w:left="0" w:right="0" w:hanging="0"/>
        <w:rPr/>
      </w:pPr>
      <w:r>
        <w:rPr>
          <w:rFonts w:eastAsia="MS Mincho"/>
        </w:rPr>
        <w:t>Le musée des beaux-arts de Toulouse dévoile ses œuvres sur réseau social Pinterest. www.pinterest.com/augustin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Hommage à Guy Lazorthes</w:t>
      </w:r>
      <w:r>
        <w:rPr>
          <w:rFonts w:eastAsia="MS Mincho"/>
        </w:rPr>
        <w:t>.</w:t>
      </w:r>
    </w:p>
    <w:p>
      <w:pPr>
        <w:pStyle w:val="Normal"/>
        <w:bidi w:val="0"/>
        <w:ind w:left="0" w:right="0" w:hanging="0"/>
        <w:rPr/>
      </w:pPr>
      <w:r>
        <w:rPr>
          <w:rFonts w:eastAsia="MS Mincho"/>
        </w:rPr>
        <w:t>La Ville de Toulouse tient, de nouveau, à saluer la mémoire du professeur Guy Lazorthes, décédé à l’âge de 103 ans. Spécialiste du cerveau et de la moelle épinière, ce professeur émérite a contribué au rayonnement mondial de la neurochirurgie, tout en marquant la ville de son empreinte, participant étroitement à la création de l’hôpital Rangueil, de la faculté de médecine et du service de neurochirurgie des hôpitaux de Toulous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Une nouvelle ligne de bus</w:t>
      </w:r>
      <w:r>
        <w:rPr>
          <w:rFonts w:eastAsia="MS Mincho"/>
        </w:rPr>
        <w:t>.</w:t>
      </w:r>
    </w:p>
    <w:p>
      <w:pPr>
        <w:pStyle w:val="Normal"/>
        <w:bidi w:val="0"/>
        <w:ind w:left="0" w:right="0" w:hanging="0"/>
        <w:rPr/>
      </w:pPr>
      <w:r>
        <w:rPr>
          <w:rFonts w:eastAsia="MS Mincho"/>
        </w:rPr>
        <w:t>Cette nouvelle ligne 48 est une transversale Tournefeuille Lycée-Basso Cambo via le chemin de Larramet. Sa fréquence? Toutes les 25 minutes en heure de pointe. À noter: la gratuité des transports en commun pour les Toulousains de plus de 65 ans est maintenu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Mois de l’image</w:t>
      </w:r>
      <w:r>
        <w:rPr>
          <w:rFonts w:eastAsia="MS Mincho"/>
        </w:rPr>
        <w:t>.</w:t>
      </w:r>
    </w:p>
    <w:p>
      <w:pPr>
        <w:pStyle w:val="Normal"/>
        <w:bidi w:val="0"/>
        <w:ind w:left="0" w:right="0" w:hanging="0"/>
        <w:rPr/>
      </w:pPr>
      <w:r>
        <w:rPr>
          <w:rFonts w:eastAsia="MS Mincho"/>
        </w:rPr>
        <w:t>Initié par la Ville, cet événement, qui rassemble nombre de festivals autour de la photographie, a donné à voir plus de quarante expositions tout au long du mois de septemb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Concerts au Metronum</w:t>
      </w:r>
      <w:r>
        <w:rPr>
          <w:rFonts w:eastAsia="MS Mincho"/>
        </w:rPr>
        <w:t>.</w:t>
      </w:r>
    </w:p>
    <w:p>
      <w:pPr>
        <w:pStyle w:val="Normal"/>
        <w:bidi w:val="0"/>
        <w:ind w:left="0" w:right="0" w:hanging="0"/>
        <w:rPr/>
      </w:pPr>
      <w:r>
        <w:rPr>
          <w:rFonts w:eastAsia="MS Mincho"/>
        </w:rPr>
        <w:t>Une quarantaine de concerts sont programmés au Metronum entre octobre et décembre. Six mois après son ouverture, la nouvelle scène des musiques actuelles a déjà accueilli à Borderouge quelque 25’000 personnes. Électro, pop, hip-hop, world, et même un spectacle jeune public par mois... rendez-vous sur www.cultures.toulouse.fr/le-metronu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Police Municipale: Brigade d’intervention rapide</w:t>
      </w:r>
      <w:r>
        <w:rPr>
          <w:rFonts w:eastAsia="MS Mincho"/>
        </w:rPr>
        <w:t>.</w:t>
      </w:r>
    </w:p>
    <w:p>
      <w:pPr>
        <w:pStyle w:val="Normal"/>
        <w:bidi w:val="0"/>
        <w:ind w:left="0" w:right="0" w:hanging="0"/>
        <w:rPr/>
      </w:pPr>
      <w:r>
        <w:rPr>
          <w:rFonts w:eastAsia="MS Mincho"/>
        </w:rPr>
        <w:t>Pilotées par les policiers municipaux, les 10 premières motos de la nouvelle brigade d’intervention rapide arriveront en décemb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Jean-Jacques Bolzan, président des marchés de gros de France</w:t>
      </w:r>
      <w:r>
        <w:rPr>
          <w:rFonts w:eastAsia="MS Mincho"/>
        </w:rPr>
        <w:t>.</w:t>
      </w:r>
    </w:p>
    <w:p>
      <w:pPr>
        <w:pStyle w:val="Normal"/>
        <w:bidi w:val="0"/>
        <w:ind w:left="0" w:right="0" w:hanging="0"/>
        <w:rPr/>
      </w:pPr>
      <w:r>
        <w:rPr>
          <w:rFonts w:eastAsia="MS Mincho"/>
        </w:rPr>
        <w:t xml:space="preserve">La Fédération des Marchés de Gros de France a élu, le jeudi 11 septembre à Rungis, son nouveau Conseil d’Administration. Désormais présidée par Jean-Jacques Bolzan, adjoint au Maire de Toulouse chargé du Commerce et de l’Artisanat, cette nouvelle équipe entend donner aux marchés de gros une dynamique nouvelle.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5 ans</w:t>
      </w:r>
      <w:r>
        <w:rPr>
          <w:rFonts w:eastAsia="MS Mincho"/>
        </w:rPr>
        <w:t>.</w:t>
      </w:r>
    </w:p>
    <w:p>
      <w:pPr>
        <w:pStyle w:val="Normal"/>
        <w:bidi w:val="0"/>
        <w:ind w:left="0" w:right="0" w:hanging="0"/>
        <w:rPr/>
      </w:pPr>
      <w:r>
        <w:rPr>
          <w:rFonts w:eastAsia="MS Mincho"/>
        </w:rPr>
        <w:t>L’office de tourisme de Toulouse a été distingué du label national «Tourisme et handicap», attribué pour cinq ans par l’association Tourisme et Handicaps (une offre de visites adaptées, une entrée «accessibilité» sur son site Web...). www.toulouse-tourism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Vidéoprotection: la concertation</w:t>
      </w:r>
      <w:r>
        <w:rPr>
          <w:rFonts w:eastAsia="MS Mincho"/>
        </w:rPr>
        <w:t>.</w:t>
      </w:r>
    </w:p>
    <w:p>
      <w:pPr>
        <w:pStyle w:val="Normal"/>
        <w:bidi w:val="0"/>
        <w:ind w:left="0" w:right="0" w:hanging="0"/>
        <w:rPr/>
      </w:pPr>
      <w:r>
        <w:rPr>
          <w:rFonts w:eastAsia="MS Mincho"/>
        </w:rPr>
        <w:t>Le recensement des points nécessitant la mise en place de nouveaux équipements de vidéoprotection a été réalisé en centre-ville et en périphérie. Les choix définitifs d’installation seront actés cet automne, après concertation avec les riverains concernés, comme ce fut le cas le 6 septembre à Arnaud-Bernard, et avec la nouvelle commission d’éthique. Les caméras -dont le nombre sera précisé prochainement- pourraient être installées dans le courant du 4</w:t>
      </w:r>
      <w:r>
        <w:rPr>
          <w:rFonts w:eastAsia="MS Mincho"/>
          <w:vertAlign w:val="superscript"/>
        </w:rPr>
        <w:t>e</w:t>
      </w:r>
      <w:r>
        <w:rPr>
          <w:rFonts w:eastAsia="MS Mincho"/>
        </w:rPr>
        <w:t xml:space="preserve"> trimest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Espace dans ma ville</w:t>
      </w:r>
      <w:r>
        <w:rPr>
          <w:rFonts w:eastAsia="MS Mincho"/>
        </w:rPr>
        <w:t>.</w:t>
      </w:r>
    </w:p>
    <w:p>
      <w:pPr>
        <w:pStyle w:val="Normal"/>
        <w:bidi w:val="0"/>
        <w:ind w:left="0" w:right="0" w:hanging="0"/>
        <w:rPr/>
      </w:pPr>
      <w:r>
        <w:rPr>
          <w:rFonts w:eastAsia="MS Mincho"/>
        </w:rPr>
        <w:t>En partenariat avec la Ville de Toulouse, le CNES et Planète Sciences invitent les 8 à 14 ans à participer au projet «Espace dans ma Ville», qui aura lieu au centre d’animation des Chamois aux Izards du 27 au 31 octobre. Objectif: sensibiliser les jeunes des quartiers populaires à la culture scientifique et technique par le biais d’activités ludiques (constructions d’une fusée et d’un satellite avec un jeu autour du GPS, planétarium...). Inscription au 05’81’91’76’51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Gala de l’inter-clubs</w:t>
      </w:r>
      <w:r>
        <w:rPr>
          <w:rFonts w:eastAsia="MS Mincho"/>
        </w:rPr>
        <w:t>.</w:t>
      </w:r>
    </w:p>
    <w:p>
      <w:pPr>
        <w:pStyle w:val="Normal"/>
        <w:bidi w:val="0"/>
        <w:ind w:left="0" w:right="0" w:hanging="0"/>
        <w:rPr/>
      </w:pPr>
      <w:r>
        <w:rPr>
          <w:rFonts w:eastAsia="MS Mincho"/>
        </w:rPr>
        <w:t>À l’occasion de la remise des Grands Prix de la Solidarité de l’Inter-Clubs Service de la région toulousaine et de la Ville de Toulouse, un gala de solidarité aura lieu à la Halle aux Grains le 6 novembre. Rendez-vous de 18 h à 19 h, pour le concours instrumental des élèves du Conservatoire; puis à 20 h, pour le concert de Stanislas de Monredon, chef de l’orchestre La Philharmonie de Toulouse. Entrée gratuite pour tou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Forum solidaire</w:t>
      </w:r>
      <w:r>
        <w:rPr>
          <w:rFonts w:eastAsia="MS Mincho"/>
        </w:rPr>
        <w:t>.</w:t>
      </w:r>
    </w:p>
    <w:p>
      <w:pPr>
        <w:pStyle w:val="Normal"/>
        <w:bidi w:val="0"/>
        <w:ind w:left="0" w:right="0" w:hanging="0"/>
        <w:rPr/>
      </w:pPr>
      <w:r>
        <w:rPr>
          <w:rFonts w:eastAsia="MS Mincho"/>
        </w:rPr>
        <w:t>Dans le cadre du Mois de l’économie sociale et solidaire (ESS), l’Agence pour le développement et la promotion de l’économie solidaire (ADEPES) organise un forum régional à Toulouse. Cette 14e édition se tiendra les 14 et 15 novembre aux espaces Vanel de l’Arche Marengo. Elle présentera via des stands, conférences et ateliers, les innovations de l’économie sociale et solidaire. www.lemois-ess.org www.adepes.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Comme un festival</w:t>
      </w:r>
      <w:r>
        <w:rPr>
          <w:rFonts w:eastAsia="MS Mincho"/>
        </w:rPr>
        <w:t>.</w:t>
      </w:r>
    </w:p>
    <w:p>
      <w:pPr>
        <w:pStyle w:val="Normal"/>
        <w:bidi w:val="0"/>
        <w:ind w:left="0" w:right="0" w:hanging="0"/>
        <w:rPr/>
      </w:pPr>
      <w:r>
        <w:rPr>
          <w:rFonts w:eastAsia="MS Mincho"/>
        </w:rPr>
        <w:t>Du 10 au 26 octobre, l’association Lunares organise le festival de Flamenco. À noter: la soirée consacrée à la scène toulousaine au féminin le 16 octobre à 20 h 30 à l’espace Job. www.lunares.fr/comme-un-festival</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Zombie Walk</w:t>
      </w:r>
      <w:r>
        <w:rPr>
          <w:rFonts w:eastAsia="MS Mincho"/>
        </w:rPr>
        <w:t>.</w:t>
      </w:r>
    </w:p>
    <w:p>
      <w:pPr>
        <w:pStyle w:val="Normal"/>
        <w:bidi w:val="0"/>
        <w:ind w:left="0" w:right="0" w:hanging="0"/>
        <w:rPr/>
      </w:pPr>
      <w:r>
        <w:rPr>
          <w:rFonts w:eastAsia="MS Mincho"/>
        </w:rPr>
        <w:t>Le 12 octobre, ne soyez pas surpris par la parade de la Zombie walk, qui prendra son départ à 14 h sur le parvis de la médiathèque José-Cabani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Luzenac ne jouera pas en Ligue 2</w:t>
      </w:r>
      <w:r>
        <w:rPr>
          <w:rFonts w:eastAsia="MS Mincho"/>
        </w:rPr>
        <w:t>.</w:t>
      </w:r>
    </w:p>
    <w:p>
      <w:pPr>
        <w:pStyle w:val="Normal"/>
        <w:bidi w:val="0"/>
        <w:ind w:left="0" w:right="0" w:hanging="0"/>
        <w:rPr/>
      </w:pPr>
      <w:r>
        <w:rPr>
          <w:rFonts w:eastAsia="MS Mincho"/>
        </w:rPr>
        <w:t>Le tribunal administratif a statué: le club de football de Luzenac ne jouera pas en Ligue 2. «C’est une triste nouvelle pour toute la région et tous les amoureux du sport», a déclaré Jean-Luc Moudenc, Maire de Toulouse, qui s’était impliqué pour favoriser cette montée en signant, le 14 août, un protocole d’accord mettant notamment à disposition temporaire le Stadium de Toulous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w:t>
      </w:r>
      <w:r>
        <w:rPr>
          <w:rFonts w:eastAsia="MS Mincho"/>
          <w:vertAlign w:val="superscript"/>
        </w:rPr>
        <w:t>er</w:t>
      </w:r>
      <w:r>
        <w:rPr>
          <w:rFonts w:eastAsia="MS Mincho"/>
        </w:rPr>
        <w:t xml:space="preserve"> drive fermier à Toulouse. Le Domaine de Candie de la Ville de Toulouse est l’un des points de retrait du 1</w:t>
      </w:r>
      <w:r>
        <w:rPr>
          <w:rFonts w:eastAsia="MS Mincho"/>
          <w:vertAlign w:val="superscript"/>
        </w:rPr>
        <w:t>er</w:t>
      </w:r>
      <w:r>
        <w:rPr>
          <w:rFonts w:eastAsia="MS Mincho"/>
        </w:rPr>
        <w:t xml:space="preserve"> drive fermier toulousain, porté par la Chambre d’Agriculture et géré par une association de producteurs locaux. Depuis le 4 septembre, les Toulousains peuvent commander leurs produits (fruits et légumes de saison, foie gras, fromages, yaourts, confitures, miel, viandes...) sur le site Web. Tous les vendredis de 13 h à 18 h 30, ils peuvent retirer leur commande au Domaine de Candie ou à la Chambre d’Agriculture. www.drivefermiertoulousain.fr 05’61’10’44’44</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Festival Flamenco de Toulouse: session automnale</w:t>
      </w:r>
      <w:r>
        <w:rPr>
          <w:rFonts w:eastAsia="MS Mincho"/>
        </w:rPr>
        <w:t>.</w:t>
      </w:r>
    </w:p>
    <w:p>
      <w:pPr>
        <w:pStyle w:val="Normal"/>
        <w:bidi w:val="0"/>
        <w:ind w:left="0" w:right="0" w:hanging="0"/>
        <w:rPr/>
      </w:pPr>
      <w:r>
        <w:rPr>
          <w:rFonts w:eastAsia="MS Mincho"/>
        </w:rPr>
        <w:t xml:space="preserve">Le festival Flamenco de Toulouse vous invite à sa session automnale, jusqu’au 12 octobre. À voir: la première date en France de Sara Calero avec El mirar de la Maja, le 11 octobre à 20 h 30 à la Salle Nougaro. www.festival-flamenco-toulouse.fr  05’34’25’8’21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Voici le Capitole, j’y arrête mes pas»</w:t>
      </w:r>
    </w:p>
    <w:p>
      <w:pPr>
        <w:pStyle w:val="Normal"/>
        <w:bidi w:val="0"/>
        <w:ind w:left="0" w:right="0" w:hanging="0"/>
        <w:rPr/>
      </w:pPr>
      <w:r>
        <w:rPr>
          <w:rFonts w:eastAsia="MS Mincho"/>
        </w:rPr>
        <w:t>10 ans après sa mort, l’hommage à Claude Nougaro se poursuit. Le 9 septembre dernier, jour où le chanteur aurait eu 85 ans, la Ville de Toulouse a organisé, au théâtre des Mazades aux Minimes, une scène ouverte aux chanteurs amateurs. Un peu plus tôt, au square Charles-de-Gaulle, une statue réalisée par le sculpteur toulousain Sébastien Langloÿs a été inaugurée en présence de Jean-Luc Moudenc, Maire de Toulouse, Martin Malvy, Président de la Région Midi-Pyrénées et de la famille de Claude Nougaro, au milieu d’un grand cercle de Toulousain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8’686 locations.</w:t>
      </w:r>
    </w:p>
    <w:p>
      <w:pPr>
        <w:pStyle w:val="Normal"/>
        <w:bidi w:val="0"/>
        <w:ind w:left="0" w:right="0" w:hanging="0"/>
        <w:rPr/>
      </w:pPr>
      <w:r>
        <w:rPr>
          <w:rFonts w:eastAsia="MS Mincho"/>
        </w:rPr>
        <w:t>Le 11 septembre dernier, 18’686 locations de vélos ont été réalisées. Le record de l’année précédente, daté du 26 septembre 2013, était de 16’583 locations. Inauguré le 16 novembre 2007 par Jean-Luc Moudenc, le service VélôToulouse compte aujourd’hui 282 stations, 2’600 vélos en circulation et plus de 27’000 abonnés.</w:t>
      </w:r>
      <w:r>
        <w:br w:type="page"/>
      </w:r>
    </w:p>
    <w:p>
      <w:pPr>
        <w:pStyle w:val="Heading1"/>
        <w:bidi w:val="0"/>
        <w:ind w:left="0" w:right="0" w:hanging="0"/>
        <w:rPr/>
      </w:pPr>
      <w:r>
        <w:rPr/>
        <w:t xml:space="preserve"> </w:t>
      </w:r>
      <w:r>
        <w:rPr/>
        <w:t>1. À la loup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Patrimoine. Muséelibre, la gratuité tous les week-ends</w:t>
      </w:r>
      <w:r>
        <w:rPr>
          <w:rFonts w:eastAsia="MS Mincho"/>
        </w:rPr>
        <w:t>.</w:t>
      </w:r>
    </w:p>
    <w:p>
      <w:pPr>
        <w:pStyle w:val="Normal"/>
        <w:bidi w:val="0"/>
        <w:ind w:left="0" w:right="0" w:hanging="0"/>
        <w:rPr/>
      </w:pPr>
      <w:r>
        <w:rPr>
          <w:rFonts w:eastAsia="MS Mincho"/>
        </w:rPr>
        <w:t>Promesse tenue. Jean-Luc Moudenc s’y était engagé durant la campagne municipale: depuis fin septembre, les Toulousains peuvent accéder gratuitement aux musées et monuments de la Ville tous les week-ends. «Toulouse bénéficie d’un paysage muséal d’une grande richesse et d’une grande variété qui mérite d’être valorisé», souligne le Maire de Toulouse qui entend œuvrer pour «l’excellence pour tous». Principaux concernés: le Muséum (centre ville et la Maourine), les musées des Augustins, Saint-Raymond, Paul Dupuy, Georges-Labit, l’Ensemble conventuel des Jacobins, l’Amphithéâtre romain Toulouse-Purpan, la Crypte archéologique de Saint-Pierre-des-Cuisines.</w:t>
      </w:r>
    </w:p>
    <w:p>
      <w:pPr>
        <w:pStyle w:val="Normal"/>
        <w:bidi w:val="0"/>
        <w:ind w:left="0" w:right="0" w:hanging="0"/>
        <w:rPr/>
      </w:pPr>
      <w:r>
        <w:rPr>
          <w:rFonts w:eastAsia="MS Mincho"/>
        </w:rPr>
        <w:t>Du samedi matin au dimanche soir, les habitants peuvent donc (re)découvrir librement le patrimoine de leur ville, s’inspirer des collections permanentes (l’accès aux expositions temporaires reste payant), flâner au cœur des grands monuments et mieux comprendre l’Histoire de leur région.</w:t>
      </w:r>
    </w:p>
    <w:p>
      <w:pPr>
        <w:pStyle w:val="Normal"/>
        <w:bidi w:val="0"/>
        <w:ind w:left="0" w:right="0" w:hanging="0"/>
        <w:rPr/>
      </w:pPr>
      <w:r>
        <w:rPr>
          <w:rFonts w:eastAsia="MS Mincho"/>
        </w:rPr>
        <w:t>La condition? Habiter Toulouse. Et se munir de la carte Muséelibre. Pour cela, il suffit de se rendre à l’accueil de l’Hôtel de Ville, au Capitole, et fournir un justificatif de domicile, une pièce d’identité et une photo. Cette mesure ne modifie nullement celle, nationale, qui permet la gratuité des musées tous les premiers dimanches du mois, et qui concerne également le musée des Abattoirs.</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1a. Dossier: Les finances de la Vil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Finances municipales, on change de cap</w:t>
      </w:r>
      <w:r>
        <w:rPr>
          <w:rFonts w:eastAsia="MS Mincho"/>
        </w:rPr>
        <w:t>!</w:t>
      </w:r>
    </w:p>
    <w:p>
      <w:pPr>
        <w:pStyle w:val="Normal"/>
        <w:bidi w:val="0"/>
        <w:ind w:left="0" w:right="0" w:hanging="0"/>
        <w:rPr/>
      </w:pPr>
      <w:r>
        <w:rPr>
          <w:rFonts w:eastAsia="MS Mincho"/>
        </w:rPr>
        <w:t>Économie. Dégradation de l’épargne, augmentation des dépenses supérieure à celle des recettes, baisse des dotations de l’État... la santé financière de la Ville de Toulouse est fragilisée. Un audit met en évidence cette dégradation. Le Maire Jean-Luc Moudenc a décidé de changer de cap.</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 xml:space="preserve">«La Ville est soumise à des contraintes financières fortes comme elle n’en a jamais connues. Nous savions que nous devrions faire des efforts, mais pas à ce point» </w:t>
      </w:r>
    </w:p>
    <w:p>
      <w:pPr>
        <w:pStyle w:val="Normal"/>
        <w:bidi w:val="0"/>
        <w:ind w:left="0" w:right="0" w:hanging="0"/>
        <w:rPr/>
      </w:pPr>
      <w:r>
        <w:rPr>
          <w:rFonts w:eastAsia="MS Mincho"/>
        </w:rPr>
        <w:t>TouLouse fragilisée. La santé financière de la Ville s’est dégradée. Une situation pointée par un audit récent, réalisé à la demande de la nouvelle municipalité élue en mars dernier. Une centaine de chiffres et de graphiques à l’appui, le cabinet conseil Ressources Consultants Finances (1) a passé au crible les six années de gestion écoulées. Le rapport confirme une très forte diminution des ressources de la Ville. «Un budget s’apprécie au regard de sa ligne d’épargne, qui fait le lien entre celles des dépenses de fonctionnement et d’investissement, explique Sacha Briand, adjoint au Maire en charge des Finances. Or, l’épargne nette de la Ville est passée de 58 millions d’euros en 2008 à 32 millions d’euros en 2013. Avec une altération très sensible au cours des trois dernières années, les projections du cabinet conseil situant son niveau à 17 millions d’euros en 2014». Autrement dit, à un niveau inférieur aux dispositions prévues par la loi, c’està-dire en dessous de 23 millions d’euros. «L’épargne a été dilapidée», conclut Jean-Luc Moudenc. Une stratégie en rupture avec celle conduite pendant les mandats d’avant 2008.</w:t>
      </w:r>
    </w:p>
    <w:p>
      <w:pPr>
        <w:pStyle w:val="Normal"/>
        <w:bidi w:val="0"/>
        <w:ind w:left="0" w:right="0" w:hanging="0"/>
        <w:rPr/>
      </w:pPr>
      <w:r>
        <w:rPr>
          <w:rFonts w:eastAsia="MS Mincho"/>
        </w:rPr>
        <w:t>(1) L’audit financier complet est en téléchargement sur 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e financement de Tisséo.</w:t>
      </w:r>
    </w:p>
    <w:p>
      <w:pPr>
        <w:pStyle w:val="Normal"/>
        <w:bidi w:val="0"/>
        <w:ind w:left="0" w:right="0" w:hanging="0"/>
        <w:rPr/>
      </w:pPr>
      <w:r>
        <w:rPr>
          <w:rFonts w:eastAsia="MS Mincho"/>
        </w:rPr>
        <w:t>«Concernant la stratégie qui consistait à puiser dans l’excédent pour maintenir les investissements et aider Tisséo, commente Sacha Briand, adjoint aux Finances, je note qu’en 2008 le compte administratif de Tisséo présentait un excédent d’investissement de 111 millions d’euros. Le versement annuel de 15 millions à Tisséo a servi à améliorer son épargne, mais pas plus. L’audit réalisé par Ressources Consultants Finances indique que l’épargne nette de Tisséo, certes déficitaire de 4,5 millions d’euros en 2008, s’établit à plus de 33 millions d’euros en 2013. Or, dans le même temps, celle de Toulouse est passée de 58 à 32 millions d’euros, et s’effondre à 17 millions d’euros en 2014.»</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Évolution de l’épargne et de l’excédent (en millions d’euros)</w:t>
      </w:r>
    </w:p>
    <w:p>
      <w:pPr>
        <w:pStyle w:val="Normal"/>
        <w:bidi w:val="0"/>
        <w:ind w:left="0" w:right="0" w:hanging="0"/>
        <w:rPr/>
      </w:pPr>
      <w:r>
        <w:rPr>
          <w:rFonts w:eastAsia="MS Mincho"/>
        </w:rPr>
        <w:t>23 M€: montant légal</w:t>
      </w:r>
    </w:p>
    <w:p>
      <w:pPr>
        <w:pStyle w:val="Normal"/>
        <w:bidi w:val="0"/>
        <w:ind w:left="0" w:right="0" w:hanging="0"/>
        <w:rPr/>
      </w:pPr>
      <w:r>
        <w:rPr>
          <w:rFonts w:eastAsia="MS Mincho"/>
        </w:rPr>
        <w:t>des dotations aux amortissements</w:t>
      </w:r>
    </w:p>
    <w:p>
      <w:pPr>
        <w:pStyle w:val="Normal"/>
        <w:bidi w:val="0"/>
        <w:ind w:left="0" w:right="0" w:hanging="0"/>
        <w:rPr/>
      </w:pPr>
      <w:r>
        <w:rPr>
          <w:rFonts w:eastAsia="MS Mincho"/>
        </w:rPr>
        <w:t xml:space="preserve">a: excédent global de clôture, </w:t>
      </w:r>
    </w:p>
    <w:p>
      <w:pPr>
        <w:pStyle w:val="Normal"/>
        <w:bidi w:val="0"/>
        <w:ind w:left="0" w:right="0" w:hanging="0"/>
        <w:rPr/>
      </w:pPr>
      <w:r>
        <w:rPr>
          <w:rFonts w:eastAsia="MS Mincho"/>
        </w:rPr>
        <w:t>b: épargne nette: c’est le surplus annuel entre les dépenses et les recettes de fonctionnement.</w:t>
      </w:r>
    </w:p>
    <w:p>
      <w:pPr>
        <w:pStyle w:val="Normal"/>
        <w:bidi w:val="0"/>
        <w:ind w:left="0" w:right="0" w:hanging="0"/>
        <w:rPr>
          <w:lang w:val="en-US"/>
        </w:rPr>
      </w:pPr>
      <w:r>
        <w:rPr>
          <w:rFonts w:eastAsia="MS Mincho"/>
          <w:lang w:val="en-US"/>
        </w:rPr>
        <w:t>2008: a: 144, b: 72,7</w:t>
      </w:r>
    </w:p>
    <w:p>
      <w:pPr>
        <w:pStyle w:val="Normal"/>
        <w:bidi w:val="0"/>
        <w:ind w:left="0" w:right="0" w:hanging="0"/>
        <w:rPr>
          <w:lang w:val="en-US"/>
        </w:rPr>
      </w:pPr>
      <w:r>
        <w:rPr>
          <w:rFonts w:eastAsia="MS Mincho"/>
          <w:lang w:val="en-US"/>
        </w:rPr>
        <w:t>2009: a: 127, b: 70,9</w:t>
      </w:r>
    </w:p>
    <w:p>
      <w:pPr>
        <w:pStyle w:val="Normal"/>
        <w:bidi w:val="0"/>
        <w:ind w:left="0" w:right="0" w:hanging="0"/>
        <w:rPr>
          <w:lang w:val="en-US"/>
        </w:rPr>
      </w:pPr>
      <w:r>
        <w:rPr>
          <w:rFonts w:eastAsia="MS Mincho"/>
          <w:lang w:val="en-US"/>
        </w:rPr>
        <w:t>2010: a: 138, b: 56,7</w:t>
      </w:r>
    </w:p>
    <w:p>
      <w:pPr>
        <w:pStyle w:val="Normal"/>
        <w:bidi w:val="0"/>
        <w:ind w:left="0" w:right="0" w:hanging="0"/>
        <w:rPr>
          <w:lang w:val="en-US"/>
        </w:rPr>
      </w:pPr>
      <w:r>
        <w:rPr>
          <w:rFonts w:eastAsia="MS Mincho"/>
          <w:lang w:val="en-US"/>
        </w:rPr>
        <w:t>2011: a: 107, b: 55,8</w:t>
      </w:r>
    </w:p>
    <w:p>
      <w:pPr>
        <w:pStyle w:val="Normal"/>
        <w:bidi w:val="0"/>
        <w:ind w:left="0" w:right="0" w:hanging="0"/>
        <w:rPr>
          <w:lang w:val="en-US"/>
        </w:rPr>
      </w:pPr>
      <w:r>
        <w:rPr>
          <w:rFonts w:eastAsia="MS Mincho"/>
          <w:lang w:val="en-US"/>
        </w:rPr>
        <w:t>2012: a: 64, b: 41</w:t>
      </w:r>
    </w:p>
    <w:p>
      <w:pPr>
        <w:pStyle w:val="Normal"/>
        <w:bidi w:val="0"/>
        <w:ind w:left="0" w:right="0" w:hanging="0"/>
        <w:rPr/>
      </w:pPr>
      <w:r>
        <w:rPr>
          <w:rFonts w:eastAsia="MS Mincho"/>
        </w:rPr>
        <w:t>2013: a: 19,8, b: 32,7</w:t>
      </w:r>
    </w:p>
    <w:p>
      <w:pPr>
        <w:pStyle w:val="Normal"/>
        <w:bidi w:val="0"/>
        <w:ind w:left="0" w:right="0" w:hanging="0"/>
        <w:rPr/>
      </w:pPr>
      <w:r>
        <w:rPr>
          <w:rFonts w:eastAsia="MS Mincho"/>
        </w:rPr>
        <w:t>2014  (prévision avril 2014): a: 19,8, b: 17,8</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epuis 2009, les dépenses ont systématiquement évolué plus vite que les recettes»</w:t>
      </w:r>
    </w:p>
    <w:p>
      <w:pPr>
        <w:pStyle w:val="Normal"/>
        <w:bidi w:val="0"/>
        <w:ind w:left="0" w:right="0" w:hanging="0"/>
        <w:rPr/>
      </w:pPr>
      <w:r>
        <w:rPr>
          <w:rFonts w:eastAsia="MS Mincho"/>
        </w:rPr>
        <w:t>Évolution des dépenses et des recettes de fonctionnement:</w:t>
      </w:r>
    </w:p>
    <w:p>
      <w:pPr>
        <w:pStyle w:val="Normal"/>
        <w:bidi w:val="0"/>
        <w:ind w:left="0" w:right="0" w:hanging="0"/>
        <w:rPr/>
      </w:pPr>
      <w:r>
        <w:rPr>
          <w:rFonts w:eastAsia="MS Mincho"/>
        </w:rPr>
        <w:t>a: Dépenses réelles de fonctionnement</w:t>
      </w:r>
    </w:p>
    <w:p>
      <w:pPr>
        <w:pStyle w:val="Normal"/>
        <w:bidi w:val="0"/>
        <w:ind w:left="0" w:right="0" w:hanging="0"/>
        <w:rPr/>
      </w:pPr>
      <w:r>
        <w:rPr>
          <w:rFonts w:eastAsia="MS Mincho"/>
        </w:rPr>
        <w:t>b: Recettes réelles de fonctionnement (hors cessions)</w:t>
      </w:r>
    </w:p>
    <w:p>
      <w:pPr>
        <w:pStyle w:val="Normal"/>
        <w:bidi w:val="0"/>
        <w:ind w:left="0" w:right="0" w:hanging="0"/>
        <w:rPr>
          <w:rFonts w:eastAsia="MS Mincho"/>
        </w:rPr>
      </w:pPr>
      <w:r>
        <w:rPr>
          <w:rFonts w:eastAsia="MS Mincho"/>
        </w:rPr>
      </w:r>
    </w:p>
    <w:p>
      <w:pPr>
        <w:pStyle w:val="Normal"/>
        <w:bidi w:val="0"/>
        <w:ind w:left="0" w:right="0" w:hanging="0"/>
        <w:rPr>
          <w:lang w:val="en-US"/>
        </w:rPr>
      </w:pPr>
      <w:r>
        <w:rPr>
          <w:rFonts w:eastAsia="MS Mincho"/>
          <w:lang w:val="en-US"/>
        </w:rPr>
        <w:t>2009: a:  4,5% b: 3,6%</w:t>
      </w:r>
    </w:p>
    <w:p>
      <w:pPr>
        <w:pStyle w:val="Normal"/>
        <w:bidi w:val="0"/>
        <w:ind w:left="0" w:right="0" w:hanging="0"/>
        <w:rPr>
          <w:lang w:val="en-US"/>
        </w:rPr>
      </w:pPr>
      <w:r>
        <w:rPr>
          <w:rFonts w:eastAsia="MS Mincho"/>
          <w:lang w:val="en-US"/>
        </w:rPr>
        <w:t>2010: a: 4% b: 1%</w:t>
      </w:r>
    </w:p>
    <w:p>
      <w:pPr>
        <w:pStyle w:val="Normal"/>
        <w:bidi w:val="0"/>
        <w:ind w:left="0" w:right="0" w:hanging="0"/>
        <w:rPr>
          <w:lang w:val="en-US"/>
        </w:rPr>
      </w:pPr>
      <w:r>
        <w:rPr>
          <w:rFonts w:eastAsia="MS Mincho"/>
          <w:lang w:val="en-US"/>
        </w:rPr>
        <w:t>2011: a: 2,7% b: 2,3%</w:t>
      </w:r>
    </w:p>
    <w:p>
      <w:pPr>
        <w:pStyle w:val="Normal"/>
        <w:bidi w:val="0"/>
        <w:ind w:left="0" w:right="0" w:hanging="0"/>
        <w:rPr>
          <w:lang w:val="en-US"/>
        </w:rPr>
      </w:pPr>
      <w:r>
        <w:rPr>
          <w:rFonts w:eastAsia="MS Mincho"/>
          <w:lang w:val="en-US"/>
        </w:rPr>
        <w:t>2012: a: 5,4% b: 2,4%</w:t>
      </w:r>
    </w:p>
    <w:p>
      <w:pPr>
        <w:pStyle w:val="Normal"/>
        <w:bidi w:val="0"/>
        <w:ind w:left="0" w:right="0" w:hanging="0"/>
        <w:rPr>
          <w:lang w:val="en-US"/>
        </w:rPr>
      </w:pPr>
      <w:r>
        <w:rPr>
          <w:rFonts w:eastAsia="MS Mincho"/>
          <w:lang w:val="en-US"/>
        </w:rPr>
        <w:t>2013: a: 2,5% b: 0,9%</w:t>
      </w:r>
    </w:p>
    <w:p>
      <w:pPr>
        <w:pStyle w:val="Normal"/>
        <w:bidi w:val="0"/>
        <w:ind w:left="0" w:right="0" w:hanging="0"/>
        <w:rPr/>
      </w:pPr>
      <w:r>
        <w:rPr>
          <w:rFonts w:eastAsia="MS Mincho"/>
        </w:rPr>
        <w:t>2014 (prévision avril 2014) : a: 4,2% b: 1,5%</w:t>
      </w:r>
    </w:p>
    <w:p>
      <w:pPr>
        <w:pStyle w:val="Normal"/>
        <w:bidi w:val="0"/>
        <w:ind w:left="0" w:right="0" w:hanging="0"/>
        <w:rPr/>
      </w:pPr>
      <w:r>
        <w:rPr>
          <w:rFonts w:eastAsia="MS Mincho"/>
        </w:rPr>
        <w:t>Source: Comptes administratif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Un effet ciseau. «La règle des finances locales consistait jusqu’alors à préserver l’épargne, et donc la capacité de la Ville à autofinancer ses investissements, rappelle Sacha Briand. Une mécanique vertueuse, à laquelle contribuait également une maîtrise des dépenses.» Sur cet aspect, l’audit révèle une évolution moyenne des charges de fonctionnement de 2,7% par an sur la période 2008-2013, tandis que les recettes, elles, n’ont augmenté que de 1,5% en moyenne et seulement de 0,3% par an sur 2011-2013. «Les dépenses ont évolué plus vite que les recettes, jusqu’à aboutir à un effet ciseau. En plus d’avoir grignoté l’épargne et épuisé la quasi-totalité des réserves produites par l’excédent d’investissement (passé de 144 millions d’euros en 2008 à 19 millions d’euros en 2013), la Ville n’a plus d’autre choix que de mobiliser l’emprunt». Pour couvrir ses besoins de financement, la municipalité a eu recours au crédit, fin 2013. Un emprunt de 15 millions d’euros. Le premier depuis 1992, rapidement suivi d’un second. «Nous avons en effet découvert que l’ancien Maire avait mobilisé un deuxième emprunt, également de 15 millions d’euros, après le deuxième tour des élections municipales et donc à la veille de l’installation de la nouvelle majorité...», précise Sacha Briand.</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as d’augmentation de l’impôt municipal. Un «cercle vicieux»: l’audit estime que, pour faire face à l’ensemble des investissements inscrits au budget 2014, la nouvelle municipalité sera contrainte à recourir à un troisième emprunt de 75 millions d’euros.</w:t>
      </w:r>
    </w:p>
    <w:p>
      <w:pPr>
        <w:pStyle w:val="Normal"/>
        <w:bidi w:val="0"/>
        <w:ind w:left="0" w:right="0" w:hanging="0"/>
        <w:rPr/>
      </w:pPr>
      <w:r>
        <w:rPr>
          <w:rFonts w:eastAsia="MS Mincho"/>
        </w:rPr>
        <w:t>«Épargne, excédents d’investissement, dépenses, dette, recettes... tous les indicateurs sont au rouge», résume Sacha Briand. Jean-Luc Moudenc ajoute que «Toulouse est fragilisée au pire moment». Dès 2015, la municipalité va devoir faire face à une forte baisse des dotations de l’État. Une perte estimée, sur la mandature 2014-2020, à 240 millions d’euros pour la Ville et à 270 millions d’euros pour Toulouse Métropole, soit un total de 571 millions d’euros! «Il s’agit d’une saignée jamais produite et avec laquelle il va malgré tout falloir composer », annonce le Maire de Toulouse. Résolu à ne pas augmenter les taux d’imposition municipaux, Jean-Luc Moudenc n’aura d’autre choix que de contracter un emprunt d’équilibre cette année. Mais d’un montant qu’il souhaite toutefois inférieur aux projections du cabinet conseil. Il entend en effet réaliser 5 millions d’euros d’économies d’ici la fin 2014. Et rectifier rapidement une trajectoire que le cabinet conseil a lui-même qualifié «d’insoutenable»: «Maintenir un niveau annuel de croissance des dépenses de fonctionnement de l’ordre de 2% par an (hors inflation), investir au moins 100 millions d’euros, stabiliser la pression fiscale et subir la baisse des dotations d’État ne permet pas d’atteindre un équilibre financier pluriannuel stable et cohérent», souligne l’audi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inancement de l’investissement: une forte évolution.</w:t>
      </w:r>
    </w:p>
    <w:p>
      <w:pPr>
        <w:pStyle w:val="Normal"/>
        <w:bidi w:val="0"/>
        <w:ind w:left="0" w:right="0" w:hanging="0"/>
        <w:rPr/>
      </w:pPr>
      <w:r>
        <w:rPr>
          <w:rFonts w:eastAsia="MS Mincho"/>
        </w:rPr>
        <w:t>«Jusqu’en 2008, la maîtrise des dépenses de fonctionnement permettait de dégager une épargne nette qui autofinançait la quasi totalité des investissements.</w:t>
      </w:r>
    </w:p>
    <w:p>
      <w:pPr>
        <w:pStyle w:val="Normal"/>
        <w:bidi w:val="0"/>
        <w:ind w:left="0" w:right="0" w:hanging="0"/>
        <w:rPr/>
      </w:pPr>
      <w:r>
        <w:rPr>
          <w:rFonts w:eastAsia="MS Mincho"/>
        </w:rPr>
        <w:t>Dans le courant du mandat 2008-2014, les dépenses de fonctionnement évoluant plus vite que les recettes, cette épargne nette a été réduite régulièrement, obligeant à puiser chaque année un peu plus dans l’excédent global.</w:t>
      </w:r>
    </w:p>
    <w:p>
      <w:pPr>
        <w:pStyle w:val="Normal"/>
        <w:bidi w:val="0"/>
        <w:ind w:left="0" w:right="0" w:hanging="0"/>
        <w:rPr/>
      </w:pPr>
      <w:r>
        <w:rPr>
          <w:rFonts w:eastAsia="MS Mincho"/>
        </w:rPr>
        <w:t>Mais, au bout de six ans, la dilapidation de l’épargne et des réserves oblige à recourir à l’emprunt, une première fois en 2013, puis pour financer la quasi totalité des investissements du budget 2014 voté avant les élections municipal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es investissements optimisés. Tous les projets d’investissement sont donc actuellement réétudiés au regard de leur urgence, de leur utilité et de leurs coûts. Si, par exemple, le projet de Maison de l’Image dans le quartier de la Reynerie, qui n’avait pas rencontré l’adhésion des acteurs concernés et des habitants, a été abandonné, « notre démarche ne vise pas la seule économie, nuance Sacha Briand. Nous revisitons aujourd’hui tous les projets en cherchant systématiquement à maintenir, voire à optimiser leur objectif, tout en veillant bien sûr à réduire les dépenses. » Ainsi en est-il du projet de création d’un espace dédié à l’exposition des projets urbains de la métropole: « Initialement prévu dans le cadre de la rénovation du Cinéma des Nouveautés, boulevard Carnot, ce projet a été totalement repensé. Nous avons en effet estimé qu’il serait moins onéreux d’exposer les projets urbains dans le métro, un lieu qui leur offrirait en outre beaucoup plus de visibilité qu’un espace dans lequel peu de Toulousains se seraient finalement rendus! »</w:t>
      </w:r>
    </w:p>
    <w:p>
      <w:pPr>
        <w:pStyle w:val="Normal"/>
        <w:bidi w:val="0"/>
        <w:ind w:left="0" w:right="0" w:hanging="0"/>
        <w:rPr/>
      </w:pPr>
      <w:r>
        <w:rPr>
          <w:rFonts w:eastAsia="MS Mincho"/>
        </w:rPr>
        <w:t xml:space="preserve">Une approche pragmatique qui vise donc dans un premier temps à limiter puis à éviter le recours à l’emprunt, mais également à servir une ambition très forte: celle de reconstituer rapidement l’épargne de la Ville, c’est-à-dire le produit de l’excédent de fonctionnement. Seule une réduction des charges de fonctionnement pourra permettre à la nouvelle équipe municipale d’atteindre son objectif. Une démarche à laquelle les agents municipaux ont été aussi invités à contribuer.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Entretien.</w:t>
      </w:r>
    </w:p>
    <w:p>
      <w:pPr>
        <w:pStyle w:val="Normal"/>
        <w:bidi w:val="0"/>
        <w:ind w:left="0" w:right="0" w:hanging="0"/>
        <w:rPr/>
      </w:pPr>
      <w:r>
        <w:rPr>
          <w:rFonts w:eastAsia="MS Mincho"/>
        </w:rPr>
        <w:t>Serge Briand, Maire adjoint en charge des Finances.</w:t>
      </w:r>
    </w:p>
    <w:p>
      <w:pPr>
        <w:pStyle w:val="Normal"/>
        <w:bidi w:val="0"/>
        <w:ind w:left="0" w:right="0" w:hanging="0"/>
        <w:rPr/>
      </w:pPr>
      <w:r>
        <w:rPr>
          <w:rFonts w:eastAsia="MS Mincho"/>
        </w:rPr>
        <w:t>«Nous sommes obligés de faire des choix»</w:t>
      </w:r>
    </w:p>
    <w:p>
      <w:pPr>
        <w:pStyle w:val="Normal"/>
        <w:bidi w:val="0"/>
        <w:ind w:left="0" w:right="0" w:hanging="0"/>
        <w:rPr/>
      </w:pPr>
      <w:r>
        <w:rPr>
          <w:rFonts w:eastAsia="MS Mincho"/>
        </w:rPr>
        <w:t>D’autres stratégies financières sont-elles possibles?</w:t>
      </w:r>
    </w:p>
    <w:p>
      <w:pPr>
        <w:pStyle w:val="Normal"/>
        <w:bidi w:val="0"/>
        <w:ind w:left="0" w:right="0" w:hanging="0"/>
        <w:rPr/>
      </w:pPr>
      <w:r>
        <w:rPr>
          <w:rFonts w:eastAsia="MS Mincho"/>
        </w:rPr>
        <w:t>Nous avons décidé de tenir nos engagements et de respecter une stricte stabilité fiscale communale. L’effondrement des dotations de l’État, décidé par le Gouvernement et le Président de la République, nous oblige à faire des choix. Nous préférons dire la vérité, faire des choix douloureux, difficiles, mais les Toulousains savent bien qu’on ne pourra pas procéder autrement.</w:t>
      </w:r>
    </w:p>
    <w:p>
      <w:pPr>
        <w:pStyle w:val="Normal"/>
        <w:bidi w:val="0"/>
        <w:ind w:left="0" w:right="0" w:hanging="0"/>
        <w:rPr/>
      </w:pPr>
      <w:r>
        <w:rPr>
          <w:rFonts w:eastAsia="MS Mincho"/>
        </w:rPr>
        <w:t>Les transports ou l’éducation, par exemple, sont-ils impactés? Dès cet été, la restriction d’embauche de saisonniers a permis de faire des économies non négligeables, sans baisser le niveau des prestations: nous avons accueilli plus d’enfants et tout s’est bien passé! Nous avons donc fait aussi bien, pour plus de bénéficiaires, en dépensant moins. Dans les transports en commun, l’ajustement des tarifs résulte de l’augmentation de la TVA décidée par le Gouvernement. Pour les CLAE, la hausse reste très en dessous des tarifs pratiqués par de nombreuses villes importantes. Ainsi, le prix maximum payé par une famille ayant plus de 4’500 euros de revenu mensuel pour un seul enfant inscrit sera de 10,28 euros par mois. Pour les familles les plus modestes, le tarif minimal sera toujours de 3,16 euros par mois. La tarification se fait en fonction des revenus et elle est dégressive selon le nombre d’enfants inscrits. Par exemple, pour 3 enfants inscrits, le tarif le moins cher sera de 1,5 euros par mois et par enfant.</w:t>
      </w:r>
    </w:p>
    <w:p>
      <w:pPr>
        <w:pStyle w:val="Normal"/>
        <w:bidi w:val="0"/>
        <w:ind w:left="0" w:right="0" w:hanging="0"/>
        <w:rPr/>
      </w:pPr>
      <w:r>
        <w:rPr>
          <w:rFonts w:eastAsia="MS Mincho"/>
        </w:rPr>
        <w:t>Les services de la Mairie sont-ils mis à contribution pour relever ces défis?</w:t>
      </w:r>
    </w:p>
    <w:p>
      <w:pPr>
        <w:pStyle w:val="Normal"/>
        <w:bidi w:val="0"/>
        <w:ind w:left="0" w:right="0" w:hanging="0"/>
        <w:rPr/>
      </w:pPr>
      <w:r>
        <w:rPr>
          <w:rFonts w:eastAsia="MS Mincho"/>
        </w:rPr>
        <w:t>Pour reconstituer progressivement l’épargne de Toulouse, à hauteur de 40 à 50 millions d’épargne par an, nous n’avons pas d’autre solution que de réaliser des économies sur les charges de fonctionnement. Tous les services de la Ville ont donc été invités à remettre à plat leur façon de fonctionner, le Maire de Toulouse Jean-luc Moudenc ayant souhaité associer les agents municipaux à cette réflexion. Ils sont sur le terrain, et donc les mieux placés pour identifier les leviers d’amélioration et faire des propositions pertinentes.</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1c. Zoom sur la rentré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Éducation</w:t>
      </w:r>
      <w:r>
        <w:rPr>
          <w:rFonts w:eastAsia="MS Mincho"/>
        </w:rPr>
        <w:t>.</w:t>
      </w:r>
    </w:p>
    <w:p>
      <w:pPr>
        <w:pStyle w:val="Normal"/>
        <w:bidi w:val="0"/>
        <w:ind w:left="0" w:right="0" w:hanging="0"/>
        <w:rPr/>
      </w:pPr>
      <w:r>
        <w:rPr>
          <w:rFonts w:eastAsia="MS Mincho"/>
        </w:rPr>
        <w:t>Le 2 septembre, les petits Toulousains ont repris le chemin des écoliers. Ce premier jour de classe, Jean-Luc Moudenc s’est joint à eux. Accompagné d’Hélène Bernard, rectrice de l’Académie de Toulouse, et de Marion Lalane de Laubadère, adjointe chargée de l’Éducation, le Maire s’est rendu dans plusieurs établissements de la ville.</w:t>
      </w:r>
    </w:p>
    <w:p>
      <w:pPr>
        <w:pStyle w:val="Normal"/>
        <w:bidi w:val="0"/>
        <w:ind w:left="0" w:right="0" w:hanging="0"/>
        <w:rPr/>
      </w:pPr>
      <w:r>
        <w:rPr>
          <w:rFonts w:eastAsia="MS Mincho"/>
        </w:rPr>
        <w:t>8 heures, À l’école élémentaire Maurice-Jaquier (Quartier Papus). Accompagné d’Hélène Bernard, rectrice de l’Académie de Toulouse, et de Marion Lalane de Laubadère, adjointe chargée de l’Éducation, le Maire de Toulouse a visité les locaux de l’établissement reconstruits, il y a quelques années, après l’explosion de l’usine AZF en 2001. Dans la salle des enseignants, le Maire a félicité la directrice de l’école pour la mise en place du «modèle de solidarité entre l’équipe enseignante, les élèves et les employés municipaux». Il a par ailleurs noté le «partenariat dynamique» noué entre l’école, dont l’effectif est de 186 élèves, et le CLA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éducation en 2014, au cœur des priorités.</w:t>
      </w:r>
    </w:p>
    <w:p>
      <w:pPr>
        <w:pStyle w:val="Normal"/>
        <w:bidi w:val="0"/>
        <w:ind w:left="0" w:right="0" w:hanging="0"/>
        <w:rPr/>
      </w:pPr>
      <w:r>
        <w:rPr>
          <w:rFonts w:eastAsia="MS Mincho"/>
        </w:rPr>
        <w:t>Toulouse compte 107 écoles maternelles et 95 écoles élémentaires. 32’000 élèves inscrits dans les écoles publiques en cette rentrée. 26 agents supplémentaires présents dans les écoles depuis le 2 septembre. Au total, plus de 2’600 agents sont répartis dans les 202 écoles de la ville.</w:t>
      </w:r>
    </w:p>
    <w:p>
      <w:pPr>
        <w:pStyle w:val="Normal"/>
        <w:bidi w:val="0"/>
        <w:ind w:left="0" w:right="0" w:hanging="0"/>
        <w:rPr/>
      </w:pPr>
      <w:r>
        <w:rPr>
          <w:rFonts w:eastAsia="MS Mincho"/>
        </w:rPr>
        <w:t>137 millions d’euros consacrés à l’éducation en 2014, dont 20 millions en investissement.</w:t>
      </w:r>
    </w:p>
    <w:p>
      <w:pPr>
        <w:pStyle w:val="Normal"/>
        <w:bidi w:val="0"/>
        <w:ind w:left="0" w:right="0" w:hanging="0"/>
        <w:rPr/>
      </w:pPr>
      <w:r>
        <w:rPr>
          <w:rFonts w:eastAsia="MS Mincho"/>
        </w:rPr>
        <w:t>20 millions d’euros dédiés aux CLAE pour conforter l’accompagnement éducatif.</w:t>
      </w:r>
    </w:p>
    <w:p>
      <w:pPr>
        <w:pStyle w:val="Normal"/>
        <w:bidi w:val="0"/>
        <w:ind w:left="0" w:right="0" w:hanging="0"/>
        <w:rPr/>
      </w:pPr>
      <w:r>
        <w:rPr>
          <w:rFonts w:eastAsia="MS Mincho"/>
        </w:rPr>
        <w:t>450’000 euros dédiés aux ateliers étud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lan pluriannuel de résorption des Algécos.</w:t>
      </w:r>
    </w:p>
    <w:p>
      <w:pPr>
        <w:pStyle w:val="Normal"/>
        <w:bidi w:val="0"/>
        <w:ind w:left="0" w:right="0" w:hanging="0"/>
        <w:rPr/>
      </w:pPr>
      <w:r>
        <w:rPr>
          <w:rFonts w:eastAsia="MS Mincho"/>
        </w:rPr>
        <w:t>Le Maire Jean-Luc Moudenc vient de demander à l’adjointe à l’Éducation, Marion Lalane de Laubadère, de structurer un plan pluriannuel de résorption des Algécos dans les écoles. Ce travail est d’ores et déjà lancé. Le magazine à Toulouse reviendra plus en détails sur ce plan pluriannuel, au fur et à mesure de son déploiemen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Après avoir encouragé les jeunes élèves à reprendre le chemin de la classe, Jean-Luc Moudenc s’est ensuite rendu à l’école élémentaire d’application Maurice-Bécanne, avenue de Muret. En 2014, cette école s’est équipée d’une salle polyvalente dédiée aux activités physiques et sportives des 166 élèves, ouverte au CLAE. Lors de la visite de cette nouvelle salle, le Maire de Toulouse a honoré «le fonctionnement et l’excellente relation entre le CLAE et l’école, la mutualisation des équipements et les projets partagés».</w:t>
      </w:r>
    </w:p>
    <w:p>
      <w:pPr>
        <w:pStyle w:val="Normal"/>
        <w:bidi w:val="0"/>
        <w:ind w:left="0" w:right="0" w:hanging="0"/>
        <w:rPr/>
      </w:pPr>
      <w:r>
        <w:rPr>
          <w:rFonts w:eastAsia="MS Mincho"/>
        </w:rPr>
        <w:t>La matinée s’est achevée par la visite de l’école maternelle de Pech-David.</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1d. Grand Projet de Ville, priorité à l’humain</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ocial. Lancé il y a douze ans, le Grand Projet de Ville (GPV) poursuit la rénovation urbaine des quartiers populaires. La restructuration architecturale se maintient sans faiblir. Une attention particulière est portée au volet social de ce dispositif qui concerne près de 70’000 Toulousains, habitants de Bagatelle, d’Empalot ou du Mirail.</w:t>
      </w:r>
    </w:p>
    <w:p>
      <w:pPr>
        <w:pStyle w:val="Normal"/>
        <w:bidi w:val="0"/>
        <w:ind w:left="0" w:right="0" w:hanging="0"/>
        <w:rPr/>
      </w:pPr>
      <w:r>
        <w:rPr>
          <w:rFonts w:eastAsia="MS Mincho"/>
        </w:rPr>
        <w:t>Équipements de proximité ambitieux, aménagement des espaces publics, nouveaux logements... Les projets du GPV dynamisent les quartiers, à l’image de la médiathèque Grand M au Mirail ou du futur cœur de quartier d’Empalot. Dans le même temps, la Ville et ses partenaires entendent accentuer l’accompagnement humain du GPV en multipliant les actions sociales dans les domaines de l’éducation, de l’emploi, de la sécurité et de la laïcité. Jean-Luc Moudenc souhaite s’impliquer fortement dans ce projet dont il fait une priorité au titre de la cohésion sociale. C’est pourquoi le Maire n’a pas souhaité déléguer cette compétence à l’un de ses adjoints. Il mobilise ainsi personnellement équipes et partenaires au quotidien, et va à la rencontre des habitants. Si le social et l’économique constituent ses fers de lance, la participation des citoyens monte également en puissance, notamment depuis l’entrée en vigueur -en février dernier- d’une loi prônant la création de Conseils citoyens. Composés à parité d’habitants et de représentants d’associations locales, ces conseils sont désormais «associés à l’élaboration, la mise en œuvre et l’évaluation des contrats de ville». Une évidence pour le Maire qui précise: «On ne peut pas investir autant d’argent pour améliorer la vie des gens dans les quartiers ZUS (Zone Urbaine Sensible) sans les impliquer et leur permettre de définir avec nous les projets qui seront leur cadre de vi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Grand Mirail. Nouveau cœur de quartier également pour Bellefontaine dont le centre est actuellement redessiné avec au programme une promenade dédiée aux piétons et aux cyclistes et la construction de 139 logements. Le Petit Bois va bénéficier de la plantation de 300 arbres et de 10’000 m² de bosquets ainsi que de la valorisation de son patrimoine, dont les vestiges d’un aqueduc romain.</w:t>
      </w:r>
    </w:p>
    <w:p>
      <w:pPr>
        <w:pStyle w:val="Normal"/>
        <w:bidi w:val="0"/>
        <w:ind w:left="0" w:right="0" w:hanging="0"/>
        <w:rPr/>
      </w:pPr>
      <w:r>
        <w:rPr>
          <w:rFonts w:eastAsia="MS Mincho"/>
        </w:rPr>
        <w:t>-Bagatelle. La construction d’une nouvelle maison de quartier sera lancée d’ici la fin décembre rue de la Martinique tandis que les espaces publics ont été réaménagés autour de deux nouvelles résidences. En cours de commercialisation (Coopérative Toulousaine d’Habitations tél: 05’61’36’26’57), celles-ci offrent 87 logements dont 42 en accession sociale à la propriété. Leurs résidents seront bientôt concertés pour décider de l’implantation de l’aire de jeux sur la placette attenante.</w:t>
      </w:r>
    </w:p>
    <w:p>
      <w:pPr>
        <w:pStyle w:val="Normal"/>
        <w:bidi w:val="0"/>
        <w:ind w:left="0" w:right="0" w:hanging="0"/>
        <w:rPr/>
      </w:pPr>
      <w:r>
        <w:rPr>
          <w:rFonts w:eastAsia="MS Mincho"/>
        </w:rPr>
        <w:t>-Empalot. La démolition des grandes barres -dont la prochaine est prévue en décembre- va laisser place à un tout nouveau cœur de quartier dont la construction est prévue au printemps 2015. Logements, commerces, services de proximité donneront sur une place Jean-Moulin métamorphosée.</w:t>
      </w:r>
    </w:p>
    <w:p>
      <w:pPr>
        <w:pStyle w:val="Normal"/>
        <w:bidi w:val="0"/>
        <w:ind w:left="0" w:right="0" w:hanging="0"/>
        <w:rPr/>
      </w:pPr>
      <w:r>
        <w:rPr>
          <w:rFonts w:eastAsia="MS Mincho"/>
        </w:rPr>
        <w:t>-Du nouveau à la Reynerie. Pour éviter une réhabilitation trop onéreuse, le tripode Messager, à la silhouette familière aux Toulousains, sera démoli en 2016. La nouvelle municipalité, n’ayant pas validé le projet de Maison de l’Image, une étude est en cours pour définir une offre de services de proximité. Le chantier de la première construction neuve débute en octobre: 70 logements, une surface commerciale et des services (Maison des solidarités du Conseil Général, une halte-garderie et un centre social CAF-mairi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Équipement d’excellence, la médiathèque Grand M est un service de proximité qui attire également l’ensemble des Toulousains. Elle est la seule médiathèque, avec José-Cabanis, à être ouverte le dimanche. Elle s’enorgueillit aujourd’hui de plus de 4’000 adhérents alors que la bibliothèque précédente n’en comptait que 712.</w:t>
      </w:r>
    </w:p>
    <w:p>
      <w:pPr>
        <w:pStyle w:val="Normal"/>
        <w:bidi w:val="0"/>
        <w:ind w:left="0" w:right="0" w:hanging="0"/>
        <w:rPr/>
      </w:pPr>
      <w:r>
        <w:rPr>
          <w:rFonts w:eastAsia="MS Mincho"/>
        </w:rPr>
        <w:t xml:space="preserve"> </w:t>
      </w:r>
    </w:p>
    <w:p>
      <w:pPr>
        <w:pStyle w:val="Normal"/>
        <w:bidi w:val="0"/>
        <w:ind w:left="0" w:right="0" w:hanging="0"/>
        <w:rPr/>
      </w:pPr>
      <w:r>
        <w:rPr>
          <w:rFonts w:eastAsia="MS Mincho"/>
        </w:rPr>
        <w:t>Toulouse va impulser le «fait urbain»</w:t>
      </w:r>
    </w:p>
    <w:p>
      <w:pPr>
        <w:pStyle w:val="Normal"/>
        <w:bidi w:val="0"/>
        <w:ind w:left="0" w:right="0" w:hanging="0"/>
        <w:rPr/>
      </w:pPr>
      <w:r>
        <w:rPr>
          <w:rFonts w:eastAsia="MS Mincho"/>
        </w:rPr>
        <w:t xml:space="preserve">Entretien. Jean-Luc Moudenc, président de l’AMGVF. </w:t>
      </w:r>
    </w:p>
    <w:p>
      <w:pPr>
        <w:pStyle w:val="Normal"/>
        <w:bidi w:val="0"/>
        <w:ind w:left="0" w:right="0" w:hanging="0"/>
        <w:rPr/>
      </w:pPr>
      <w:r>
        <w:rPr>
          <w:rFonts w:eastAsia="MS Mincho"/>
        </w:rPr>
        <w:t>Intercommunalité. Élu président de l’Association des maires des grandes villes de France (AMGVF), une responsabilité associative et bénévole, Jean-Luc Moudenc entend inscrire le «fait urbain» comme composante majeure de la future réforme territoriale. Toulouse sera ainsi partie prenante de cette dynamique.</w:t>
      </w:r>
    </w:p>
    <w:p>
      <w:pPr>
        <w:pStyle w:val="Normal"/>
        <w:bidi w:val="0"/>
        <w:ind w:left="0" w:right="0" w:hanging="0"/>
        <w:rPr/>
      </w:pPr>
      <w:r>
        <w:rPr>
          <w:rFonts w:eastAsia="MS Mincho"/>
        </w:rPr>
        <w:t>Au moins 100’000 habitants. Créée en 1974, l’Association des grandes villes de France regroupe les villes d’au moins 100 000 habitants et des intercommunalités. Au 1er janvier 2014, elle comptait 94 adhérents: 49 villes (dont 41 de plus de 100’000 habitants) et 45 Établissements publics de coopération intercommunale (communautés d’agglomération et urbaines). Depuis le 20 mai, l’AMGVF est présidée par le Maire de Toulouse, Jean-Luc Moudenc.</w:t>
      </w:r>
    </w:p>
    <w:p>
      <w:pPr>
        <w:pStyle w:val="Normal"/>
        <w:bidi w:val="0"/>
        <w:ind w:left="0" w:right="0" w:hanging="0"/>
        <w:rPr/>
      </w:pPr>
      <w:r>
        <w:rPr>
          <w:rFonts w:eastAsia="MS Mincho"/>
        </w:rPr>
        <w:t>Les missions de l’AMGVF. L’association AMGVF est un espace de dialogue et d’échanges et défend les intérêts urbains. Partisane de la création de métropoles fortes et innovantes, elle fait entendre sa voix auprès des parlementaires et du gouvernement afin que les enjeux de la dimension urbaine soient pris en compte. Confrontée à l’expansion urbaine, consciente de ses responsabilités, l’AMGVF a décidé, dans la perspective d’une fusion prochaine (janvier 2015) avec l’Association des communautés urbaines de France (ACUF), d’opter pour un nouveau nom: «Territoires urbain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Que représente cette présidence pour vous?</w:t>
      </w:r>
    </w:p>
    <w:p>
      <w:pPr>
        <w:pStyle w:val="Normal"/>
        <w:bidi w:val="0"/>
        <w:ind w:left="0" w:right="0" w:hanging="0"/>
        <w:rPr/>
      </w:pPr>
      <w:r>
        <w:rPr>
          <w:rFonts w:eastAsia="MS Mincho"/>
        </w:rPr>
        <w:t>-La présidence de l’AMGVF est d’abord un honneur. Représenter auprès des différentes institutions nationales l’ensemble des maires des grandes villes de notre pays, ce n’est pas rien! C’est la première fois qu’un maire de Toulouse exerce cette fonction. Sur le fond, j’interprète cette élection par mes pairs comme la reconnaissance d’une certaine expérience et d’un positionnement politique empreint de pragmatisme et d’ouverture. Certes, les attaches partisanes sont porteuses de sens, mais quand il s’agit de gestion locale, les critères d’efficacité l’emportent sur les clivages idéologiques, et c’est tant mieux.</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omment concevez-vous votre mandat?</w:t>
      </w:r>
    </w:p>
    <w:p>
      <w:pPr>
        <w:pStyle w:val="Normal"/>
        <w:bidi w:val="0"/>
        <w:ind w:left="0" w:right="0" w:hanging="0"/>
        <w:rPr/>
      </w:pPr>
      <w:r>
        <w:rPr>
          <w:rFonts w:eastAsia="MS Mincho"/>
        </w:rPr>
        <w:t>-Il s’agit d’une fonction bénévole et associative, mais d’influence. Le mandat de maire nécessite d’être en connexion permanente avec le terrain, les habitants, les commerçants, les entreprises, les familles, les actifs, les retraités, et à l’écoute de leurs attentes respectives et parfois très concrètes. C’est sans doute la raison pour laquelle, dans un contexte global de défiance de nos compatriotes envers le monde politique, les maires gardent la confiance de leurs administrés. Mon mandat à la tête de l’AMGVF me permet d’incarner ce souci de proximité et d’efficacité auprès des instances nationales, qui sont sur des fonctionnements par nature différents. C’est dans cet état d’esprit que je défends les intérêts des grandes villes de France. Il me sera facile d’illustrer mon propos par l’actualité toulousaine, ce qui donne à nos attentes propres une caisse de résonance intéressante. Car on le sait, sur tous les grands projets locaux structurants, l’État est partie prenant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Quels seront les bénéfices concrets pour la Ville et la Métropole toulousaine?</w:t>
      </w:r>
    </w:p>
    <w:p>
      <w:pPr>
        <w:pStyle w:val="Normal"/>
        <w:bidi w:val="0"/>
        <w:ind w:left="0" w:right="0" w:hanging="0"/>
        <w:rPr/>
      </w:pPr>
      <w:r>
        <w:rPr>
          <w:rFonts w:eastAsia="MS Mincho"/>
        </w:rPr>
        <w:t>-Le succès de Toulouse, c’est l’histoire d’un équilibre déjà ancien entre, d’une part, un développement économique et démographique parmi les plus forts du pays et, d’autre part, la préservation d’une certaine qualité de vie, reconnue par tous. Toulouse ne doit jamais être victime de son succès, perdre son âme. Cela veut dire qu’il nous faut continuellement anticiper nos besoins: en termes d’équipements publics, d’infrastructures d’accueil et de déplacements, d’urbanisme. La qualité de vie future des habitants se prépare aujourd’hui! Nous devons à mon sens attacher une grande importance à la mobilité des habitants, mais aussi au respect d’une densité mesurée qui reste en adéquation avec la physionomie de notre ville, et j’allais dire avec sa philosophie, la façon de vivre de ses habitants. Car une ville, c’est d’abord une ambiance, une culture, un état d’esprit. Les ingrédients de la réussite sont souvent communs, les regroupements de communes en font partie, mais chaque ville est unique!</w:t>
      </w:r>
      <w:r>
        <w:br w:type="page"/>
      </w:r>
    </w:p>
    <w:p>
      <w:pPr>
        <w:pStyle w:val="Heading1"/>
        <w:bidi w:val="0"/>
        <w:ind w:left="0" w:right="0" w:hanging="0"/>
        <w:rPr/>
      </w:pPr>
      <w:r>
        <w:rPr>
          <w:rFonts w:eastAsia="MS Mincho"/>
        </w:rPr>
        <w:t>2. Interactive</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2a. On en par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Toulouse, la ville où il fait bon étudier</w:t>
      </w:r>
      <w:r>
        <w:rPr>
          <w:rFonts w:eastAsia="MS Mincho"/>
        </w:rPr>
        <w:t>.</w:t>
      </w:r>
    </w:p>
    <w:p>
      <w:pPr>
        <w:pStyle w:val="Normal"/>
        <w:bidi w:val="0"/>
        <w:ind w:left="0" w:right="0" w:hanging="0"/>
        <w:rPr/>
      </w:pPr>
      <w:r>
        <w:rPr>
          <w:rFonts w:eastAsia="MS Mincho"/>
        </w:rPr>
        <w:t xml:space="preserve">Biodiversité.  </w:t>
      </w:r>
    </w:p>
    <w:p>
      <w:pPr>
        <w:pStyle w:val="Normal"/>
        <w:bidi w:val="0"/>
        <w:ind w:left="0" w:right="0" w:hanging="0"/>
        <w:rPr/>
      </w:pPr>
      <w:r>
        <w:rPr>
          <w:rFonts w:eastAsia="MS Mincho"/>
        </w:rPr>
        <w:t xml:space="preserve">Des ruches sur les toits de Toulouse.  </w:t>
      </w:r>
    </w:p>
    <w:p>
      <w:pPr>
        <w:pStyle w:val="Normal"/>
        <w:bidi w:val="0"/>
        <w:ind w:left="0" w:right="0" w:hanging="0"/>
        <w:rPr/>
      </w:pPr>
      <w:r>
        <w:rPr>
          <w:rFonts w:eastAsia="MS Mincho"/>
        </w:rPr>
        <w:t>Les abeilles font leur miel au sommet des cités. Habitat Toulouse, l’office public de l’habitat, a installé des ruches sur cinq de ses résidences. Première à accueillir ses nouvelles locataires: celle d’André-Daste, dans le quartier Empalot. Au mois de juin, trois ruches ont été installées sur le toit pour accueillir 150 000 abeilles, par la société Biocénys qui assure aussi leur gestion et leur entretien. Après un temps d’adaptation à leur nouvel environnement, elles ont butiné tout l’été les fleurs alentour, des bords de Garonne aux espaces verts du quartier. Tous les quinze jours, deux apiculteurs se rendent sur place, vérifient la bonne santé des abeilles, leur reproduction et la fabrication de miel. Cet automne, les locataires de la résidence pourront participer à la première récolte. Objectif de la démarche: contribuer à la protection de la biodiversité. « Indispensables à la pollinisation de 80% des espèces végétales, les abeilles assurent 35% de la production alimentaire mondiale et 65% de sa diversité, rappelle Habitat Toulouse. Sans elles, il n’y aurait plus ni plantes, ni fruit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Toulouse ville étudiante</w:t>
      </w:r>
      <w:r>
        <w:rPr>
          <w:rFonts w:eastAsia="MS Mincho"/>
        </w:rPr>
        <w:t>.</w:t>
      </w:r>
    </w:p>
    <w:p>
      <w:pPr>
        <w:pStyle w:val="Normal"/>
        <w:bidi w:val="0"/>
        <w:ind w:left="0" w:right="0" w:hanging="0"/>
        <w:rPr/>
      </w:pPr>
      <w:r>
        <w:rPr>
          <w:rFonts w:eastAsia="MS Mincho"/>
        </w:rPr>
        <w:t>Bon vivre. Le magazine L’Étudiant a placé Toulouse en tête de son classement pour la qualité de vie et des études. Premiers à bénéficier de cet heureux palmarès, les 100’000 étudiants qui font leur rentrée ce mois-ci. S’ils sont toujours aussi nombreux à plébisciter la métropole toulousaine comme cadre de leurs études, la Ville le leur rend bien en facilitant leur quotidien.</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Toulouse confirme son rang de grande ville universitaire, parmi les 50 premières au monde, réagit Jean-Luc Moudenc, comme suite au palmarès publié par L’Étudiant qui désigne Toulouse lauréate des villes où il fait bon vivre et étudier. Les étudiants sont partie intégrante de l’identité de Toulouse et en font une cité innovante et dynamique. » Le Maire se félicite que «Toulouse soit si attractive pour les étudiants, c’est notamment un signe de bonne vitalité économique et d’une offre culturelle riche et ouverte à tous. » En effet, deuxième pôle universitaire de province après Lyon, Toulouse attire les étudiants de longue date. Consciente du potentiel de cette population dynamique et qualifiée, la Ville et ses partenaires travaillent à la réussite du séjour de ces étudiants jusqu’à les convaincre de s’installer une fois diplômés. Loin de se réduire à une opération ponctuelle de bienvenue, la démarche concerne les différents domaines de préoccupation des étudiants tout au long de l’année.</w:t>
      </w:r>
    </w:p>
    <w:p>
      <w:pPr>
        <w:pStyle w:val="Normal"/>
        <w:bidi w:val="0"/>
        <w:ind w:left="0" w:right="0" w:hanging="0"/>
        <w:rPr/>
      </w:pPr>
      <w:r>
        <w:rPr>
          <w:rFonts w:eastAsia="MS Mincho"/>
        </w:rPr>
        <w:t>Ainsi, au nombre des dispositifs phares présentés dans ces pages, un service complet d’aide à l’installation, une semaine d’animations et de découverte privilégiée de la ville mais aussi une offre de colocation solidaire, des transports à prix réduit et des relais de prévention au plus près des lieux festif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onseil de la vie étudiante: associer les principaux intéressés.</w:t>
      </w:r>
    </w:p>
    <w:p>
      <w:pPr>
        <w:pStyle w:val="Normal"/>
        <w:bidi w:val="0"/>
        <w:ind w:left="0" w:right="0" w:hanging="0"/>
        <w:rPr/>
      </w:pPr>
      <w:r>
        <w:rPr>
          <w:rFonts w:eastAsia="MS Mincho"/>
        </w:rPr>
        <w:t>Le Conseil de la vie étudiante (CVE) réunit des élus du Crous, des membres de l’université et des mutuelles étudiantes ainsi que tous les étudiants qui souhaitent participer à cette instance de concertation. Constitué d’un comité d’animation qui se réunit mensuellement, le CVE fonctionne avec quatre commissions thématiques: Vivre autonome, Être solidaire, Accueillir les étudiants étrangers et Se divertir (sport et culture). Il aborde ainsi les problématiques étudiantes et présente aux principaux intéressés les actions de la municipalité en leur faveur. Des échanges avec ces derniers ont émergé des initiatives concrètes comme le Passlog. Plus d’informations sur www.toulouse.fr, rubrique La Mairie (Participation &amp; Citoyenneté/Conseil de la vie étudiant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onner envie aux jeunes d’étudier, puis de s’installer à Toulouse»</w:t>
      </w:r>
    </w:p>
    <w:p>
      <w:pPr>
        <w:pStyle w:val="Normal"/>
        <w:bidi w:val="0"/>
        <w:ind w:left="0" w:right="0" w:hanging="0"/>
        <w:rPr/>
      </w:pPr>
      <w:r>
        <w:rPr>
          <w:rFonts w:eastAsia="MS Mincho"/>
        </w:rPr>
        <w:t>Maxime Boyer, conseiller municipal chargé de la Vie étudiante.</w:t>
      </w:r>
    </w:p>
    <w:p>
      <w:pPr>
        <w:pStyle w:val="Normal"/>
        <w:bidi w:val="0"/>
        <w:ind w:left="0" w:right="0" w:hanging="0"/>
        <w:rPr/>
      </w:pPr>
      <w:r>
        <w:rPr>
          <w:rFonts w:eastAsia="MS Mincho"/>
        </w:rPr>
        <w:t>Entretien.</w:t>
      </w:r>
    </w:p>
    <w:p>
      <w:pPr>
        <w:pStyle w:val="Normal"/>
        <w:bidi w:val="0"/>
        <w:ind w:left="0" w:right="0" w:hanging="0"/>
        <w:rPr/>
      </w:pPr>
      <w:r>
        <w:rPr>
          <w:rFonts w:eastAsia="MS Mincho"/>
        </w:rPr>
        <w:t>Pourquoi multiplier les dispositifs à l’attention des étudiants?</w:t>
      </w:r>
    </w:p>
    <w:p>
      <w:pPr>
        <w:pStyle w:val="Normal"/>
        <w:bidi w:val="0"/>
        <w:ind w:left="0" w:right="0" w:hanging="0"/>
        <w:rPr/>
      </w:pPr>
      <w:r>
        <w:rPr>
          <w:rFonts w:eastAsia="MS Mincho"/>
        </w:rPr>
        <w:t>-Il s’agit d’attirer un public qui représente une véritable valeur ajoutée pour notre ville, un apport potentiel économique, culturel et intellectuel. La qualité des formations et de la recherche universitaire toulousaine est le premier facteur d’attraction de cette population mais il est ensuite de notre responsabilité d’élus de faciliter son quotidien. Un quotidien qui, contrairement à une idée reçue, n’est pas forcément une sinécure car, pendant leurs années d’études, les étudiants peuvent être confrontés à un certain isolement, au manque de moyens financiers, à la pression des résultats, etc.</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 Ville s’affirme donc comme un véritable partenaire des étudiants?</w:t>
      </w:r>
    </w:p>
    <w:p>
      <w:pPr>
        <w:pStyle w:val="Normal"/>
        <w:bidi w:val="0"/>
        <w:ind w:left="0" w:right="0" w:hanging="0"/>
        <w:rPr/>
      </w:pPr>
      <w:r>
        <w:rPr>
          <w:rFonts w:eastAsia="MS Mincho"/>
        </w:rPr>
        <w:t>-Oui, nous souhaitons être à leurs côtés dans nos domaines de compétence qui recoupent leurs préoccupations principales comme le logement, le social, les transports, les activités culturelles et sportives, etc. Pour cela, nous travaillons en synergie avec différents partenaires dont, en premier lieu,l’Université de Toulouse mais aussi le Crous, Tisséo, l’Afev, etc. Ensemble, nous définissons des dispositifs spécifiques comme par exemple la Toul’box (1) (voir page 29), élaborée conjointement avec la Comue, qui offre un service personnalisé pour réussir son installation à Toulouse. Ou encore l’accueil à l’occasion de la Nuit des étudiants du monde (voir page 30), organisée avec l’Université de Toulous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 xml:space="preserve">Cette démarche favorise-t-elle l’attractivité de la ville? </w:t>
      </w:r>
    </w:p>
    <w:p>
      <w:pPr>
        <w:pStyle w:val="Normal"/>
        <w:bidi w:val="0"/>
        <w:ind w:left="0" w:right="0" w:hanging="0"/>
        <w:rPr/>
      </w:pPr>
      <w:r>
        <w:rPr>
          <w:rFonts w:eastAsia="MS Mincho"/>
        </w:rPr>
        <w:t>-Ces dispositifs sont un plus pour convaincre les étudiants de choisir Toulouse. Mais ils le sont aussi pour les encourager à y demeurer une fois leur diplôme en poche. La Ville cherche ainsi à instaurer un cercle vertueux: nous donnons un coup de pouce aux étudiants et, une fois devenus de jeunes actifs porteurs de savoir-faire, ceux-ci participent à notre développement économique et valorisent l’attractivité de notre territoire y compris à l’international.</w:t>
      </w:r>
    </w:p>
    <w:p>
      <w:pPr>
        <w:pStyle w:val="Normal"/>
        <w:bidi w:val="0"/>
        <w:ind w:left="0" w:right="0" w:hanging="0"/>
        <w:rPr/>
      </w:pPr>
      <w:r>
        <w:rPr>
          <w:rFonts w:eastAsia="MS Mincho"/>
        </w:rPr>
        <w:t>(1) toulbox.univ-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Toulouse reprend la tête devant Montpellier et Grenoble»</w:t>
      </w:r>
    </w:p>
    <w:p>
      <w:pPr>
        <w:pStyle w:val="Normal"/>
        <w:bidi w:val="0"/>
        <w:ind w:left="0" w:right="0" w:hanging="0"/>
        <w:rPr/>
      </w:pPr>
      <w:r>
        <w:rPr>
          <w:rFonts w:eastAsia="MS Mincho"/>
        </w:rPr>
        <w:t xml:space="preserve">Virginie Bertereau, auteur du palmarès 2014 des villes où il fait bon étudier pour le magazine L’Étudiant. </w:t>
      </w:r>
    </w:p>
    <w:p>
      <w:pPr>
        <w:pStyle w:val="Normal"/>
        <w:bidi w:val="0"/>
        <w:ind w:left="0" w:right="0" w:hanging="0"/>
        <w:rPr/>
      </w:pPr>
      <w:r>
        <w:rPr>
          <w:rFonts w:eastAsia="MS Mincho"/>
        </w:rPr>
        <w:t>Éclairage .«Comme chaque année depuis huit ans, nous recensons les villes universitaires qui se bougent pour plaire aux étudiants. Une ville où il fait bon étudier est une ville qui propose une offre universitaire d’envergure à la réputation internationale mais aussi des facilités en matière de logement, de transport, d’animation et surtout un marché de l’emploi à la hauteur du diplôme convoité. C’est le cas de Toulouse, qui renoue aujourd’hui avec la première place du palmarès. Engagée depuis plusieurs années dans les dispositifs incontournables, la ville a aussi investi les tendances actuelles comme la semaine d’accueil lors de la rentrée universitaire, la colocation solidaire ou l’open data (1) dans le domaine du numérique. Toulouse a depuis longtemps la cote auprès des étudiants -elle gagne encore 6% sur la période 2003-2013-, avec un bémol en ce qui concerne les équipements sportifs, mais son effort doit être constant car les villes universitaires rivalisent et n’hésitent plus à faire du “marketing urbain” pour attirer cette population.»</w:t>
      </w:r>
    </w:p>
    <w:p>
      <w:pPr>
        <w:pStyle w:val="Normal"/>
        <w:bidi w:val="0"/>
        <w:ind w:left="0" w:right="0" w:hanging="0"/>
        <w:rPr/>
      </w:pPr>
      <w:r>
        <w:rPr>
          <w:rFonts w:eastAsia="MS Mincho"/>
        </w:rPr>
        <w:t>(1) Open data: mise à disposition gratuite des données numériques publiqu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 loger sans se ruiner.</w:t>
      </w:r>
    </w:p>
    <w:p>
      <w:pPr>
        <w:pStyle w:val="Normal"/>
        <w:bidi w:val="0"/>
        <w:ind w:left="0" w:right="0" w:hanging="0"/>
        <w:rPr/>
      </w:pPr>
      <w:r>
        <w:rPr>
          <w:rFonts w:eastAsia="MS Mincho"/>
        </w:rPr>
        <w:t>Habitat. Trouver un toit à prix abordable est la première préoccupation des étudiants, d’autant que le logement représente leur premier poste de dépenses, soit 500 euros en moyenne avec les charges (1). Caution, abonnements aux énergies et autres formalités... la Ville et ses partenaires aident et informent. Zoom sur des coups de pouce bienvenus.</w:t>
      </w:r>
    </w:p>
    <w:p>
      <w:pPr>
        <w:pStyle w:val="Normal"/>
        <w:bidi w:val="0"/>
        <w:ind w:left="0" w:right="0" w:hanging="0"/>
        <w:rPr/>
      </w:pPr>
      <w:r>
        <w:rPr>
          <w:rFonts w:eastAsia="MS Mincho"/>
        </w:rPr>
        <w:t>-Passlog, une avance sur le premier mois de loyer.</w:t>
      </w:r>
    </w:p>
    <w:p>
      <w:pPr>
        <w:pStyle w:val="Normal"/>
        <w:bidi w:val="0"/>
        <w:ind w:left="0" w:right="0" w:hanging="0"/>
        <w:rPr/>
      </w:pPr>
      <w:r>
        <w:rPr>
          <w:rFonts w:eastAsia="MS Mincho"/>
        </w:rPr>
        <w:t>Avec le Passlog, la Ville avance le premier mois de loyer sans frais à tous les étudiants âgés de 18 à 26 ans, sans condition de ressource. Pour en bénéficier, il suffit d’être inscrit dans un établissement d’enseignement supérieur de l’agglomération toulousaine et d’avoir signé un bail depuis moins de trois mois. Le remboursement de la somme - 500 euros maximum - commence trois mois après l’accord du prêt et s’étale sur trois ans au plus. www.passlog.univ-toulouse.fr</w:t>
      </w:r>
    </w:p>
    <w:p>
      <w:pPr>
        <w:pStyle w:val="Normal"/>
        <w:bidi w:val="0"/>
        <w:ind w:left="0" w:right="0" w:hanging="0"/>
        <w:rPr/>
      </w:pPr>
      <w:r>
        <w:rPr>
          <w:rFonts w:eastAsia="MS Mincho"/>
        </w:rPr>
        <w:t>-La clé d’une garantie solidaire. Financée par la Région Midi-Pyrénées et gérée par le Crous, la Clé ou Caution locative étudiante fournit une garantie solidaire en remplacement de celle d’une personne physique lorsque celle-ci fait défaut. Elle a remplacé la Garantie Midi-Pyrénées depuis le 1er octobre et concerne les étudiants à faibles revenus, y compris les non-boursiers, et les étudiants étrangers dont, parfois, le pays d’origine ne connaît pas notre système de caution locative.</w:t>
      </w:r>
    </w:p>
    <w:p>
      <w:pPr>
        <w:pStyle w:val="Normal"/>
        <w:bidi w:val="0"/>
        <w:ind w:left="0" w:right="0" w:hanging="0"/>
        <w:rPr/>
      </w:pPr>
      <w:r>
        <w:rPr>
          <w:rFonts w:eastAsia="MS Mincho"/>
        </w:rPr>
        <w:t>www.crous-toulouse.fr/cle</w:t>
      </w:r>
    </w:p>
    <w:p>
      <w:pPr>
        <w:pStyle w:val="Normal"/>
        <w:bidi w:val="0"/>
        <w:ind w:left="0" w:right="0" w:hanging="0"/>
        <w:rPr/>
      </w:pPr>
      <w:r>
        <w:rPr>
          <w:rFonts w:eastAsia="MS Mincho"/>
        </w:rPr>
        <w:t>-La Toul’box, pour organiser son arrivée à Toulouse.</w:t>
      </w:r>
    </w:p>
    <w:p>
      <w:pPr>
        <w:pStyle w:val="Normal"/>
        <w:bidi w:val="0"/>
        <w:ind w:left="0" w:right="0" w:hanging="0"/>
        <w:rPr/>
      </w:pPr>
      <w:r>
        <w:rPr>
          <w:rFonts w:eastAsia="MS Mincho"/>
        </w:rPr>
        <w:t>Dispositif d’accueil personnalisé, la Toul’Box permet aux étudiants et aux chercheurs français et internationaux d’anticiper leur arrivée et leur installation dans la ville. Elle délivre les informations indispensables en matière de logement -comment faire un état des lieux, comment souscrire un abonnement au gaz, à l’électricité...- mais aussi de vie pratique, d’avantages étudiants, de formalités migratoires... Le futur arrivant peut choisir entre la version de base, gratuite, et une version personnalisable proposant des services comme la réservation d’un logement temporaire, l’ouverture d’un compte en banque, l’établissement de la carte de transports en commun, etc. Un bel exemple de synergie entre la Ville et l’université de Toulouse. https://toulbox.univ-toulouse.fr</w:t>
      </w:r>
    </w:p>
    <w:p>
      <w:pPr>
        <w:pStyle w:val="Normal"/>
        <w:bidi w:val="0"/>
        <w:ind w:left="0" w:right="0" w:hanging="0"/>
        <w:rPr/>
      </w:pPr>
      <w:r>
        <w:rPr>
          <w:rFonts w:eastAsia="MS Mincho"/>
        </w:rPr>
        <w:t>(1) Source: Fédération des Associations Générales Étudiantes (FAG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Un toit contre une B.A.</w:t>
      </w:r>
    </w:p>
    <w:p>
      <w:pPr>
        <w:pStyle w:val="Normal"/>
        <w:bidi w:val="0"/>
        <w:ind w:left="0" w:right="0" w:hanging="0"/>
        <w:rPr/>
      </w:pPr>
      <w:r>
        <w:rPr>
          <w:rFonts w:eastAsia="MS Mincho"/>
        </w:rPr>
        <w:t>Solidarité. L’Association de la Fondation Étudiante pour la Ville (Afev) et ses partenaires (1) ont ouvert une résidence de colocation estudiantine près de l’université du Mirail dans le cadre du Kaps (Kolocations à projets solidaires). 70 étudiants bénéficient ainsi d’un logement à conditions préférentielles en échange de leur engagement bénévole dans un projet solidaire sur le quartier. Rencontre avec Roxanne, nouvelle venue dans cette colocation peu commu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ébut septembre, les journées sont encore chaudes et le soleil inonde le foyer de la résidence du Petit-Varèse où Morgane Pagès, de l’Afev, remet à Roxanne, étudiante à l’université Paul-Sabatier, le kit d’accueil du Kapseur. «Il contient une carte de la ville et un tas d’informations», explique la chargée de mission Kaps. Du balcon, elle désigne les endroits stratégiques à Roxanne, «Là-bas le supermarché, là la boulangerie, le centre d’animation et aussi un restaurant associatif», avant de l’accompagner jusqu’à l’appartement.</w:t>
      </w:r>
    </w:p>
    <w:p>
      <w:pPr>
        <w:pStyle w:val="Normal"/>
        <w:bidi w:val="0"/>
        <w:ind w:left="0" w:right="0" w:hanging="0"/>
        <w:rPr/>
      </w:pPr>
      <w:r>
        <w:rPr>
          <w:rFonts w:eastAsia="MS Mincho"/>
        </w:rPr>
        <w:t>En chemin, nous croisons Jade, les bras chargés de cartons, qui interpelle Roxanne: «Tu seras là tout à l’heure? Nous organisons un goûter devant l’école maternelle pour faire connaissance avec les gens du quartier.» Car l’objectif du Kaps est avant tout de créer du lien social en incitant les étudiants à s’investir concrètement auprès des habitants ou des associations locales. «Les projets peuvent concerner l’environnement, le cirque, le soutien scolaire, etc.», précise Morgane Pagès tandis que Roxanne, tournant la clé dans la porte, ajoute: « J’attends l’arrivée de mes colocataires pour définir ce que sera notre contribution. Pour décider ensemble mais aussi parce qu’il faut le temps de concerter les habitants et les associations pour élaborer un projet sur mesure plutôt que préformaté.» Parcourant l’appartement, elle constate: «C’est grand! Et très agréable aussi. Je connaissais déjà le principe de la colocation pour l’avoir pratiqué l’an dernier avec une amie au centre-ville mais les conditions étaient moins avantageuses. Ici, c’est plus lumineux, en meilleur état, le prix est abordable (2) et nous n’avons pas à nous préoccuper de tout ce qui est assurances, électricité, Internet, etc. Ce qui représente un vrai gain de temps.» Direction l’ascenseur pour remonter les premiers cartons de Roxanne. À l’ouverture de la porte, un joyeux « Besoin d’un coup de main? » retentit. C’est Amandine, venue aider des amis à l’étage inférieur. « On est au 3</w:t>
      </w:r>
      <w:r>
        <w:rPr>
          <w:rFonts w:eastAsia="MS Mincho"/>
          <w:vertAlign w:val="superscript"/>
        </w:rPr>
        <w:t>e</w:t>
      </w:r>
      <w:r>
        <w:rPr>
          <w:rFonts w:eastAsia="MS Mincho"/>
        </w:rPr>
        <w:t>, n’hésitez pas à passer! » En attendant de la pratiquer dans le quartier, les étudiants mettent visiblement déjà la solidarité à l’œuvre dans la résidenc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Toutes les infos sur le site: kolocsolidaire.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 En partenariat avec la Ville de Toulouse, le Crous, Habitat-Toulouse, La Caisse des dépôts et consignations, la Comue et l’université Jean-Jaurès.</w:t>
      </w:r>
    </w:p>
    <w:p>
      <w:pPr>
        <w:pStyle w:val="Normal"/>
        <w:bidi w:val="0"/>
        <w:ind w:left="0" w:right="0" w:hanging="0"/>
        <w:rPr/>
      </w:pPr>
      <w:r>
        <w:rPr>
          <w:rFonts w:eastAsia="MS Mincho"/>
        </w:rPr>
        <w:t>(2) 230 euros en moyen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 cultiver et se divertir.</w:t>
      </w:r>
    </w:p>
    <w:p>
      <w:pPr>
        <w:pStyle w:val="Normal"/>
        <w:bidi w:val="0"/>
        <w:ind w:left="0" w:right="0" w:hanging="0"/>
        <w:rPr/>
      </w:pPr>
      <w:r>
        <w:rPr>
          <w:rFonts w:eastAsia="MS Mincho"/>
        </w:rPr>
        <w:t>LOISIRS Mens sana in corpore sano (1)! Selon l’adage bien connu, quand ils ne planchent pas sur leurs examens, les étudiants se cultivent, pratiquent une activité sportive ou font la fête. Toulouse organise des moments de convivialité pour faciliter leur intégration et la découverte de ses équipements sportifs et culturel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maine de l’étudiant:</w:t>
      </w:r>
    </w:p>
    <w:p>
      <w:pPr>
        <w:pStyle w:val="Normal"/>
        <w:bidi w:val="0"/>
        <w:ind w:left="0" w:right="0" w:hanging="0"/>
        <w:rPr/>
      </w:pPr>
      <w:r>
        <w:rPr>
          <w:rFonts w:eastAsia="MS Mincho"/>
        </w:rPr>
        <w:t>100 événements pour prendre ses marques.</w:t>
      </w:r>
    </w:p>
    <w:p>
      <w:pPr>
        <w:pStyle w:val="Normal"/>
        <w:bidi w:val="0"/>
        <w:ind w:left="0" w:right="0" w:hanging="0"/>
        <w:rPr/>
      </w:pPr>
      <w:r>
        <w:rPr>
          <w:rFonts w:eastAsia="MS Mincho"/>
        </w:rPr>
        <w:t>Concerts, expositions, visites culturelles... Du 9 au 18 octobre, la nouvelle édition de la Semaine de l’Étudiant va proposer une centaine d’événements gratuits (2) sur les sites de l’université toulousaine (3) et un forum des initiatives étudiantes sur la place du Capitole. Créée en 2006, cette manifestation a pour vocation de faciliter l’intégration des étudiants nouvellement arrivés à Toulouse et se fait également la vitrine du dynamisme de la vie associative étudiante. Investissant les lieux culturels municipaux et universitaires, elle permet aux jeunes de se familiariser avec ces sites et d’y multiplier les rencontres. Elle offre également aux étudiants qui ont répondu à l’appel à projet des organisateurs l’opportunité de faire découvrir leur réalisation -film, expo, spectacle, etc.- à un large public et de bénéficier de la communication autour de l’événement.</w:t>
      </w:r>
    </w:p>
    <w:p>
      <w:pPr>
        <w:pStyle w:val="Normal"/>
        <w:bidi w:val="0"/>
        <w:ind w:left="0" w:right="0" w:hanging="0"/>
        <w:rPr/>
      </w:pPr>
      <w:r>
        <w:rPr>
          <w:rFonts w:eastAsia="MS Mincho"/>
        </w:rPr>
        <w:t>Pour cette édition 2014, le lieu d’accueil de la manifestation (4)  se transforme en espace convivial pour le public et les bénévoles avec un coin thé-café, chaises longues et BD prêtées par le festival de Colomiers, mais aussi une exposition, la participation à des projets étudiants interactifs... Autre nouveauté, la participation des centres de créations artistiques l’Usine et le bbb (5), deux nouveaux partenaires qui proposent une visite découverte privilégiée de leurs installations, coulisses comprises.</w:t>
      </w:r>
    </w:p>
    <w:p>
      <w:pPr>
        <w:pStyle w:val="Normal"/>
        <w:bidi w:val="0"/>
        <w:ind w:left="0" w:right="0" w:hanging="0"/>
        <w:rPr/>
      </w:pPr>
      <w:r>
        <w:rPr>
          <w:rFonts w:eastAsia="MS Mincho"/>
        </w:rPr>
        <w:t>Enfin, point d’orgue de la semaine, la Nuit des Étudiants du monde organisée en partenariat avec la Ville aura lieu le mercredi 15 octobre au Metronum, la nouvelle scène des musiques actuelles de Borderoug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 Un esprit sain dans un corps sain.</w:t>
      </w:r>
    </w:p>
    <w:p>
      <w:pPr>
        <w:pStyle w:val="Normal"/>
        <w:bidi w:val="0"/>
        <w:ind w:left="0" w:right="0" w:hanging="0"/>
        <w:rPr/>
      </w:pPr>
      <w:r>
        <w:rPr>
          <w:rFonts w:eastAsia="MS Mincho"/>
        </w:rPr>
        <w:t>(2) Auch, Cahors, Castres, Figeac, Foix, Montauban, Rodez, Tarbes et Toulouse.</w:t>
      </w:r>
    </w:p>
    <w:p>
      <w:pPr>
        <w:pStyle w:val="Normal"/>
        <w:bidi w:val="0"/>
        <w:ind w:left="0" w:right="0" w:hanging="0"/>
        <w:rPr/>
      </w:pPr>
      <w:r>
        <w:rPr>
          <w:rFonts w:eastAsia="MS Mincho"/>
        </w:rPr>
        <w:t>(3) Programme complet sur http://semaine-etudiant.univ-toulouse.fr</w:t>
      </w:r>
    </w:p>
    <w:p>
      <w:pPr>
        <w:pStyle w:val="Normal"/>
        <w:bidi w:val="0"/>
        <w:ind w:left="0" w:right="0" w:hanging="0"/>
        <w:rPr/>
      </w:pPr>
      <w:r>
        <w:rPr>
          <w:rFonts w:eastAsia="MS Mincho"/>
        </w:rPr>
        <w:t>(contact: 05’61’14’80’22 culture@univ-toulouse.fr)</w:t>
      </w:r>
    </w:p>
    <w:p>
      <w:pPr>
        <w:pStyle w:val="Normal"/>
        <w:bidi w:val="0"/>
        <w:ind w:left="0" w:right="0" w:hanging="0"/>
        <w:rPr/>
      </w:pPr>
      <w:r>
        <w:rPr>
          <w:rFonts w:eastAsia="MS Mincho"/>
        </w:rPr>
        <w:t>(4) À la salle capitulaire, 15 rue des Lois.</w:t>
      </w:r>
    </w:p>
    <w:p>
      <w:pPr>
        <w:pStyle w:val="Normal"/>
        <w:bidi w:val="0"/>
        <w:ind w:left="0" w:right="0" w:hanging="0"/>
        <w:rPr/>
      </w:pPr>
      <w:r>
        <w:rPr>
          <w:rFonts w:eastAsia="MS Mincho"/>
        </w:rPr>
        <w:t>C’est aussi là que l’on récupère l’indispensable pass.</w:t>
      </w:r>
    </w:p>
    <w:p>
      <w:pPr>
        <w:pStyle w:val="Normal"/>
        <w:bidi w:val="0"/>
        <w:ind w:left="0" w:right="0" w:hanging="0"/>
        <w:rPr/>
      </w:pPr>
      <w:r>
        <w:rPr>
          <w:rFonts w:eastAsia="MS Mincho"/>
        </w:rPr>
        <w:t>(5) - www.lebbb.org et www.lusine.ne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 fête sans les risques.</w:t>
      </w:r>
    </w:p>
    <w:p>
      <w:pPr>
        <w:pStyle w:val="Normal"/>
        <w:bidi w:val="0"/>
        <w:ind w:left="0" w:right="0" w:hanging="0"/>
        <w:rPr/>
      </w:pPr>
      <w:r>
        <w:rPr>
          <w:rFonts w:eastAsia="MS Mincho"/>
        </w:rPr>
        <w:t>Depuis fin 2010, la Ville -en partenariat avec la Préfecture et l’Agence régionale de santé (ARS)- a mis en place un dispositif de prévention pour informer et sensibiliser les jeunes participants à la fête. Fêtons plus, risquons moins a pour mission de limiter les risques que ces derniers courent ou font courir aux autres. Ainsi, des équipes mobiles composées de professionnels (1) se relaient pour sillonner les lieux de la tradition festive étudiante, intervenant au plus près du terrain, place Saint-Pierre, rue Gabriel-Péri, quais de la Garonne et depuis leur mini-bus stationné sur le parvis de l’église Saint-Pierre-des-Cuisines ou le boulevard Carnot. D’avril à juillet et de septembre à octobre, ils vont à la rencontre d’un public aussi varié que ses problématiques, distribuent du matériel de prévention - des éthylotests et bouchons d’oreilles aux kits d’injection - et orientent si besoin vers les structures compétentes. Mais leur rôle consiste surtout à proposer leur écoute et leurs conseils: comme rappeler les bons réflexes pour ne pas attirer les voleurs de téléphone portable ou ne pas laisser un ami ivre rentrer seul.</w:t>
      </w:r>
    </w:p>
    <w:p>
      <w:pPr>
        <w:pStyle w:val="Normal"/>
        <w:bidi w:val="0"/>
        <w:ind w:left="0" w:right="0" w:hanging="0"/>
        <w:rPr/>
      </w:pPr>
      <w:r>
        <w:rPr>
          <w:rFonts w:eastAsia="MS Mincho"/>
        </w:rPr>
        <w:t>Les jeudis, ainsi que certains vendredis et samedis, de 21 heures à heure.</w:t>
      </w:r>
    </w:p>
    <w:p>
      <w:pPr>
        <w:pStyle w:val="Normal"/>
        <w:bidi w:val="0"/>
        <w:ind w:left="0" w:right="0" w:hanging="0"/>
        <w:rPr/>
      </w:pPr>
      <w:r>
        <w:rPr>
          <w:rFonts w:eastAsia="MS Mincho"/>
        </w:rPr>
        <w:t>www.toulouse.fr/web/sante/-/fetons-plus-risquons-moins</w:t>
      </w:r>
    </w:p>
    <w:p>
      <w:pPr>
        <w:pStyle w:val="Normal"/>
        <w:bidi w:val="0"/>
        <w:ind w:left="0" w:right="0" w:hanging="0"/>
        <w:rPr/>
      </w:pPr>
      <w:r>
        <w:rPr>
          <w:rFonts w:eastAsia="MS Mincho"/>
        </w:rPr>
        <w:t>(1) Act Up, Anpaa, Arpade, Avenir Santé et Clémence Isau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Bons plans.</w:t>
      </w:r>
    </w:p>
    <w:p>
      <w:pPr>
        <w:pStyle w:val="Normal"/>
        <w:bidi w:val="0"/>
        <w:ind w:left="0" w:right="0" w:hanging="0"/>
        <w:rPr/>
      </w:pPr>
      <w:r>
        <w:rPr>
          <w:rFonts w:eastAsia="MS Mincho"/>
        </w:rPr>
        <w:t>La culture à prix réduit.</w:t>
      </w:r>
    </w:p>
    <w:p>
      <w:pPr>
        <w:pStyle w:val="Normal"/>
        <w:bidi w:val="0"/>
        <w:ind w:left="0" w:right="0" w:hanging="0"/>
        <w:rPr/>
      </w:pPr>
      <w:r>
        <w:rPr>
          <w:rFonts w:eastAsia="MS Mincho"/>
        </w:rPr>
        <w:t>La Carte Toulouse Cultures donne droit à des réductions sur le tarif des spectacles de nombreux équipements culturels toulousains. Avec le Chéquier Toulouse Jeune, les 17-26 ans bénéficient de réductions sur les spectacles, pièces de théâtre, musées, cinémas, matchs de sports et opéras. Pour découvrir l’offre culturelle et sportive, rendez-vous sur toulouse.fr, rubrique Services (Éducation / Étudier à Toulouse / Toulouse souhaite la bienvenue aux étudiants).</w:t>
      </w:r>
    </w:p>
    <w:p>
      <w:pPr>
        <w:pStyle w:val="Normal"/>
        <w:bidi w:val="0"/>
        <w:ind w:left="0" w:right="0" w:hanging="0"/>
        <w:rPr/>
      </w:pPr>
      <w:r>
        <w:rPr>
          <w:rFonts w:eastAsia="MS Mincho"/>
        </w:rPr>
        <w:t>Se déplacer à moindre frais</w:t>
      </w:r>
    </w:p>
    <w:p>
      <w:pPr>
        <w:pStyle w:val="Normal"/>
        <w:bidi w:val="0"/>
        <w:ind w:left="0" w:right="0" w:hanging="0"/>
        <w:rPr/>
      </w:pPr>
      <w:r>
        <w:rPr>
          <w:rFonts w:eastAsia="MS Mincho"/>
        </w:rPr>
        <w:t>Rejoindre la fac ou le gymnase, rentrer sans risque après la fête ou un spectacle, c’est possible à Toulouse pour 10 euros par mois avec un abonnement Tisséo. Pour faciliter les retours tardifs, le Noctambus, la navette qui rallie le centre ville aux principales cités universitaires de 1 h à 5 h du matin, a repris son service du jeudi au samedi*. À compter du 7 novembre, la circulation du métro sera prolongée jusqu’à 3 h du matin les vendredis et samedis. Des vélos sont également à disposition en libre-service moyennant un abonnement mensuel (10 euros) ou annuel (20 euros) via les cartes « pastel Tisséo » ou « montoulouse ». Pour chaque trajet, la première demi-heure est gratuite et la première demi-heure supplémentaire facturée 0,50 euros. www.velo.toulouse.fr</w:t>
      </w:r>
    </w:p>
    <w:p>
      <w:pPr>
        <w:pStyle w:val="Normal"/>
        <w:bidi w:val="0"/>
        <w:ind w:left="0" w:right="0" w:hanging="0"/>
        <w:rPr/>
      </w:pPr>
      <w:r>
        <w:rPr>
          <w:rFonts w:eastAsia="MS Mincho"/>
        </w:rPr>
        <w:t>* Le jeudi seulement à compter du 7 novemb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IEP en route vers la Manufacture</w:t>
      </w:r>
    </w:p>
    <w:p>
      <w:pPr>
        <w:pStyle w:val="Normal"/>
        <w:bidi w:val="0"/>
        <w:ind w:left="0" w:right="0" w:hanging="0"/>
        <w:rPr/>
      </w:pPr>
      <w:r>
        <w:rPr>
          <w:rFonts w:eastAsia="MS Mincho"/>
        </w:rPr>
        <w:t>URBANISME L’Institut d’Études Politiques (IEP) doit déménager: ses locaux ne sont plus aux normes, le nombre d’étudiants s’accroît, le nouveau site prévu au Bazacle ne donnait pas satisfaction. Avec le concours de la Mairie de Toulouse, une solution d’équilibre a été trouvé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ROTÉGER LE PATRIMOINE Le projet de construction d’un nouveau bâtiment pour l’IEP au quai Saint-Pierre posait problème. Le Préfet Pascal Mailhos, le Maire de Toulouse et Président de Toulouse Métropole, Jean-Luc Moudenc, la Rectrice d’Académie Hélène Bernard et le Président de l’Université Toulouse 1 Capitole, Bruno Sire, se sont rencontrés cet été pour se concerter sur ce dossier. En effet, l’hypothèse initiale d’un relogement de l’IEP tout près du Bazacle avait alourdi le coût du projet et avait reçu un avis défavorable de la Mairie de Toulouse: les garanties d’insertion paysagère que nécessite tout projet dans un lieu très sensible, qui avait soulevé de nombreuses protestations des riverains et des défenseurs du Vieux Toulouse, créait une incertitude juridique avec une forte probabilité de recours juridictionnels contre le permis de construire.</w:t>
      </w:r>
    </w:p>
    <w:p>
      <w:pPr>
        <w:pStyle w:val="Normal"/>
        <w:bidi w:val="0"/>
        <w:ind w:left="0" w:right="0" w:hanging="0"/>
        <w:rPr/>
      </w:pPr>
      <w:r>
        <w:rPr>
          <w:rFonts w:eastAsia="MS Mincho"/>
        </w:rPr>
        <w:t>Être force de proposition « Le motif principal de cet avis négatif de la Ville réside dans la défiguration esthétique</w:t>
      </w:r>
    </w:p>
    <w:p>
      <w:pPr>
        <w:pStyle w:val="Normal"/>
        <w:bidi w:val="0"/>
        <w:ind w:left="0" w:right="0" w:hanging="0"/>
        <w:rPr/>
      </w:pPr>
      <w:r>
        <w:rPr>
          <w:rFonts w:eastAsia="MS Mincho"/>
        </w:rPr>
        <w:t>apportée à un site historique emblématique de notre ville. Or, ce sujet concerne tous les Toulousains et pas seulement les riverains. La nouvelle municipalité entend concilier dynamisme urbanistique, renforcement de nos universités et respect de l’identité patrimoniale de Toulouse. Il est hors de question de bétonner les bords des canaux ou de la Garonne, ou tout autre site remarquable, comme cela n’a malheureusement que trop été fait par le passé. La Mairie s’est également voulue constructive et force de proposition: au lieu de se contenter d’émettre un avis négatif sur le projet du quai Saint-Pierre, nous nous sommes impliqués dans la recherche d’une solution alternative », a expliqué Jean-Luc Moudenc.</w:t>
      </w:r>
    </w:p>
    <w:p>
      <w:pPr>
        <w:pStyle w:val="Normal"/>
        <w:bidi w:val="0"/>
        <w:ind w:left="0" w:right="0" w:hanging="0"/>
        <w:rPr/>
      </w:pPr>
      <w:r>
        <w:rPr>
          <w:rFonts w:eastAsia="MS Mincho"/>
        </w:rPr>
        <w:t>UN CONSENSUS ÉQUILIBRÉ Ainsi, l’IEP devrait s’installer à la Manufacture des Tabacs. Cette proposition a été présentée au conseil d’administration de l’IEP le 25 septembre. Après le déménagement de la Toulouse School of Economics (TSE) dans son nouveau bâtiment, les 1 700 étudiants de Sciences Po devraient suivre leurs cours à la Manufacture. « Tout le monde y gagne: pour les riverains la tranquillité, pour l’université Toulouse 1 Capitole et l’IEP ce sont des mètres carrés en plus. Toulouse Métropole va récupérer la moitié du produit de la vente du quai Saint-Pierre et l’université l’autre moitié, ce qui aboutit à une aide accrue de la Communauté Urbaine à l’Université! », se félicite Jean-Luc Moudenc.</w:t>
      </w:r>
      <w:r>
        <w:br w:type="page"/>
      </w:r>
    </w:p>
    <w:p>
      <w:pPr>
        <w:pStyle w:val="Heading1"/>
        <w:bidi w:val="0"/>
        <w:ind w:left="0" w:right="0" w:hanging="0"/>
        <w:rPr/>
      </w:pPr>
      <w:r>
        <w:rPr>
          <w:rFonts w:eastAsia="MS Mincho"/>
        </w:rPr>
        <w:t>3. Proximité</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iCs/>
        </w:rPr>
        <w:t>Démocratie locale</w:t>
      </w:r>
      <w:r>
        <w:rPr>
          <w:rFonts w:eastAsia="MS Mincho"/>
        </w:rPr>
        <w:t xml:space="preserve">.  </w:t>
      </w:r>
    </w:p>
    <w:p>
      <w:pPr>
        <w:pStyle w:val="Normal"/>
        <w:bidi w:val="0"/>
        <w:ind w:left="0" w:right="0" w:hanging="0"/>
        <w:rPr/>
      </w:pPr>
      <w:r>
        <w:rPr>
          <w:rFonts w:eastAsia="MS Mincho"/>
        </w:rPr>
        <w:t xml:space="preserve">Bienvenue aux nouveaux Toulousains!  </w:t>
      </w:r>
    </w:p>
    <w:p>
      <w:pPr>
        <w:pStyle w:val="Normal"/>
        <w:bidi w:val="0"/>
        <w:ind w:left="0" w:right="0" w:hanging="0"/>
        <w:rPr/>
      </w:pPr>
      <w:r>
        <w:rPr>
          <w:rFonts w:eastAsia="MS Mincho"/>
        </w:rPr>
        <w:t xml:space="preserve">Réception. Au même titre que les conférenciers, congressistes, visiteurs étrangers et hôtes de renom reçus traditionnellement au Capitole, les « nouveaux arrivants » - venus s’installer à Toulouse récemment - ont été accueillis, le 17 septembre dernier dans la salle des Illustres, par Jean-Luc Moudenc et toute l’équipe municipale. Cette cérémonie a lieu deux fois par an. Les néo-Toulousains reçoivent un guide complet de Toulouse et un chéquier-cadeau qui leur facilitent l’accès aux équipements culturels et sportifs de la ville.  </w:t>
      </w:r>
    </w:p>
    <w:p>
      <w:pPr>
        <w:pStyle w:val="Normal"/>
        <w:bidi w:val="0"/>
        <w:ind w:left="0" w:right="0" w:hanging="0"/>
        <w:rPr/>
      </w:pPr>
      <w:r>
        <w:rPr>
          <w:rFonts w:eastAsia="MS Mincho"/>
        </w:rPr>
        <w:t xml:space="preserve">3’306 foyers exactement ont bénéficié de cette invitation. Au-delà d’un premier contact avec la grande métropole toulousaine, cette réception leur permet aussi de faire connaissance, autour d’un cocktail, de leurs élus de quartiers et d’entamer des échanges qui se poursuivront dans le cadre du dispositif de démocratie locale implanté dans tous les secteurs de la ville. La prochaine cérémonie d’accueil aura lieu le 14 novembre. Elle concernera aussi près de 3’000 foyers nouvellement arrivés dans Toulouse.  </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3a. Vos élus de proximité</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itoyenneté. La démocratie de proximité facilite la participation des Toulousains à la vie des quartiers et de toute la ville. Elle permet à chacun de s’exprimer et d’être associé aux projets municipaux. Rapprochez-vous de votre maire de quartier sans attendre. Accueil uniquement sur rendez-vous.</w:t>
      </w:r>
    </w:p>
    <w:p>
      <w:pPr>
        <w:pStyle w:val="Normal"/>
        <w:bidi w:val="0"/>
        <w:ind w:left="0" w:right="0" w:hanging="0"/>
        <w:rPr>
          <w:rFonts w:eastAsia="MS Mincho"/>
        </w:rPr>
      </w:pPr>
      <w:r>
        <w:rPr>
          <w:rFonts w:eastAsia="MS Mincho"/>
        </w:rPr>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Être à l’écoute des habitants, des commerçants et des responsables associatifs de quartier, dialoguer avec eux de l’action municipale, c’est bâtir ensemble l’avenir de Toulouse»</w:t>
      </w:r>
    </w:p>
    <w:p>
      <w:pPr>
        <w:pStyle w:val="Normal"/>
        <w:bidi w:val="0"/>
        <w:ind w:left="0" w:right="0" w:hanging="0"/>
        <w:rPr/>
      </w:pPr>
      <w:r>
        <w:rPr>
          <w:rFonts w:eastAsia="MS Mincho"/>
        </w:rPr>
        <w:t>Jean-Jacques Bolzan, Adjoint à la Démocratie locale et à la Citoyenneté.</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Toulouse Centre.</w:t>
      </w:r>
    </w:p>
    <w:p>
      <w:pPr>
        <w:pStyle w:val="Normal"/>
        <w:bidi w:val="0"/>
        <w:ind w:left="0" w:right="0" w:hanging="0"/>
        <w:rPr/>
      </w:pPr>
      <w:r>
        <w:rPr>
          <w:rFonts w:eastAsia="MS Mincho"/>
        </w:rPr>
        <w:t>MDC(1) Centre 5, rue Paul-Mériel</w:t>
      </w:r>
    </w:p>
    <w:p>
      <w:pPr>
        <w:pStyle w:val="Normal"/>
        <w:bidi w:val="0"/>
        <w:ind w:left="0" w:right="0" w:hanging="0"/>
        <w:rPr/>
      </w:pPr>
      <w:r>
        <w:rPr>
          <w:rFonts w:eastAsia="MS Mincho"/>
        </w:rPr>
        <w:t>Bureau d’accueil 24, rue des Lois</w:t>
      </w:r>
    </w:p>
    <w:p>
      <w:pPr>
        <w:pStyle w:val="Normal"/>
        <w:bidi w:val="0"/>
        <w:ind w:left="0" w:right="0" w:hanging="0"/>
        <w:rPr/>
      </w:pPr>
      <w:r>
        <w:rPr>
          <w:rFonts w:eastAsia="MS Mincho"/>
        </w:rPr>
        <w:t>-Capitole-Arnaud-Bernard-Carmes.</w:t>
      </w:r>
    </w:p>
    <w:p>
      <w:pPr>
        <w:pStyle w:val="Normal"/>
        <w:bidi w:val="0"/>
        <w:ind w:left="0" w:right="0" w:hanging="0"/>
        <w:rPr/>
      </w:pPr>
      <w:r>
        <w:rPr>
          <w:rFonts w:eastAsia="MS Mincho"/>
        </w:rPr>
        <w:t>Julie Escudier 05’61’22’27’04</w:t>
      </w:r>
    </w:p>
    <w:p>
      <w:pPr>
        <w:pStyle w:val="Normal"/>
        <w:bidi w:val="0"/>
        <w:ind w:left="0" w:right="0" w:hanging="0"/>
        <w:rPr/>
      </w:pPr>
      <w:r>
        <w:rPr>
          <w:rFonts w:eastAsia="MS Mincho"/>
        </w:rPr>
        <w:t>julie.escudier@mairie-toulouse.fr</w:t>
      </w:r>
    </w:p>
    <w:p>
      <w:pPr>
        <w:pStyle w:val="Normal"/>
        <w:bidi w:val="0"/>
        <w:ind w:left="0" w:right="0" w:hanging="0"/>
        <w:rPr/>
      </w:pPr>
      <w:r>
        <w:rPr>
          <w:rFonts w:eastAsia="MS Mincho"/>
        </w:rPr>
        <w:t>-Amidonniers Compans-Caffarelli</w:t>
      </w:r>
    </w:p>
    <w:p>
      <w:pPr>
        <w:pStyle w:val="Normal"/>
        <w:bidi w:val="0"/>
        <w:ind w:left="0" w:right="0" w:hanging="0"/>
        <w:rPr>
          <w:lang w:val="en-US"/>
        </w:rPr>
      </w:pPr>
      <w:r>
        <w:rPr>
          <w:rFonts w:eastAsia="MS Mincho"/>
          <w:lang w:val="en-US"/>
        </w:rPr>
        <w:t xml:space="preserve">Ghislaine Delmond </w:t>
      </w:r>
      <w:r>
        <w:rPr>
          <w:rFonts w:eastAsia="MS Mincho"/>
        </w:rPr>
        <w:t>05’81’91’91’63</w:t>
      </w:r>
    </w:p>
    <w:p>
      <w:pPr>
        <w:pStyle w:val="Normal"/>
        <w:bidi w:val="0"/>
        <w:ind w:left="0" w:right="0" w:hanging="0"/>
        <w:rPr/>
      </w:pPr>
      <w:r>
        <w:rPr>
          <w:rFonts w:eastAsia="MS Mincho"/>
        </w:rPr>
        <w:t>ghislaine.delmond@mairie-toulouse.fr</w:t>
      </w:r>
    </w:p>
    <w:p>
      <w:pPr>
        <w:pStyle w:val="Normal"/>
        <w:bidi w:val="0"/>
        <w:ind w:left="0" w:right="0" w:hanging="0"/>
        <w:rPr>
          <w:lang w:val="en-US"/>
        </w:rPr>
      </w:pPr>
      <w:r>
        <w:rPr>
          <w:szCs w:val="22"/>
          <w:lang w:val="en-US"/>
        </w:rPr>
        <w:t>-Chalets-Bayard-Belfort-Saint-Aubin-Dupuy.</w:t>
      </w:r>
    </w:p>
    <w:p>
      <w:pPr>
        <w:pStyle w:val="Normal"/>
        <w:bidi w:val="0"/>
        <w:ind w:left="0" w:right="0" w:hanging="0"/>
        <w:rPr>
          <w:lang w:val="en-US"/>
        </w:rPr>
      </w:pPr>
      <w:r>
        <w:rPr>
          <w:bCs/>
          <w:szCs w:val="22"/>
          <w:lang w:val="en-US"/>
        </w:rPr>
        <w:t xml:space="preserve">Jacqueline Winnepenninckx-Kieser </w:t>
      </w:r>
      <w:r>
        <w:rPr>
          <w:szCs w:val="22"/>
          <w:lang w:val="en-US"/>
        </w:rPr>
        <w:t>05’61’22’36’85</w:t>
      </w:r>
    </w:p>
    <w:p>
      <w:pPr>
        <w:pStyle w:val="Normal"/>
        <w:bidi w:val="0"/>
        <w:ind w:left="0" w:right="0" w:hanging="0"/>
        <w:rPr/>
      </w:pPr>
      <w:r>
        <w:rPr>
          <w:szCs w:val="22"/>
          <w:lang w:val="en-US"/>
        </w:rPr>
        <w:t>jacqueline.winnepenninckx-kieser@mairietoulouse.Fr</w:t>
      </w:r>
    </w:p>
    <w:p>
      <w:pPr>
        <w:pStyle w:val="Normal"/>
        <w:bidi w:val="0"/>
        <w:ind w:left="0" w:right="0" w:hanging="0"/>
        <w:rPr>
          <w:rFonts w:ascii="TradeGothic-CondEighteen" w:hAnsi="TradeGothic-CondEighteen" w:cs="TradeGothic-CondEighteen"/>
          <w:sz w:val="18"/>
          <w:szCs w:val="18"/>
          <w:lang w:val="en-US"/>
        </w:rPr>
      </w:pPr>
      <w:r>
        <w:rPr>
          <w:rFonts w:cs="TradeGothic-CondEighteen" w:ascii="TradeGothic-CondEighteen" w:hAnsi="TradeGothic-CondEighteen"/>
          <w:sz w:val="18"/>
          <w:szCs w:val="18"/>
          <w:lang w:val="en-US"/>
        </w:rPr>
      </w:r>
    </w:p>
    <w:p>
      <w:pPr>
        <w:pStyle w:val="Normal"/>
        <w:bidi w:val="0"/>
        <w:ind w:left="0" w:right="0" w:hanging="0"/>
        <w:rPr/>
      </w:pPr>
      <w:r>
        <w:rPr>
          <w:rFonts w:eastAsia="MS Mincho"/>
        </w:rPr>
        <w:t>Secteur Rive gauche.</w:t>
      </w:r>
    </w:p>
    <w:p>
      <w:pPr>
        <w:pStyle w:val="Normal"/>
        <w:bidi w:val="0"/>
        <w:ind w:left="0" w:right="0" w:hanging="0"/>
        <w:rPr/>
      </w:pPr>
      <w:r>
        <w:rPr>
          <w:rFonts w:eastAsia="MS Mincho"/>
        </w:rPr>
        <w:t>-Saint-Cyprien &amp; Croix-de-Pierre-Route d’Espagne.</w:t>
      </w:r>
    </w:p>
    <w:p>
      <w:pPr>
        <w:pStyle w:val="Normal"/>
        <w:bidi w:val="0"/>
        <w:ind w:left="0" w:right="0" w:hanging="0"/>
        <w:rPr>
          <w:lang w:val="en-US"/>
        </w:rPr>
      </w:pPr>
      <w:r>
        <w:rPr>
          <w:rFonts w:eastAsia="MS Mincho"/>
          <w:lang w:val="en-US"/>
        </w:rPr>
        <w:t>Franck Biasotto 05’67’73’84’68 franck.biasotto@mairie-toulouse.fr</w:t>
      </w:r>
    </w:p>
    <w:p>
      <w:pPr>
        <w:pStyle w:val="Normal"/>
        <w:bidi w:val="0"/>
        <w:ind w:left="0" w:right="0" w:hanging="0"/>
        <w:rPr/>
      </w:pPr>
      <w:r>
        <w:rPr>
          <w:rFonts w:eastAsia="MS Mincho"/>
        </w:rPr>
        <w:t>MDC Rive gauche Saint-Cyprien 20, place Jean-Diébold</w:t>
      </w:r>
    </w:p>
    <w:p>
      <w:pPr>
        <w:pStyle w:val="Normal"/>
        <w:bidi w:val="0"/>
        <w:ind w:left="0" w:right="0" w:hanging="0"/>
        <w:rPr/>
      </w:pPr>
      <w:r>
        <w:rPr>
          <w:rFonts w:eastAsia="MS Mincho"/>
        </w:rPr>
        <w:t>PIM(2) Croix-de-Pierre 123 bis, avenue de Muret.</w:t>
      </w:r>
    </w:p>
    <w:p>
      <w:pPr>
        <w:pStyle w:val="Normal"/>
        <w:bidi w:val="0"/>
        <w:ind w:left="0" w:right="0" w:hanging="0"/>
        <w:rPr/>
      </w:pPr>
      <w:r>
        <w:rPr>
          <w:rFonts w:eastAsia="MS Mincho"/>
        </w:rPr>
        <w:t>-Fontaine-Lestang-Bagatelle-Papus-Tabar-Bordelongue.</w:t>
      </w:r>
    </w:p>
    <w:p>
      <w:pPr>
        <w:pStyle w:val="Normal"/>
        <w:bidi w:val="0"/>
        <w:ind w:left="0" w:right="0" w:hanging="0"/>
        <w:rPr>
          <w:lang w:val="en-US"/>
        </w:rPr>
      </w:pPr>
      <w:r>
        <w:rPr>
          <w:rFonts w:eastAsia="MS Mincho"/>
          <w:lang w:val="en-US"/>
        </w:rPr>
        <w:t>Samir Hajije 05’67’73’84’58 samir.hajije@mairie-toulouse.fr</w:t>
      </w:r>
    </w:p>
    <w:p>
      <w:pPr>
        <w:pStyle w:val="Normal"/>
        <w:bidi w:val="0"/>
        <w:ind w:left="0" w:right="0" w:hanging="0"/>
        <w:rPr/>
      </w:pPr>
      <w:r>
        <w:rPr>
          <w:rFonts w:eastAsia="MS Mincho"/>
        </w:rPr>
        <w:t>MA(3) Desbals 128, rue Henri-Desbals</w:t>
      </w:r>
    </w:p>
    <w:p>
      <w:pPr>
        <w:pStyle w:val="Normal"/>
        <w:bidi w:val="0"/>
        <w:ind w:left="0" w:right="0" w:hanging="0"/>
        <w:rPr/>
      </w:pPr>
      <w:r>
        <w:rPr>
          <w:rFonts w:eastAsia="MS Mincho"/>
        </w:rPr>
        <w:t>-Fontaines-Bayonne-Cartoucherie.</w:t>
      </w:r>
    </w:p>
    <w:p>
      <w:pPr>
        <w:pStyle w:val="Normal"/>
        <w:bidi w:val="0"/>
        <w:ind w:left="0" w:right="0" w:hanging="0"/>
        <w:rPr>
          <w:lang w:val="en-US"/>
        </w:rPr>
      </w:pPr>
      <w:r>
        <w:rPr>
          <w:rFonts w:eastAsia="MS Mincho"/>
          <w:lang w:val="en-US"/>
        </w:rPr>
        <w:t>Marthe Marti 05’62’27’42’12 marthe.marti@mairie-toulouse.fr</w:t>
      </w:r>
    </w:p>
    <w:p>
      <w:pPr>
        <w:pStyle w:val="Normal"/>
        <w:bidi w:val="0"/>
        <w:ind w:left="0" w:right="0" w:hanging="0"/>
        <w:rPr/>
      </w:pPr>
      <w:r>
        <w:rPr>
          <w:rFonts w:eastAsia="MS Mincho"/>
        </w:rPr>
        <w:t>PIM Cartoucherie 181, avenue de Grande-Bretag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Toulouse Nord.</w:t>
      </w:r>
    </w:p>
    <w:p>
      <w:pPr>
        <w:pStyle w:val="Normal"/>
        <w:bidi w:val="0"/>
        <w:ind w:left="0" w:right="0" w:hanging="0"/>
        <w:rPr/>
      </w:pPr>
      <w:r>
        <w:rPr>
          <w:rFonts w:eastAsia="MS Mincho"/>
        </w:rPr>
        <w:t>-Minimes-Barrière de Paris.</w:t>
      </w:r>
    </w:p>
    <w:p>
      <w:pPr>
        <w:pStyle w:val="Normal"/>
        <w:bidi w:val="0"/>
        <w:ind w:left="0" w:right="0" w:hanging="0"/>
        <w:rPr>
          <w:lang w:val="en-US"/>
        </w:rPr>
      </w:pPr>
      <w:r>
        <w:rPr>
          <w:rFonts w:eastAsia="MS Mincho"/>
          <w:lang w:val="en-US"/>
        </w:rPr>
        <w:t>Maxime Boyer 05’81’91’92’84 maxime.boyer@mairie-toulouse.fr</w:t>
      </w:r>
    </w:p>
    <w:p>
      <w:pPr>
        <w:pStyle w:val="Normal"/>
        <w:bidi w:val="0"/>
        <w:ind w:left="0" w:right="0" w:hanging="0"/>
        <w:rPr/>
      </w:pPr>
      <w:r>
        <w:rPr>
          <w:rFonts w:eastAsia="MS Mincho"/>
        </w:rPr>
        <w:t>MDC Nord Minimes 4, place du Marché aux Cochons</w:t>
      </w:r>
    </w:p>
    <w:p>
      <w:pPr>
        <w:pStyle w:val="Normal"/>
        <w:bidi w:val="0"/>
        <w:ind w:left="0" w:right="0" w:hanging="0"/>
        <w:rPr/>
      </w:pPr>
      <w:r>
        <w:rPr>
          <w:rFonts w:eastAsia="MS Mincho"/>
        </w:rPr>
        <w:t>-Sept-Deniers-Ginestous-Lalande.</w:t>
      </w:r>
    </w:p>
    <w:p>
      <w:pPr>
        <w:pStyle w:val="Normal"/>
        <w:bidi w:val="0"/>
        <w:ind w:left="0" w:right="0" w:hanging="0"/>
        <w:rPr/>
      </w:pPr>
      <w:r>
        <w:rPr>
          <w:rFonts w:eastAsia="MS Mincho"/>
        </w:rPr>
        <w:t>Olivier Arsac 05’62’27’45’84 olivier.arsac@mairie-toulouse.fr</w:t>
      </w:r>
    </w:p>
    <w:p>
      <w:pPr>
        <w:pStyle w:val="Normal"/>
        <w:bidi w:val="0"/>
        <w:ind w:left="0" w:right="0" w:hanging="0"/>
        <w:rPr/>
      </w:pPr>
      <w:r>
        <w:rPr>
          <w:rFonts w:eastAsia="MS Mincho"/>
        </w:rPr>
        <w:t>PIM Sept-Deniers 63, route de Blagnac.</w:t>
      </w:r>
    </w:p>
    <w:p>
      <w:pPr>
        <w:pStyle w:val="Normal"/>
        <w:bidi w:val="0"/>
        <w:ind w:left="0" w:right="0" w:hanging="0"/>
        <w:rPr/>
      </w:pPr>
      <w:r>
        <w:rPr>
          <w:rFonts w:eastAsia="MS Mincho"/>
        </w:rPr>
        <w:t>-Trois Cocus-Borderouge-Croix-Daurade-Paléficat-Grand Selve.</w:t>
      </w:r>
    </w:p>
    <w:p>
      <w:pPr>
        <w:pStyle w:val="Normal"/>
        <w:bidi w:val="0"/>
        <w:ind w:left="0" w:right="0" w:hanging="0"/>
        <w:rPr/>
      </w:pPr>
      <w:r>
        <w:rPr>
          <w:rFonts w:eastAsia="MS Mincho"/>
        </w:rPr>
        <w:t>Françoise Roncato 05’61’22’20’40 françoise.roncato@mairie-toulouse.fr</w:t>
      </w:r>
    </w:p>
    <w:p>
      <w:pPr>
        <w:pStyle w:val="Normal"/>
        <w:bidi w:val="0"/>
        <w:ind w:left="0" w:right="0" w:hanging="0"/>
        <w:rPr/>
      </w:pPr>
      <w:r>
        <w:rPr>
          <w:rFonts w:eastAsia="MS Mincho"/>
        </w:rPr>
        <w:t>MA Croix-Daurade 147, route d’Albi</w:t>
      </w:r>
    </w:p>
    <w:p>
      <w:pPr>
        <w:pStyle w:val="Normal"/>
        <w:bidi w:val="0"/>
        <w:ind w:left="0" w:right="0" w:hanging="0"/>
        <w:rPr/>
      </w:pPr>
      <w:r>
        <w:rPr>
          <w:rFonts w:eastAsia="MS Mincho"/>
        </w:rPr>
        <w:t>PIM Trois Cocus 97, avenue E.-Renan.</w:t>
      </w:r>
    </w:p>
    <w:p>
      <w:pPr>
        <w:pStyle w:val="Normal"/>
        <w:bidi w:val="0"/>
        <w:ind w:left="0" w:right="0" w:hanging="0"/>
        <w:rPr>
          <w:rFonts w:eastAsia="MS Mincho"/>
          <w:szCs w:val="22"/>
        </w:rPr>
      </w:pPr>
      <w:r>
        <w:rPr>
          <w:rFonts w:eastAsia="MS Mincho"/>
          <w:szCs w:val="22"/>
        </w:rPr>
      </w:r>
    </w:p>
    <w:p>
      <w:pPr>
        <w:pStyle w:val="Normal"/>
        <w:bidi w:val="0"/>
        <w:ind w:left="0" w:right="0" w:hanging="0"/>
        <w:rPr/>
      </w:pPr>
      <w:r>
        <w:rPr>
          <w:bCs/>
          <w:szCs w:val="22"/>
        </w:rPr>
        <w:t>Secteur Toulouse Est.</w:t>
      </w:r>
    </w:p>
    <w:p>
      <w:pPr>
        <w:pStyle w:val="Normal"/>
        <w:bidi w:val="0"/>
        <w:ind w:left="0" w:right="0" w:hanging="0"/>
        <w:rPr/>
      </w:pPr>
      <w:r>
        <w:rPr>
          <w:szCs w:val="22"/>
        </w:rPr>
        <w:t>-Bonnefoy-Roseraie-Gramont.</w:t>
      </w:r>
    </w:p>
    <w:p>
      <w:pPr>
        <w:pStyle w:val="Normal"/>
        <w:bidi w:val="0"/>
        <w:ind w:left="0" w:right="0" w:hanging="0"/>
        <w:rPr/>
      </w:pPr>
      <w:r>
        <w:rPr>
          <w:bCs/>
          <w:szCs w:val="22"/>
        </w:rPr>
        <w:t xml:space="preserve">Hélène Costes-Dandurand </w:t>
      </w:r>
      <w:r>
        <w:rPr>
          <w:szCs w:val="22"/>
        </w:rPr>
        <w:t>05’61’22’20’74</w:t>
      </w:r>
    </w:p>
    <w:p>
      <w:pPr>
        <w:pStyle w:val="Normal"/>
        <w:bidi w:val="0"/>
        <w:ind w:left="0" w:right="0" w:hanging="0"/>
        <w:rPr/>
      </w:pPr>
      <w:r>
        <w:rPr>
          <w:szCs w:val="22"/>
        </w:rPr>
        <w:t>helene.costesdandurand@mairie-toulouse.fr</w:t>
      </w:r>
    </w:p>
    <w:p>
      <w:pPr>
        <w:pStyle w:val="Normal"/>
        <w:bidi w:val="0"/>
        <w:ind w:left="0" w:right="0" w:hanging="0"/>
        <w:rPr/>
      </w:pPr>
      <w:r>
        <w:rPr>
          <w:bCs/>
          <w:szCs w:val="22"/>
        </w:rPr>
        <w:t xml:space="preserve">MA Bonnefoy </w:t>
      </w:r>
      <w:r>
        <w:rPr>
          <w:szCs w:val="22"/>
        </w:rPr>
        <w:t>4, av. du Fbg Bonnefoy</w:t>
      </w:r>
    </w:p>
    <w:p>
      <w:pPr>
        <w:pStyle w:val="Normal"/>
        <w:bidi w:val="0"/>
        <w:ind w:left="0" w:right="0" w:hanging="0"/>
        <w:rPr/>
      </w:pPr>
      <w:r>
        <w:rPr>
          <w:szCs w:val="22"/>
        </w:rPr>
        <w:t>-Jolimont-Soupetard-Bonhoure.</w:t>
      </w:r>
    </w:p>
    <w:p>
      <w:pPr>
        <w:pStyle w:val="Normal"/>
        <w:bidi w:val="0"/>
        <w:ind w:left="0" w:right="0" w:hanging="0"/>
        <w:rPr/>
      </w:pPr>
      <w:r>
        <w:rPr>
          <w:bCs/>
          <w:szCs w:val="22"/>
        </w:rPr>
        <w:t xml:space="preserve">Laurent Lesgourgues </w:t>
      </w:r>
      <w:r>
        <w:rPr>
          <w:szCs w:val="22"/>
        </w:rPr>
        <w:t>05’67’73’82’61</w:t>
      </w:r>
    </w:p>
    <w:p>
      <w:pPr>
        <w:pStyle w:val="Normal"/>
        <w:bidi w:val="0"/>
        <w:ind w:left="0" w:right="0" w:hanging="0"/>
        <w:rPr/>
      </w:pPr>
      <w:r>
        <w:rPr>
          <w:szCs w:val="22"/>
        </w:rPr>
        <w:t>laurent.lesgourgues@mairie-toulouse.fr</w:t>
      </w:r>
    </w:p>
    <w:p>
      <w:pPr>
        <w:pStyle w:val="Normal"/>
        <w:bidi w:val="0"/>
        <w:ind w:left="0" w:right="0" w:hanging="0"/>
        <w:rPr/>
      </w:pPr>
      <w:r>
        <w:rPr>
          <w:bCs/>
          <w:szCs w:val="22"/>
        </w:rPr>
        <w:t xml:space="preserve">MDC Roseraie </w:t>
      </w:r>
      <w:r>
        <w:rPr>
          <w:szCs w:val="22"/>
        </w:rPr>
        <w:t>8 bis, avenue du Parc</w:t>
      </w:r>
    </w:p>
    <w:p>
      <w:pPr>
        <w:pStyle w:val="Normal"/>
        <w:bidi w:val="0"/>
        <w:ind w:left="0" w:right="0" w:hanging="0"/>
        <w:rPr/>
      </w:pPr>
      <w:r>
        <w:rPr>
          <w:szCs w:val="22"/>
        </w:rPr>
        <w:t>-Côte-Pavée-L’Hers-Limayrac.</w:t>
      </w:r>
    </w:p>
    <w:p>
      <w:pPr>
        <w:pStyle w:val="Normal"/>
        <w:bidi w:val="0"/>
        <w:ind w:left="0" w:right="0" w:hanging="0"/>
        <w:rPr/>
      </w:pPr>
      <w:r>
        <w:rPr>
          <w:bCs/>
          <w:szCs w:val="22"/>
        </w:rPr>
        <w:t xml:space="preserve">Jean-Baptiste de Scorraille </w:t>
      </w:r>
      <w:r>
        <w:rPr>
          <w:szCs w:val="22"/>
        </w:rPr>
        <w:t xml:space="preserve">05’67’73’84’36 </w:t>
      </w:r>
    </w:p>
    <w:p>
      <w:pPr>
        <w:pStyle w:val="Normal"/>
        <w:bidi w:val="0"/>
        <w:ind w:left="0" w:right="0" w:hanging="0"/>
        <w:rPr/>
      </w:pPr>
      <w:r>
        <w:rPr>
          <w:szCs w:val="22"/>
        </w:rPr>
        <w:t>jean-baptiste.de.scorraille@mairie-toulouse.fr</w:t>
      </w:r>
    </w:p>
    <w:p>
      <w:pPr>
        <w:pStyle w:val="Normal"/>
        <w:bidi w:val="0"/>
        <w:ind w:left="0" w:right="0" w:hanging="0"/>
        <w:rPr/>
      </w:pPr>
      <w:r>
        <w:rPr>
          <w:bCs/>
          <w:szCs w:val="22"/>
        </w:rPr>
        <w:t xml:space="preserve">Villa des Rosiers </w:t>
      </w:r>
      <w:r>
        <w:rPr>
          <w:szCs w:val="22"/>
        </w:rPr>
        <w:t>125, av. J.-Rieux</w:t>
      </w:r>
    </w:p>
    <w:p>
      <w:pPr>
        <w:pStyle w:val="Normal"/>
        <w:bidi w:val="0"/>
        <w:ind w:left="0" w:right="0" w:hanging="0"/>
        <w:rPr/>
      </w:pPr>
      <w:r>
        <w:rPr>
          <w:bCs/>
          <w:szCs w:val="22"/>
        </w:rPr>
        <w:t xml:space="preserve">Salle de Limayrac </w:t>
      </w:r>
      <w:r>
        <w:rPr>
          <w:szCs w:val="22"/>
        </w:rPr>
        <w:t>2, av. X.-Darasse</w:t>
      </w:r>
    </w:p>
    <w:p>
      <w:pPr>
        <w:pStyle w:val="Normal"/>
        <w:bidi w:val="0"/>
        <w:ind w:left="0" w:right="0" w:hanging="0"/>
        <w:rPr>
          <w:rFonts w:eastAsia="MS Mincho"/>
          <w:szCs w:val="22"/>
        </w:rPr>
      </w:pPr>
      <w:r>
        <w:rPr>
          <w:rFonts w:eastAsia="MS Mincho"/>
          <w:szCs w:val="22"/>
        </w:rPr>
      </w:r>
    </w:p>
    <w:p>
      <w:pPr>
        <w:pStyle w:val="Normal"/>
        <w:bidi w:val="0"/>
        <w:ind w:left="0" w:right="0" w:hanging="0"/>
        <w:rPr/>
      </w:pPr>
      <w:r>
        <w:rPr>
          <w:bCs/>
          <w:szCs w:val="22"/>
        </w:rPr>
        <w:t>Secteur Sud-Est.</w:t>
      </w:r>
    </w:p>
    <w:p>
      <w:pPr>
        <w:pStyle w:val="Normal"/>
        <w:bidi w:val="0"/>
        <w:ind w:left="0" w:right="0" w:hanging="0"/>
        <w:rPr/>
      </w:pPr>
      <w:r>
        <w:rPr>
          <w:szCs w:val="22"/>
        </w:rPr>
        <w:t>-Pont des Demoiselles-Montaudran-La Terrasse.</w:t>
      </w:r>
    </w:p>
    <w:p>
      <w:pPr>
        <w:pStyle w:val="Normal"/>
        <w:bidi w:val="0"/>
        <w:ind w:left="0" w:right="0" w:hanging="0"/>
        <w:rPr/>
      </w:pPr>
      <w:r>
        <w:rPr>
          <w:bCs/>
          <w:szCs w:val="22"/>
        </w:rPr>
        <w:t xml:space="preserve">Marie-Pierre Chaumette </w:t>
      </w:r>
      <w:r>
        <w:rPr>
          <w:szCs w:val="22"/>
        </w:rPr>
        <w:t>05’62’27’42’06</w:t>
      </w:r>
    </w:p>
    <w:p>
      <w:pPr>
        <w:pStyle w:val="Normal"/>
        <w:bidi w:val="0"/>
        <w:ind w:left="0" w:right="0" w:hanging="0"/>
        <w:rPr/>
      </w:pPr>
      <w:r>
        <w:rPr>
          <w:szCs w:val="22"/>
        </w:rPr>
        <w:t>marie-pierre.chaumette@mairie-toulouse.fr</w:t>
      </w:r>
    </w:p>
    <w:p>
      <w:pPr>
        <w:pStyle w:val="Normal"/>
        <w:bidi w:val="0"/>
        <w:ind w:left="0" w:right="0" w:hanging="0"/>
        <w:rPr/>
      </w:pPr>
      <w:r>
        <w:rPr>
          <w:bCs/>
          <w:szCs w:val="22"/>
        </w:rPr>
        <w:t xml:space="preserve">MA Ormeau </w:t>
      </w:r>
      <w:r>
        <w:rPr>
          <w:szCs w:val="22"/>
        </w:rPr>
        <w:t>345, avenue Jean-Rieux</w:t>
      </w:r>
    </w:p>
    <w:p>
      <w:pPr>
        <w:pStyle w:val="Normal"/>
        <w:bidi w:val="0"/>
        <w:ind w:left="0" w:right="0" w:hanging="0"/>
        <w:rPr/>
      </w:pPr>
      <w:r>
        <w:rPr>
          <w:bCs/>
          <w:szCs w:val="22"/>
        </w:rPr>
        <w:t xml:space="preserve">MA Pont des Demoiselles </w:t>
      </w:r>
      <w:r>
        <w:rPr>
          <w:szCs w:val="22"/>
        </w:rPr>
        <w:t>63, avenue Saint-Exupéry</w:t>
      </w:r>
    </w:p>
    <w:p>
      <w:pPr>
        <w:pStyle w:val="Normal"/>
        <w:bidi w:val="0"/>
        <w:ind w:left="0" w:right="0" w:hanging="0"/>
        <w:rPr/>
      </w:pPr>
      <w:r>
        <w:rPr>
          <w:szCs w:val="22"/>
        </w:rPr>
        <w:t>-Rangueil-Sauzelong-Pech-David-Pouvourville.</w:t>
      </w:r>
    </w:p>
    <w:p>
      <w:pPr>
        <w:pStyle w:val="Normal"/>
        <w:bidi w:val="0"/>
        <w:ind w:left="0" w:right="0" w:hanging="0"/>
        <w:rPr/>
      </w:pPr>
      <w:r>
        <w:rPr>
          <w:bCs/>
          <w:szCs w:val="22"/>
        </w:rPr>
        <w:t xml:space="preserve">Florie Lacroix </w:t>
      </w:r>
      <w:r>
        <w:rPr>
          <w:szCs w:val="22"/>
        </w:rPr>
        <w:t>05’61’22’27’63</w:t>
      </w:r>
    </w:p>
    <w:p>
      <w:pPr>
        <w:pStyle w:val="Normal"/>
        <w:bidi w:val="0"/>
        <w:ind w:left="0" w:right="0" w:hanging="0"/>
        <w:rPr>
          <w:lang w:val="en-US"/>
        </w:rPr>
      </w:pPr>
      <w:r>
        <w:rPr>
          <w:szCs w:val="22"/>
          <w:lang w:val="en-US"/>
        </w:rPr>
        <w:t>florie.lacroix@mairie-toulouse.fr</w:t>
      </w:r>
    </w:p>
    <w:p>
      <w:pPr>
        <w:pStyle w:val="Normal"/>
        <w:bidi w:val="0"/>
        <w:ind w:left="0" w:right="0" w:hanging="0"/>
        <w:rPr>
          <w:lang w:val="en-US"/>
        </w:rPr>
      </w:pPr>
      <w:r>
        <w:rPr>
          <w:bCs/>
          <w:szCs w:val="22"/>
          <w:lang w:val="en-US"/>
        </w:rPr>
        <w:t xml:space="preserve">PIM Sauzelong </w:t>
      </w:r>
      <w:r>
        <w:rPr>
          <w:szCs w:val="22"/>
        </w:rPr>
        <w:t>97, avenue Albert-Bedouce</w:t>
      </w:r>
    </w:p>
    <w:p>
      <w:pPr>
        <w:pStyle w:val="Normal"/>
        <w:bidi w:val="0"/>
        <w:ind w:left="0" w:right="0" w:hanging="0"/>
        <w:rPr/>
      </w:pPr>
      <w:r>
        <w:rPr>
          <w:szCs w:val="22"/>
        </w:rPr>
        <w:t>-Saint-Michel-Le Busca-Empalot-Saint-Agne.</w:t>
      </w:r>
    </w:p>
    <w:p>
      <w:pPr>
        <w:pStyle w:val="Normal"/>
        <w:bidi w:val="0"/>
        <w:ind w:left="0" w:right="0" w:hanging="0"/>
        <w:rPr>
          <w:lang w:val="en-US"/>
        </w:rPr>
      </w:pPr>
      <w:r>
        <w:rPr>
          <w:bCs/>
          <w:szCs w:val="22"/>
          <w:lang w:val="en-US"/>
        </w:rPr>
        <w:t xml:space="preserve">Sophia Belkacem </w:t>
      </w:r>
      <w:r>
        <w:rPr>
          <w:szCs w:val="22"/>
          <w:lang w:val="en-US"/>
        </w:rPr>
        <w:t>05’62’27’46’55</w:t>
      </w:r>
    </w:p>
    <w:p>
      <w:pPr>
        <w:pStyle w:val="Normal"/>
        <w:bidi w:val="0"/>
        <w:ind w:left="0" w:right="0" w:hanging="0"/>
        <w:rPr/>
      </w:pPr>
      <w:r>
        <w:rPr>
          <w:szCs w:val="22"/>
          <w:lang w:val="en-US"/>
        </w:rPr>
        <w:t>sophia.belkacem@mairie-toulouse.fr</w:t>
      </w:r>
    </w:p>
    <w:p>
      <w:pPr>
        <w:pStyle w:val="Normal"/>
        <w:bidi w:val="0"/>
        <w:ind w:left="0" w:right="0" w:hanging="0"/>
        <w:rPr/>
      </w:pPr>
      <w:r>
        <w:rPr>
          <w:bCs/>
          <w:szCs w:val="22"/>
        </w:rPr>
        <w:t xml:space="preserve">MDC Sud Est Niel </w:t>
      </w:r>
      <w:r>
        <w:rPr>
          <w:szCs w:val="22"/>
        </w:rPr>
        <w:t>81, rue Saint-Roch</w:t>
      </w:r>
    </w:p>
    <w:p>
      <w:pPr>
        <w:pStyle w:val="Normal"/>
        <w:bidi w:val="0"/>
        <w:ind w:left="0" w:right="0" w:hanging="0"/>
        <w:rPr/>
      </w:pPr>
      <w:r>
        <w:rPr>
          <w:bCs/>
          <w:szCs w:val="22"/>
        </w:rPr>
        <w:t xml:space="preserve">PIM Empalot </w:t>
      </w:r>
      <w:r>
        <w:rPr>
          <w:szCs w:val="22"/>
        </w:rPr>
        <w:t>Place commerciale Empalot.</w:t>
      </w:r>
    </w:p>
    <w:p>
      <w:pPr>
        <w:pStyle w:val="Normal"/>
        <w:bidi w:val="0"/>
        <w:ind w:left="0" w:right="0" w:hanging="0"/>
        <w:rPr>
          <w:szCs w:val="22"/>
        </w:rPr>
      </w:pPr>
      <w:r>
        <w:rPr>
          <w:szCs w:val="22"/>
        </w:rPr>
      </w:r>
    </w:p>
    <w:p>
      <w:pPr>
        <w:pStyle w:val="Normal"/>
        <w:bidi w:val="0"/>
        <w:ind w:left="0" w:right="0" w:hanging="0"/>
        <w:rPr/>
      </w:pPr>
      <w:r>
        <w:rPr>
          <w:bCs/>
          <w:szCs w:val="22"/>
        </w:rPr>
        <w:t>Secteur Toulouse Ouest.</w:t>
      </w:r>
    </w:p>
    <w:p>
      <w:pPr>
        <w:pStyle w:val="Normal"/>
        <w:bidi w:val="0"/>
        <w:ind w:left="0" w:right="0" w:hanging="0"/>
        <w:rPr/>
      </w:pPr>
      <w:r>
        <w:rPr>
          <w:szCs w:val="22"/>
        </w:rPr>
        <w:t>-Arènes Romaines-Saint-Martin du Touch.</w:t>
      </w:r>
    </w:p>
    <w:p>
      <w:pPr>
        <w:pStyle w:val="Normal"/>
        <w:bidi w:val="0"/>
        <w:ind w:left="0" w:right="0" w:hanging="0"/>
        <w:rPr/>
      </w:pPr>
      <w:r>
        <w:rPr>
          <w:bCs/>
          <w:szCs w:val="22"/>
        </w:rPr>
        <w:t xml:space="preserve">Martine Susset </w:t>
      </w:r>
      <w:r>
        <w:rPr>
          <w:szCs w:val="22"/>
        </w:rPr>
        <w:t>05’31’22’91’13</w:t>
      </w:r>
    </w:p>
    <w:p>
      <w:pPr>
        <w:pStyle w:val="Normal"/>
        <w:bidi w:val="0"/>
        <w:ind w:left="0" w:right="0" w:hanging="0"/>
        <w:rPr/>
      </w:pPr>
      <w:r>
        <w:rPr>
          <w:szCs w:val="22"/>
        </w:rPr>
        <w:t>martine.susset@mairie-toulouse.fr</w:t>
      </w:r>
    </w:p>
    <w:p>
      <w:pPr>
        <w:pStyle w:val="Normal"/>
        <w:bidi w:val="0"/>
        <w:ind w:left="0" w:right="0" w:hanging="0"/>
        <w:rPr/>
      </w:pPr>
      <w:r>
        <w:rPr>
          <w:bCs/>
          <w:szCs w:val="22"/>
        </w:rPr>
        <w:t xml:space="preserve">PIM Saint-Martin </w:t>
      </w:r>
      <w:r>
        <w:rPr>
          <w:szCs w:val="22"/>
        </w:rPr>
        <w:t>2, rue Sentenac</w:t>
      </w:r>
    </w:p>
    <w:p>
      <w:pPr>
        <w:pStyle w:val="Normal"/>
        <w:bidi w:val="0"/>
        <w:ind w:left="0" w:right="0" w:hanging="0"/>
        <w:rPr/>
      </w:pPr>
      <w:r>
        <w:rPr>
          <w:bCs/>
          <w:szCs w:val="22"/>
        </w:rPr>
        <w:t>-</w:t>
      </w:r>
      <w:r>
        <w:rPr>
          <w:szCs w:val="22"/>
        </w:rPr>
        <w:t>Lardenne-Pradettes-Basso-Cambo.</w:t>
      </w:r>
    </w:p>
    <w:p>
      <w:pPr>
        <w:pStyle w:val="Normal"/>
        <w:bidi w:val="0"/>
        <w:ind w:left="0" w:right="0" w:hanging="0"/>
        <w:rPr>
          <w:lang w:val="en-US"/>
        </w:rPr>
      </w:pPr>
      <w:r>
        <w:rPr>
          <w:bCs/>
          <w:szCs w:val="22"/>
          <w:lang w:val="en-US"/>
        </w:rPr>
        <w:t xml:space="preserve">Christophe Alvès </w:t>
      </w:r>
      <w:r>
        <w:rPr>
          <w:szCs w:val="22"/>
          <w:lang w:val="en-US"/>
        </w:rPr>
        <w:t>05’67’73’82’62</w:t>
      </w:r>
    </w:p>
    <w:p>
      <w:pPr>
        <w:pStyle w:val="Normal"/>
        <w:bidi w:val="0"/>
        <w:ind w:left="0" w:right="0" w:hanging="0"/>
        <w:rPr/>
      </w:pPr>
      <w:r>
        <w:rPr>
          <w:szCs w:val="22"/>
          <w:lang w:val="en-US"/>
        </w:rPr>
        <w:t>Christophe.alves@mairie-toulouse.fr</w:t>
      </w:r>
    </w:p>
    <w:p>
      <w:pPr>
        <w:pStyle w:val="Normal"/>
        <w:bidi w:val="0"/>
        <w:ind w:left="0" w:right="0" w:hanging="0"/>
        <w:rPr/>
      </w:pPr>
      <w:r>
        <w:rPr>
          <w:bCs/>
          <w:szCs w:val="22"/>
        </w:rPr>
        <w:t xml:space="preserve">MA Lardenne </w:t>
      </w:r>
      <w:r>
        <w:rPr>
          <w:szCs w:val="22"/>
        </w:rPr>
        <w:t>2, place Sauvegrain</w:t>
      </w:r>
    </w:p>
    <w:p>
      <w:pPr>
        <w:pStyle w:val="Normal"/>
        <w:bidi w:val="0"/>
        <w:ind w:left="0" w:right="0" w:hanging="0"/>
        <w:rPr/>
      </w:pPr>
      <w:r>
        <w:rPr>
          <w:bCs/>
          <w:szCs w:val="22"/>
        </w:rPr>
        <w:t xml:space="preserve">PIM Pradettes </w:t>
      </w:r>
      <w:r>
        <w:rPr>
          <w:szCs w:val="22"/>
        </w:rPr>
        <w:t>2, passage J.-Forgues</w:t>
      </w:r>
    </w:p>
    <w:p>
      <w:pPr>
        <w:pStyle w:val="Normal"/>
        <w:bidi w:val="0"/>
        <w:ind w:left="0" w:right="0" w:hanging="0"/>
        <w:rPr/>
      </w:pPr>
      <w:r>
        <w:rPr>
          <w:szCs w:val="22"/>
        </w:rPr>
        <w:t>-Mirail-Reynerie-Bellefontaine.</w:t>
      </w:r>
    </w:p>
    <w:p>
      <w:pPr>
        <w:pStyle w:val="Normal"/>
        <w:bidi w:val="0"/>
        <w:ind w:left="0" w:right="0" w:hanging="0"/>
        <w:rPr/>
      </w:pPr>
      <w:r>
        <w:rPr>
          <w:bCs/>
          <w:szCs w:val="22"/>
        </w:rPr>
        <w:t xml:space="preserve">Marie-Jeanne Fouqué </w:t>
      </w:r>
      <w:r>
        <w:rPr>
          <w:szCs w:val="22"/>
        </w:rPr>
        <w:t>05’61’22’25’59</w:t>
      </w:r>
    </w:p>
    <w:p>
      <w:pPr>
        <w:pStyle w:val="Normal"/>
        <w:bidi w:val="0"/>
        <w:ind w:left="0" w:right="0" w:hanging="0"/>
        <w:rPr/>
      </w:pPr>
      <w:r>
        <w:rPr>
          <w:szCs w:val="22"/>
        </w:rPr>
        <w:t>marie-jeanne.fouque@mairie-toulouse.fr</w:t>
      </w:r>
    </w:p>
    <w:p>
      <w:pPr>
        <w:pStyle w:val="Normal"/>
        <w:bidi w:val="0"/>
        <w:ind w:left="0" w:right="0" w:hanging="0"/>
        <w:rPr/>
      </w:pPr>
      <w:r>
        <w:rPr>
          <w:bCs/>
          <w:szCs w:val="22"/>
        </w:rPr>
        <w:t xml:space="preserve">MA Bellefontaine </w:t>
      </w:r>
      <w:r>
        <w:rPr>
          <w:szCs w:val="22"/>
        </w:rPr>
        <w:t>61, all. de Bellefontaine</w:t>
      </w:r>
    </w:p>
    <w:p>
      <w:pPr>
        <w:pStyle w:val="Normal"/>
        <w:bidi w:val="0"/>
        <w:ind w:left="0" w:right="0" w:hanging="0"/>
        <w:rPr/>
      </w:pPr>
      <w:r>
        <w:rPr>
          <w:bCs/>
          <w:szCs w:val="22"/>
        </w:rPr>
        <w:t xml:space="preserve">PIM Reynerie </w:t>
      </w:r>
      <w:r>
        <w:rPr>
          <w:szCs w:val="22"/>
        </w:rPr>
        <w:t>13, place Abbal</w:t>
      </w:r>
    </w:p>
    <w:p>
      <w:pPr>
        <w:pStyle w:val="Normal"/>
        <w:bidi w:val="0"/>
        <w:ind w:left="0" w:right="0" w:hanging="0"/>
        <w:rPr/>
      </w:pPr>
      <w:r>
        <w:rPr>
          <w:bCs/>
          <w:szCs w:val="22"/>
        </w:rPr>
        <w:t xml:space="preserve">Salle polyvalente </w:t>
      </w:r>
      <w:r>
        <w:rPr>
          <w:szCs w:val="22"/>
        </w:rPr>
        <w:t>Imp. des Vergers</w:t>
      </w:r>
    </w:p>
    <w:p>
      <w:pPr>
        <w:pStyle w:val="Normal"/>
        <w:bidi w:val="0"/>
        <w:ind w:left="0" w:right="0" w:hanging="0"/>
        <w:rPr/>
      </w:pPr>
      <w:r>
        <w:rPr>
          <w:szCs w:val="22"/>
        </w:rPr>
        <w:t>-Saint-Simon-Lafourguette.</w:t>
      </w:r>
    </w:p>
    <w:p>
      <w:pPr>
        <w:pStyle w:val="Normal"/>
        <w:bidi w:val="0"/>
        <w:ind w:left="0" w:right="0" w:hanging="0"/>
        <w:rPr/>
      </w:pPr>
      <w:r>
        <w:rPr>
          <w:bCs/>
          <w:szCs w:val="22"/>
        </w:rPr>
        <w:t xml:space="preserve">Romuald Pagnucco </w:t>
      </w:r>
      <w:r>
        <w:rPr>
          <w:szCs w:val="22"/>
        </w:rPr>
        <w:t>05’62’27’63’36</w:t>
      </w:r>
    </w:p>
    <w:p>
      <w:pPr>
        <w:pStyle w:val="Normal"/>
        <w:bidi w:val="0"/>
        <w:ind w:left="0" w:right="0" w:hanging="0"/>
        <w:rPr/>
      </w:pPr>
      <w:r>
        <w:rPr>
          <w:szCs w:val="22"/>
        </w:rPr>
        <w:t>romuald.pagnucco@mairie-toulouse.fr</w:t>
      </w:r>
    </w:p>
    <w:p>
      <w:pPr>
        <w:pStyle w:val="Normal"/>
        <w:bidi w:val="0"/>
        <w:ind w:left="0" w:right="0" w:hanging="0"/>
        <w:rPr/>
      </w:pPr>
      <w:r>
        <w:rPr>
          <w:bCs/>
          <w:szCs w:val="22"/>
        </w:rPr>
        <w:t xml:space="preserve">PIM Lafourguette </w:t>
      </w:r>
      <w:r>
        <w:rPr>
          <w:szCs w:val="22"/>
        </w:rPr>
        <w:t>1, place des Glières</w:t>
      </w:r>
    </w:p>
    <w:p>
      <w:pPr>
        <w:pStyle w:val="Normal"/>
        <w:bidi w:val="0"/>
        <w:ind w:left="0" w:right="0" w:hanging="0"/>
        <w:rPr/>
      </w:pPr>
      <w:r>
        <w:rPr>
          <w:bCs/>
          <w:szCs w:val="22"/>
        </w:rPr>
        <w:t xml:space="preserve">PIM St-Simon </w:t>
      </w:r>
      <w:r>
        <w:rPr>
          <w:szCs w:val="22"/>
        </w:rPr>
        <w:t>1, place de l’Église St-Simon.</w:t>
      </w:r>
    </w:p>
    <w:p>
      <w:pPr>
        <w:pStyle w:val="Normal"/>
        <w:bidi w:val="0"/>
        <w:ind w:left="0" w:right="0" w:hanging="0"/>
        <w:rPr>
          <w:rFonts w:ascii="TradeGothic-CondEighteen" w:hAnsi="TradeGothic-CondEighteen" w:cs="TradeGothic-CondEighteen"/>
          <w:sz w:val="16"/>
          <w:szCs w:val="16"/>
        </w:rPr>
      </w:pPr>
      <w:r>
        <w:rPr>
          <w:rFonts w:cs="TradeGothic-CondEighteen" w:ascii="TradeGothic-CondEighteen" w:hAnsi="TradeGothic-CondEighteen"/>
          <w:sz w:val="16"/>
          <w:szCs w:val="16"/>
        </w:rPr>
      </w:r>
    </w:p>
    <w:p>
      <w:pPr>
        <w:pStyle w:val="Normal"/>
        <w:bidi w:val="0"/>
        <w:ind w:left="0" w:right="0" w:hanging="0"/>
        <w:rPr/>
      </w:pPr>
      <w:r>
        <w:rPr>
          <w:rFonts w:eastAsia="MS Mincho"/>
        </w:rPr>
        <w:t>(1) MDC: Maison de la citoyenneté</w:t>
      </w:r>
    </w:p>
    <w:p>
      <w:pPr>
        <w:pStyle w:val="Normal"/>
        <w:bidi w:val="0"/>
        <w:ind w:left="0" w:right="0" w:hanging="0"/>
        <w:rPr/>
      </w:pPr>
      <w:r>
        <w:rPr>
          <w:rFonts w:eastAsia="MS Mincho"/>
        </w:rPr>
        <w:t>(2) PIM: Point info mairie</w:t>
      </w:r>
    </w:p>
    <w:p>
      <w:pPr>
        <w:pStyle w:val="Normal"/>
        <w:bidi w:val="0"/>
        <w:ind w:left="0" w:right="0" w:hanging="0"/>
        <w:rPr/>
      </w:pPr>
      <w:r>
        <w:rPr>
          <w:rFonts w:eastAsia="MS Mincho"/>
        </w:rPr>
        <w:t>(3) MA: Mairie annex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Toulouse Centre.</w:t>
      </w:r>
    </w:p>
    <w:p>
      <w:pPr>
        <w:pStyle w:val="Normal"/>
        <w:bidi w:val="0"/>
        <w:ind w:left="0" w:right="0" w:hanging="0"/>
        <w:rPr/>
      </w:pPr>
      <w:r>
        <w:rPr>
          <w:rFonts w:eastAsia="MS Mincho"/>
        </w:rPr>
        <w:t>Contact: 05’67’73’83’50 secteur.centre@mairie-toulouse.fr</w:t>
      </w:r>
    </w:p>
    <w:p>
      <w:pPr>
        <w:pStyle w:val="Normal"/>
        <w:bidi w:val="0"/>
        <w:ind w:left="0" w:right="0" w:hanging="0"/>
        <w:rPr/>
      </w:pPr>
      <w:r>
        <w:rPr>
          <w:rFonts w:eastAsia="MS Mincho"/>
        </w:rPr>
        <w:t>1.1 Capitole-Arnaud-Bernard-Carmes</w:t>
      </w:r>
    </w:p>
    <w:p>
      <w:pPr>
        <w:pStyle w:val="Normal"/>
        <w:bidi w:val="0"/>
        <w:ind w:left="0" w:right="0" w:hanging="0"/>
        <w:rPr/>
      </w:pPr>
      <w:r>
        <w:rPr>
          <w:rFonts w:eastAsia="MS Mincho"/>
        </w:rPr>
        <w:t>1.2 Amidonniers-Compans-Caffarelli</w:t>
      </w:r>
    </w:p>
    <w:p>
      <w:pPr>
        <w:pStyle w:val="Normal"/>
        <w:bidi w:val="0"/>
        <w:ind w:left="0" w:right="0" w:hanging="0"/>
        <w:rPr/>
      </w:pPr>
      <w:r>
        <w:rPr>
          <w:rFonts w:eastAsia="MS Mincho"/>
        </w:rPr>
        <w:t>1.3 Chalets-Bayard-Belfort-Saint-Aubin-Dupuy</w:t>
      </w:r>
    </w:p>
    <w:p>
      <w:pPr>
        <w:pStyle w:val="Normal"/>
        <w:bidi w:val="0"/>
        <w:ind w:left="0" w:right="0" w:hanging="0"/>
        <w:rPr/>
      </w:pPr>
      <w:r>
        <w:rPr>
          <w:rFonts w:eastAsia="MS Mincho"/>
        </w:rPr>
        <w:t xml:space="preserve"> </w:t>
      </w:r>
    </w:p>
    <w:p>
      <w:pPr>
        <w:pStyle w:val="Normal"/>
        <w:bidi w:val="0"/>
        <w:ind w:left="0" w:right="0" w:hanging="0"/>
        <w:rPr/>
      </w:pPr>
      <w:r>
        <w:rPr>
          <w:rFonts w:eastAsia="MS Mincho"/>
        </w:rPr>
        <w:t xml:space="preserve">Un commerce d’avenir. </w:t>
      </w:r>
    </w:p>
    <w:p>
      <w:pPr>
        <w:pStyle w:val="Normal"/>
        <w:bidi w:val="0"/>
        <w:ind w:left="0" w:right="0" w:hanging="0"/>
        <w:rPr/>
      </w:pPr>
      <w:r>
        <w:rPr>
          <w:rFonts w:eastAsia="MS Mincho"/>
        </w:rPr>
        <w:t xml:space="preserve">Belfort Le dispositif Commerce Avenir permet à la Ville d’acheter des locaux commerciaux, puis de les louer après rénovation à des commerçants. Une façon de diversifier et de renouveler l’offre commerciale, à l’instar de cette ancienne épicerie acquise place Belfort. En concertation avec les habitants, le principe de réouverture d’un commerce d’alimentation générale a été acté. La candidature d’un nouvel exploitant a été ensuite retenue à l’issue d’un appel à projet. L’épicerie a ouvert ses portes en juin dernier, à la satisfaction générale.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oncert caritatif.</w:t>
      </w:r>
    </w:p>
    <w:p>
      <w:pPr>
        <w:pStyle w:val="Normal"/>
        <w:bidi w:val="0"/>
        <w:ind w:left="0" w:right="0" w:hanging="0"/>
        <w:rPr/>
      </w:pPr>
      <w:r>
        <w:rPr>
          <w:rFonts w:eastAsia="MS Mincho"/>
        </w:rPr>
        <w:t>Saint-Aubin. La Chorale populaire de Toulouse et les Mâles au chœur de Tolosa s’associent pour un concert au profit de l’association de Visiteurs des Malades en Établissements Hospitaliers (VMEH) de la Haute-Garonne, le dimanche 16 novembre à 16 h en l’église Saint-Aubin. Ce concert permettra de faire connaître l’activité de VMEH, de recruter des bénévoles et de récolter des fonds pour faciliter leur mission.</w:t>
      </w:r>
    </w:p>
    <w:p>
      <w:pPr>
        <w:pStyle w:val="Normal"/>
        <w:bidi w:val="0"/>
        <w:ind w:left="0" w:right="0" w:hanging="0"/>
        <w:rPr/>
      </w:pPr>
      <w:r>
        <w:rPr>
          <w:rFonts w:eastAsia="MS Mincho"/>
        </w:rPr>
        <w:t>Plus d’infos: www.vmeh-national.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Vide-greniers.</w:t>
      </w:r>
    </w:p>
    <w:p>
      <w:pPr>
        <w:pStyle w:val="Normal"/>
        <w:bidi w:val="0"/>
        <w:ind w:left="0" w:right="0" w:hanging="0"/>
        <w:rPr/>
      </w:pPr>
      <w:r>
        <w:rPr>
          <w:rFonts w:eastAsia="MS Mincho"/>
        </w:rPr>
        <w:t>Héraclès. L’association BALLH (Barcelone-A. Duportal-Lascrosses-Leclerc-Héraclès) a organisé son 5</w:t>
      </w:r>
      <w:r>
        <w:rPr>
          <w:rFonts w:eastAsia="MS Mincho"/>
          <w:vertAlign w:val="superscript"/>
        </w:rPr>
        <w:t>e</w:t>
      </w:r>
      <w:r>
        <w:rPr>
          <w:rFonts w:eastAsia="MS Mincho"/>
        </w:rPr>
        <w:t xml:space="preserve"> vide-greniers, le 5 octobre dernier, sur le boulevard du Maréchal-Leclerc. De 9 h à 18 h, les Toulousains ont pu chiner auprès d’une centaine d’exposants. Contacter l’association: ballh@orang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Jour de fête à Raymond IV.</w:t>
      </w:r>
    </w:p>
    <w:p>
      <w:pPr>
        <w:pStyle w:val="Normal"/>
        <w:bidi w:val="0"/>
        <w:ind w:left="0" w:right="0" w:hanging="0"/>
        <w:rPr/>
      </w:pPr>
      <w:r>
        <w:rPr>
          <w:rFonts w:eastAsia="MS Mincho"/>
        </w:rPr>
        <w:t>Jeanne d’Arc. Le 12 octobre prochain sera «Jour de fête» au centre social et culturel Raymond IV. À cette occasion, exposants (mini marché de producteurs, vente de vinyles et de BD...), associations, artistes (spectacles pour enfants, concerts...) et habitants (repas de quartier, le midi) prendront possession de la rue Raymond IV, fermée à la circulation de 8 h à 18 h 30. La manifestation est organisée par l’établissement de la Croix-Rouge française. Également au programme: des échanges sur les bienfaits du jeu ou sur le centre social de demain. Centre social et culturel Raymond IV 20, rue Raymond IV</w:t>
      </w:r>
    </w:p>
    <w:p>
      <w:pPr>
        <w:pStyle w:val="Normal"/>
        <w:bidi w:val="0"/>
        <w:ind w:left="0" w:right="0" w:hanging="0"/>
        <w:rPr/>
      </w:pPr>
      <w:r>
        <w:rPr>
          <w:rFonts w:eastAsia="MS Mincho"/>
        </w:rPr>
        <w:t>Repas de quartier sur réservation (8 euros pour les adultes, 5 euros pour les enfants) 05’61’99’24’69</w:t>
      </w:r>
    </w:p>
    <w:p>
      <w:pPr>
        <w:pStyle w:val="Normal"/>
        <w:bidi w:val="0"/>
        <w:ind w:left="0" w:right="0" w:hanging="0"/>
        <w:rPr/>
      </w:pPr>
      <w:r>
        <w:rPr>
          <w:rFonts w:eastAsia="MS Mincho"/>
        </w:rPr>
        <w:t xml:space="preserve"> </w:t>
      </w:r>
    </w:p>
    <w:p>
      <w:pPr>
        <w:pStyle w:val="Normal"/>
        <w:bidi w:val="0"/>
        <w:ind w:left="0" w:right="0" w:hanging="0"/>
        <w:rPr/>
      </w:pPr>
      <w:r>
        <w:rPr>
          <w:rFonts w:eastAsia="MS Mincho"/>
        </w:rPr>
        <w:t>La propreté sort des clichés.</w:t>
      </w:r>
    </w:p>
    <w:p>
      <w:pPr>
        <w:pStyle w:val="Normal"/>
        <w:bidi w:val="0"/>
        <w:ind w:left="0" w:right="0" w:hanging="0"/>
        <w:rPr/>
      </w:pPr>
      <w:r>
        <w:rPr>
          <w:rFonts w:eastAsia="MS Mincho"/>
        </w:rPr>
        <w:t>Centre-ville. Jusqu’au 31 octobre, les agents de propreté de Toulouse s’exposent à la Maison de la Citoyenneté. Initiée par le Pôle territorial Centre-Nord, l’exposition photos La propreté: des métiers, des visages rend compte de la diversité de leurs interventions et de leur environnement de travail. L’occasion de changer de regard sur un aspect finalement peu connu, et cependant essentiel à la qualité de notre cadre de vie. Maison de la Citoyenneté Centre 5, rue Paul-Mériel Toulous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Vie de quartier: participez!</w:t>
      </w:r>
    </w:p>
    <w:p>
      <w:pPr>
        <w:pStyle w:val="Normal"/>
        <w:bidi w:val="0"/>
        <w:ind w:left="0" w:right="0" w:hanging="0"/>
        <w:rPr/>
      </w:pPr>
      <w:r>
        <w:rPr>
          <w:rFonts w:eastAsia="MS Mincho"/>
        </w:rPr>
        <w:t>Centre-ville. Vous souhaitez participer aux prochaines rencontres de concertation (commission de quartier, réunions thématiques...) et être informés de l’actualité des projets dans votre quartier? Rien de plus simple: il vous suffit pour cela de vous inscrire au 05’67’73’83’50 ou d’envoyer un mail à secteur.centre@mairie-toulouse.fr. Une inscription qui peut également être faite auprès de la Maison de la Citoyenneté (5, rue Paul-Mériel).</w:t>
      </w:r>
    </w:p>
    <w:p>
      <w:pPr>
        <w:pStyle w:val="Normal"/>
        <w:bidi w:val="0"/>
        <w:ind w:left="0" w:right="0" w:hanging="0"/>
        <w:rPr/>
      </w:pPr>
      <w:r>
        <w:rPr>
          <w:rFonts w:eastAsia="MS Mincho"/>
        </w:rPr>
        <w:t xml:space="preserve"> </w:t>
      </w:r>
    </w:p>
    <w:p>
      <w:pPr>
        <w:pStyle w:val="Normal"/>
        <w:bidi w:val="0"/>
        <w:ind w:left="0" w:right="0" w:hanging="0"/>
        <w:rPr/>
      </w:pPr>
      <w:r>
        <w:rPr>
          <w:rFonts w:eastAsia="MS Mincho"/>
        </w:rPr>
        <w:t>Toulouse by bike.</w:t>
      </w:r>
    </w:p>
    <w:p>
      <w:pPr>
        <w:pStyle w:val="Normal"/>
        <w:bidi w:val="0"/>
        <w:ind w:left="0" w:right="0" w:hanging="0"/>
        <w:rPr/>
      </w:pPr>
      <w:r>
        <w:rPr>
          <w:rFonts w:eastAsia="MS Mincho"/>
        </w:rPr>
        <w:t>Hyper-centre Découvrir Toulouse by night... en bike! Telle est la proposition de l’association 2 Pieds, 2 Roues, qui organise chaque dernier vendredi du mois (de mars à octobre) des balades nocturnes accessibles à tous. Des sorties auxquelles participent une centaine de cyclistes, qui quittent la place Saint-Sernin vers 20 h 30 pour un parcours de 15 km environ, soit deux heures de balade à travers les quartiers toulousains. Plus d’infos: bntoulouse.wordpress.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Rive Gauche.</w:t>
      </w:r>
    </w:p>
    <w:p>
      <w:pPr>
        <w:pStyle w:val="Normal"/>
        <w:bidi w:val="0"/>
        <w:ind w:left="0" w:right="0" w:hanging="0"/>
        <w:rPr/>
      </w:pPr>
      <w:r>
        <w:rPr>
          <w:rFonts w:eastAsia="MS Mincho"/>
        </w:rPr>
        <w:t>Contact: 05’67’73’83’55</w:t>
      </w:r>
    </w:p>
    <w:p>
      <w:pPr>
        <w:pStyle w:val="Normal"/>
        <w:bidi w:val="0"/>
        <w:ind w:left="0" w:right="0" w:hanging="0"/>
        <w:rPr/>
      </w:pPr>
      <w:r>
        <w:rPr>
          <w:rFonts w:eastAsia="MS Mincho"/>
        </w:rPr>
        <w:t>secteur.rive-gauche@mairie-toulouse.fr</w:t>
      </w:r>
    </w:p>
    <w:p>
      <w:pPr>
        <w:pStyle w:val="Normal"/>
        <w:bidi w:val="0"/>
        <w:ind w:left="0" w:right="0" w:hanging="0"/>
        <w:rPr/>
      </w:pPr>
      <w:r>
        <w:rPr>
          <w:rFonts w:eastAsia="MS Mincho"/>
        </w:rPr>
        <w:t>2.1 Saint-Cyprien</w:t>
      </w:r>
    </w:p>
    <w:p>
      <w:pPr>
        <w:pStyle w:val="Normal"/>
        <w:bidi w:val="0"/>
        <w:ind w:left="0" w:right="0" w:hanging="0"/>
        <w:rPr/>
      </w:pPr>
      <w:r>
        <w:rPr>
          <w:rFonts w:eastAsia="MS Mincho"/>
        </w:rPr>
        <w:t>2.2 Croix-de-Pierre-Route d’Espagne</w:t>
      </w:r>
    </w:p>
    <w:p>
      <w:pPr>
        <w:pStyle w:val="Normal"/>
        <w:bidi w:val="0"/>
        <w:ind w:left="0" w:right="0" w:hanging="0"/>
        <w:rPr/>
      </w:pPr>
      <w:r>
        <w:rPr>
          <w:rFonts w:eastAsia="MS Mincho"/>
        </w:rPr>
        <w:t>2.3 Fontaine-Lestang-Bagatelle-Papus-Tabar Bordelongue</w:t>
      </w:r>
    </w:p>
    <w:p>
      <w:pPr>
        <w:pStyle w:val="Normal"/>
        <w:bidi w:val="0"/>
        <w:ind w:left="0" w:right="0" w:hanging="0"/>
        <w:rPr/>
      </w:pPr>
      <w:r>
        <w:rPr>
          <w:bCs/>
          <w:szCs w:val="22"/>
        </w:rPr>
        <w:t xml:space="preserve">2.4 </w:t>
      </w:r>
      <w:r>
        <w:rPr>
          <w:szCs w:val="22"/>
        </w:rPr>
        <w:t>Fontaines Bayonne-Cartoucheri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À la fraîcheur des brumisateurs.</w:t>
      </w:r>
    </w:p>
    <w:p>
      <w:pPr>
        <w:pStyle w:val="Normal"/>
        <w:bidi w:val="0"/>
        <w:ind w:left="0" w:right="0" w:hanging="0"/>
        <w:rPr/>
      </w:pPr>
      <w:r>
        <w:rPr>
          <w:rFonts w:eastAsia="MS Mincho"/>
        </w:rPr>
        <w:t>Bagatelle. Les habitants de Bagatelle ont pu profiter, cet été, des trois brumisateurs et de la fontaine à eau dans le petit bois redessiné ces dernières années. Installés depuis fin juillet, ils ont apporté une fraîcheur bienvenue qui a aidé à mieux supporter les chaudes après-midis jusqu’à ces jours-ci.</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Aire de jeu rénovée.</w:t>
      </w:r>
    </w:p>
    <w:p>
      <w:pPr>
        <w:pStyle w:val="Normal"/>
        <w:bidi w:val="0"/>
        <w:ind w:left="0" w:right="0" w:hanging="0"/>
        <w:rPr/>
      </w:pPr>
      <w:r>
        <w:rPr>
          <w:rFonts w:eastAsia="MS Mincho"/>
        </w:rPr>
        <w:t>Prairie des filtres Au début de l’été, les enfants ont retrouvé avec plaisir l’aire de jeux de la Prairie des Filtres, à côté</w:t>
      </w:r>
    </w:p>
    <w:p>
      <w:pPr>
        <w:pStyle w:val="Normal"/>
        <w:bidi w:val="0"/>
        <w:ind w:left="0" w:right="0" w:hanging="0"/>
        <w:rPr/>
      </w:pPr>
      <w:r>
        <w:rPr>
          <w:rFonts w:eastAsia="MS Mincho"/>
        </w:rPr>
        <w:t>du boulodrome. Une nouvelle cabane avec marches et tunnel a fait son apparition pour développer son agilité, ainsi qu’une voiture en bois rigolote, pour s’inventer de nouvelles histoires et de grands voyag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Repas de quartier.</w:t>
      </w:r>
    </w:p>
    <w:p>
      <w:pPr>
        <w:pStyle w:val="Normal"/>
        <w:bidi w:val="0"/>
        <w:ind w:left="0" w:right="0" w:hanging="0"/>
        <w:rPr/>
      </w:pPr>
      <w:r>
        <w:rPr>
          <w:rFonts w:eastAsia="MS Mincho"/>
        </w:rPr>
        <w:t>Papus. Le 5 septembre, les habitants du quartier se sont réunis pour le traditionnel repas de la place Papus, à l’initiative du comité de quartier. Dès l’apéritif, l’ambiance était à la détente et à la bonne humeur, et les facéties du clown et de ses drôles de sculptures en ballons ont amusé petits et grands. Tout le monde s’est ensuite retrouvé à table pour partager un repas convivial avant de terminer la soirée en musiqu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espace public mieux partagé.</w:t>
      </w:r>
    </w:p>
    <w:p>
      <w:pPr>
        <w:pStyle w:val="Normal"/>
        <w:bidi w:val="0"/>
        <w:ind w:left="0" w:right="0" w:hanging="0"/>
        <w:rPr/>
      </w:pPr>
      <w:r>
        <w:rPr>
          <w:rFonts w:eastAsia="MS Mincho"/>
        </w:rPr>
        <w:t>Cours-Dillon. Ça bouge dans le quartier! Après concertation avec les riverains, l’espace à proximité du Fer-à-Cheval a fait l’objet d’aménagements. Les boulistes reviennent jouer à l’ombre des platanes sur un terrain réhabilité, désormais encadré par une piste cyclable côté rue et une voie pour les piétons qui chemine le long de la digue surplombant la Prairie des Filtres. Cette modification de l’espace urbain ne remet pas en cause le stationnement; seules quelques places ont été supprimées devant les escaliers en haut du cours, pour faciliter l’accè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w:t>
      </w:r>
      <w:r>
        <w:rPr>
          <w:rFonts w:eastAsia="MS Mincho"/>
          <w:vertAlign w:val="superscript"/>
        </w:rPr>
        <w:t>er</w:t>
      </w:r>
      <w:r>
        <w:rPr>
          <w:rFonts w:eastAsia="MS Mincho"/>
        </w:rPr>
        <w:t xml:space="preserve"> Forum des associations.</w:t>
      </w:r>
    </w:p>
    <w:p>
      <w:pPr>
        <w:pStyle w:val="Normal"/>
        <w:bidi w:val="0"/>
        <w:ind w:left="0" w:right="0" w:hanging="0"/>
        <w:rPr/>
      </w:pPr>
      <w:r>
        <w:rPr>
          <w:rFonts w:eastAsia="MS Mincho"/>
        </w:rPr>
        <w:t>Fontaines-Bayonne-Cartoucherie. Le samedi 27 septembre, la maison du projet de la Cartoucherie, avenue de Grande-Bretagne, a accueilli le premier forum des associations du quartier Fontaines-Bayonne-Cartoucherie, en pleine mutation. Tout l’après-midi, les démonstrations se sont succédé. Les riverains, anciens et nouveaux, ont pu découvrir une dizaine d’associations et s’initier à plusieurs activités sportives et culturelles; la zumba, en particulier, a connu un grand succès!</w:t>
      </w:r>
    </w:p>
    <w:p>
      <w:pPr>
        <w:pStyle w:val="Normal"/>
        <w:bidi w:val="0"/>
        <w:ind w:left="0" w:right="0" w:hanging="0"/>
        <w:rPr/>
      </w:pPr>
      <w:r>
        <w:rPr>
          <w:rFonts w:eastAsia="MS Mincho"/>
        </w:rPr>
        <w:t xml:space="preserve"> </w:t>
      </w:r>
    </w:p>
    <w:p>
      <w:pPr>
        <w:pStyle w:val="Normal"/>
        <w:bidi w:val="0"/>
        <w:ind w:left="0" w:right="0" w:hanging="0"/>
        <w:rPr/>
      </w:pPr>
      <w:r>
        <w:rPr>
          <w:rFonts w:eastAsia="MS Mincho"/>
        </w:rPr>
        <w:t xml:space="preserve">Rendez-vous en terrasse. </w:t>
      </w:r>
    </w:p>
    <w:p>
      <w:pPr>
        <w:pStyle w:val="Normal"/>
        <w:bidi w:val="0"/>
        <w:ind w:left="0" w:right="0" w:hanging="0"/>
        <w:rPr/>
      </w:pPr>
      <w:r>
        <w:rPr>
          <w:rFonts w:eastAsia="MS Mincho"/>
        </w:rPr>
        <w:t>Bagatelle. Ouvert depuis 2009 dans l’espace vert de la place de la Gironde, le bar associatif de Bagatelle accueille chaque année près de 200 adhérents. Devenu un lieu incontournable, les riverains prennent plaisir à s’y retrouver pour discuter autour d’un café. Pour en améliorer la visibilité, une terrasse de 55 m</w:t>
      </w:r>
      <w:r>
        <w:rPr>
          <w:rFonts w:eastAsia="MS Mincho"/>
          <w:vertAlign w:val="superscript"/>
        </w:rPr>
        <w:t>2</w:t>
      </w:r>
      <w:r>
        <w:rPr>
          <w:rFonts w:eastAsia="MS Mincho"/>
        </w:rPr>
        <w:t xml:space="preserve"> a été installée cet été, de quoi rendre encore plus agréable cet équipement très apprécié des habitants du quartier.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Toulouse Nord.</w:t>
      </w:r>
    </w:p>
    <w:p>
      <w:pPr>
        <w:pStyle w:val="Normal"/>
        <w:bidi w:val="0"/>
        <w:ind w:left="0" w:right="0" w:hanging="0"/>
        <w:rPr/>
      </w:pPr>
      <w:r>
        <w:rPr>
          <w:rFonts w:eastAsia="MS Mincho"/>
        </w:rPr>
        <w:t>Contact: 05’67’73’83’52 secteur.nord@mairie-toulouse.fr</w:t>
      </w:r>
    </w:p>
    <w:p>
      <w:pPr>
        <w:pStyle w:val="Normal"/>
        <w:bidi w:val="0"/>
        <w:ind w:left="0" w:right="0" w:hanging="0"/>
        <w:rPr/>
      </w:pPr>
      <w:r>
        <w:rPr>
          <w:rFonts w:eastAsia="MS Mincho"/>
        </w:rPr>
        <w:t>3.1 Minimes-Barrière de Paris</w:t>
      </w:r>
    </w:p>
    <w:p>
      <w:pPr>
        <w:pStyle w:val="Normal"/>
        <w:bidi w:val="0"/>
        <w:ind w:left="0" w:right="0" w:hanging="0"/>
        <w:rPr/>
      </w:pPr>
      <w:r>
        <w:rPr>
          <w:rFonts w:eastAsia="MS Mincho"/>
        </w:rPr>
        <w:t>3.2 Sept-Deniers-Ginestous-Lalande</w:t>
      </w:r>
    </w:p>
    <w:p>
      <w:pPr>
        <w:pStyle w:val="Normal"/>
        <w:bidi w:val="0"/>
        <w:ind w:left="0" w:right="0" w:hanging="0"/>
        <w:rPr/>
      </w:pPr>
      <w:r>
        <w:rPr>
          <w:rFonts w:eastAsia="MS Mincho"/>
        </w:rPr>
        <w:t>3.3 Trois-Cocus-Borderouge-Croix-Daurade-Paléficat-Grand-Selv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es jardins familiaux font le buzz.</w:t>
      </w:r>
    </w:p>
    <w:p>
      <w:pPr>
        <w:pStyle w:val="Normal"/>
        <w:bidi w:val="0"/>
        <w:ind w:left="0" w:right="0" w:hanging="0"/>
        <w:rPr/>
      </w:pPr>
      <w:r>
        <w:rPr>
          <w:rFonts w:eastAsia="MS Mincho"/>
        </w:rPr>
        <w:t>Ginestous. Les jardins familiaux offrent aux familles, souvent d’origine modeste, la possibilité de consommer des légumes frais. Leur gestion associative développe la convivialité et la solidarité. Le site de Lalande (route de Launaguet) réunit 30 familles, et celui de Ginestous (82, chemin de Ginestous), propose, en plus de ses 45 parcelles, une surface de jardin partagé. Gérés par le comité local de la Fédération des Jardins Familiaux et Collectifs, ces jardins organisent des journées portes ouvertes. Ils portent aussi plusieurs projets collaboratifs: création d’un rucher et d’un jardin pédagogiqu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 place Micoulaud métamorphosée.</w:t>
      </w:r>
    </w:p>
    <w:p>
      <w:pPr>
        <w:pStyle w:val="Normal"/>
        <w:bidi w:val="0"/>
        <w:ind w:left="0" w:right="0" w:hanging="0"/>
        <w:rPr/>
      </w:pPr>
      <w:r>
        <w:rPr>
          <w:rFonts w:eastAsia="MS Mincho"/>
        </w:rPr>
        <w:t>Trois cocus. La première phase des travaux d’aménagement de la place Micoulaud vient de s’achever, à proximité de La Poste, de la CAF et de la bibliothèque. Le sol a été recouvert d’un véritable «tapis de briques», et la sortie du métro Trois Cocus et été surmontée d’une structure métallique faisant ombrière. Suivront l’agrandissement de la place à l’Est, la démolition et la construction de nouveaux logement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 ligne 39 fait sa rentrée.</w:t>
      </w:r>
    </w:p>
    <w:p>
      <w:pPr>
        <w:pStyle w:val="Normal"/>
        <w:bidi w:val="0"/>
        <w:ind w:left="0" w:right="0" w:hanging="0"/>
        <w:rPr/>
      </w:pPr>
      <w:r>
        <w:rPr>
          <w:rFonts w:eastAsia="MS Mincho"/>
        </w:rPr>
        <w:t>Atlanta. Afin d’assurer un service plus attractif sur l’axe de la route d’Albi, une ligne 39 «nouvelle formule» a été créée. Depuis le centre de l’Union et jusqu’au terminus Jeanne-d’Arc, son offre est désormais coordonnée avec celle de la ligne 42 pour offrir un cadencement plus rapproché: toutes les dix minutes en heure de pointe, sur la portion Jeanne-d’Arc-avenue d’Atlanta. La ligne 44, faisant désormais doublon, a été supprimé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hanzy prend forme.</w:t>
      </w:r>
    </w:p>
    <w:p>
      <w:pPr>
        <w:pStyle w:val="Normal"/>
        <w:bidi w:val="0"/>
        <w:ind w:left="0" w:right="0" w:hanging="0"/>
        <w:rPr/>
      </w:pPr>
      <w:r>
        <w:rPr>
          <w:rFonts w:eastAsia="MS Mincho"/>
        </w:rPr>
        <w:t>Bourbaki. Lancés fin 2013, les travaux d’aménagement du programme Les Jardins de Chanzy (Habitat Toulouse) viennent de franchir une première étape. Sous-sol et rez-de-chaussée étant réalisés, les travaux portent désormais sur les étages. Située place Stéphane-Hessel (ex place Hoche), l’opération proposera 47 logements sociaux d’ici l’été 2015, ainsi qu’un ensemble d’équipements publics: crèche (ouverture prévue à la rentrée 2015), relais d’assistantes maternelles, accueil jeunes et salle polyvalente. L’aménagement de la place, avec ses jeux pour enfants, ses bancs et ses arbres, débutera également dans quelques moi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es Minimes solidaires.</w:t>
      </w:r>
    </w:p>
    <w:p>
      <w:pPr>
        <w:pStyle w:val="Normal"/>
        <w:bidi w:val="0"/>
        <w:ind w:left="0" w:right="0" w:hanging="0"/>
        <w:rPr/>
      </w:pPr>
      <w:r>
        <w:rPr>
          <w:rFonts w:eastAsia="MS Mincho"/>
        </w:rPr>
        <w:t>Minimes. Accompagnement scolaire, activités culturelles ou de loisirs, distribution de repas, de vêtements ou de jouets, épicerie solidaire... Dans le quartier des Minimes, une douzaine d’associations œuvrent en faveur des plus démunis. Réunies au sein d’un collectif, elles organisent des actions communes: concert gospel, donné place du Marché aux Cochons lors de la dernière fête de la musique, goûter de Noël, qui réunit tous les enfants accueillis par les différentes structur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landounette veut grandir.</w:t>
      </w:r>
    </w:p>
    <w:p>
      <w:pPr>
        <w:pStyle w:val="Normal"/>
        <w:bidi w:val="0"/>
        <w:ind w:left="0" w:right="0" w:hanging="0"/>
        <w:rPr/>
      </w:pPr>
      <w:r>
        <w:rPr>
          <w:rFonts w:eastAsia="MS Mincho"/>
        </w:rPr>
        <w:t>Lalande. Crèche associative à gestion parentale, Lalandounette accueille aujourd’hui 16 enfants. Une capacité que la structure espère voir évoluer à moyen terme (jusqu’à 25 places): le projet d’agrandissement ou de déménagement est en cours de réflexion afin d’offrir toujours plus de confort aux tout-petits, mais aussi d’accompagner les besoins des familles du quartie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Un centre très animé.</w:t>
      </w:r>
    </w:p>
    <w:p>
      <w:pPr>
        <w:pStyle w:val="Normal"/>
        <w:bidi w:val="0"/>
        <w:ind w:left="0" w:right="0" w:hanging="0"/>
        <w:rPr/>
      </w:pPr>
      <w:r>
        <w:rPr>
          <w:rFonts w:eastAsia="MS Mincho"/>
        </w:rPr>
        <w:t>Lalande. À la fois gymnase, salle de spectacle, hall d’exposition et accueil jeunes, le centre d’animation de Lalande élabore chaque année un programme culturel, sportif et de médiation artistique: ateliers, stages, week-ends familles, manifestations tous publics (Lalande dans tous ses états, la Fête de la citrouille...). 239, avenue de Fronton du lundi au vendredi de 8 h 30 à 12 h et de 14 h à 18 h. 05’61’47’37’55</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Toulouse Est.</w:t>
      </w:r>
    </w:p>
    <w:p>
      <w:pPr>
        <w:pStyle w:val="Normal"/>
        <w:bidi w:val="0"/>
        <w:ind w:left="0" w:right="0" w:hanging="0"/>
        <w:rPr/>
      </w:pPr>
      <w:r>
        <w:rPr>
          <w:rFonts w:eastAsia="MS Mincho"/>
        </w:rPr>
        <w:t>Contact: 05’67’73’83’54 secteur.est@mairie-toulouse.fr</w:t>
      </w:r>
    </w:p>
    <w:p>
      <w:pPr>
        <w:pStyle w:val="Normal"/>
        <w:bidi w:val="0"/>
        <w:ind w:left="0" w:right="0" w:hanging="0"/>
        <w:rPr/>
      </w:pPr>
      <w:r>
        <w:rPr>
          <w:rFonts w:eastAsia="MS Mincho"/>
        </w:rPr>
        <w:t>4.1 Bonnefoy-Roseraie-Gramont</w:t>
      </w:r>
    </w:p>
    <w:p>
      <w:pPr>
        <w:pStyle w:val="Normal"/>
        <w:bidi w:val="0"/>
        <w:ind w:left="0" w:right="0" w:hanging="0"/>
        <w:rPr/>
      </w:pPr>
      <w:r>
        <w:rPr>
          <w:rFonts w:eastAsia="MS Mincho"/>
        </w:rPr>
        <w:t>4.2 Jolimont-Soupetard-Bonhoure</w:t>
      </w:r>
    </w:p>
    <w:p>
      <w:pPr>
        <w:pStyle w:val="Normal"/>
        <w:bidi w:val="0"/>
        <w:ind w:left="0" w:right="0" w:hanging="0"/>
        <w:rPr/>
      </w:pPr>
      <w:r>
        <w:rPr>
          <w:rFonts w:eastAsia="MS Mincho"/>
        </w:rPr>
        <w:t>4.3 Côte Pavée-L’Hers Limayrac</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 mairie annexe transformée.</w:t>
      </w:r>
    </w:p>
    <w:p>
      <w:pPr>
        <w:pStyle w:val="Normal"/>
        <w:bidi w:val="0"/>
        <w:ind w:left="0" w:right="0" w:hanging="0"/>
        <w:rPr/>
      </w:pPr>
      <w:r>
        <w:rPr>
          <w:rFonts w:eastAsia="MS Mincho"/>
        </w:rPr>
        <w:t>Soupetard. Un nouveau centre social a ouvert ses portes dans les locaux de l’ancienne mairie annexe Serveyrolles, fin juin. Géré par la mairie, il propose des activités autour de la vie quotidienne, de la parentalité ou de l’environnement. C’est un lieu de rencontre et d’échange entre les générations. Il accompagne les initiatives. Cet été, petits et grands ont pu faire des sorties à la mer, participer à des ateliers cuisine ou des jeux de société.</w:t>
      </w:r>
    </w:p>
    <w:p>
      <w:pPr>
        <w:pStyle w:val="Normal"/>
        <w:bidi w:val="0"/>
        <w:ind w:left="0" w:right="0" w:hanging="0"/>
        <w:rPr/>
      </w:pPr>
      <w:r>
        <w:rPr>
          <w:rFonts w:eastAsia="MS Mincho"/>
        </w:rPr>
        <w:t>12, rue Charles-Garnier 05’31’22’95’15</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Noces de diamant.</w:t>
      </w:r>
    </w:p>
    <w:p>
      <w:pPr>
        <w:pStyle w:val="Normal"/>
        <w:bidi w:val="0"/>
        <w:ind w:left="0" w:right="0" w:hanging="0"/>
        <w:rPr/>
      </w:pPr>
      <w:r>
        <w:rPr>
          <w:rFonts w:eastAsia="MS Mincho"/>
        </w:rPr>
        <w:t>Roseraie. Jean et Irène se sont connus au dancing de la Roseraie avant de se marier en 1954 et de choisir de vivre près de ce haut lieu du quartier. Aujourd’hui, les époux Palustran viennent de fêter leurs noces de diamant. Ils ont reçu la médaille de la Vil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Un nouveau centre social.</w:t>
      </w:r>
    </w:p>
    <w:p>
      <w:pPr>
        <w:pStyle w:val="Normal"/>
        <w:bidi w:val="0"/>
        <w:ind w:left="0" w:right="0" w:hanging="0"/>
        <w:rPr/>
      </w:pPr>
      <w:r>
        <w:rPr>
          <w:rFonts w:eastAsia="MS Mincho"/>
        </w:rPr>
        <w:t>Roseraie. Fondée il y a bientôt 30 ans par des parents d’élèves pour l’aide aux devoirs des enfants de l’école Michoun, l’APSAR a bien grandi! Outre l’accueil loisirs et périscolaire, elle a obtenu un agrément pour gérer un centre social. Le 13 septembre, l’association a accueilli une partie de ses 400 adhérents et les habitants du quartier pour leur présenter ses activités. Éveil corporel et musical pour les tout-petits, CLAE bilingue et scientifique pour les enfants, ateliers parentalité pour les jeunes parents, loisirs créatifs ou de la cuisine... 70 chemin Michoun, tél.: 05’61’58’24’6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 Rotonde en question.</w:t>
      </w:r>
    </w:p>
    <w:p>
      <w:pPr>
        <w:pStyle w:val="Normal"/>
        <w:bidi w:val="0"/>
        <w:ind w:left="0" w:right="0" w:hanging="0"/>
        <w:rPr/>
      </w:pPr>
      <w:r>
        <w:rPr>
          <w:rFonts w:eastAsia="MS Mincho"/>
        </w:rPr>
        <w:t>Hers. Après le déplacement du terminus de la ligne 16 au gymnase de l’Hers près du collège Vernant, les études ont débuté pour transformer l’espace autour de «la Rotonde», rue de Carcassonne. Amélioration des abords du centre commercial, du cheminement des piétons, de la traversée de la route de Castres et du stationnement: plusieurs pistes sont envisagées pour des travaux avant 202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ête de quartier.</w:t>
      </w:r>
    </w:p>
    <w:p>
      <w:pPr>
        <w:pStyle w:val="Normal"/>
        <w:bidi w:val="0"/>
        <w:ind w:left="0" w:right="0" w:hanging="0"/>
        <w:rPr/>
      </w:pPr>
      <w:r>
        <w:rPr>
          <w:rFonts w:eastAsia="MS Mincho"/>
        </w:rPr>
        <w:t>Amouroux. C’est au son des percussions brésiliennes que la fête d’Amouroux a démarré le 4 octobre. Après le défilé de la batucada, rendez-vous au jardin du Bout du monde pour une garden party. Pour cette 7e édition, les associations ont proposé démonstrations sportives, danses western, ateliers créatifs, jeux et lâcher de ballon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lus de jeux.</w:t>
      </w:r>
    </w:p>
    <w:p>
      <w:pPr>
        <w:pStyle w:val="Normal"/>
        <w:bidi w:val="0"/>
        <w:ind w:left="0" w:right="0" w:hanging="0"/>
        <w:rPr/>
      </w:pPr>
      <w:r>
        <w:rPr>
          <w:rFonts w:eastAsia="MS Mincho"/>
        </w:rPr>
        <w:t>Argoulets. Vaste installation dédiée au sport et à la détente, la zone verte des Argoulets va être sécurisée. Des murets bas et 6 portiques d’accès aux pompiers vont être installés. Les travaux commencés cet été s’achèveront au printemp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Rendez-vous au jardin Pierre-Rous.</w:t>
      </w:r>
    </w:p>
    <w:p>
      <w:pPr>
        <w:pStyle w:val="Normal"/>
        <w:bidi w:val="0"/>
        <w:ind w:left="0" w:right="0" w:hanging="0"/>
        <w:rPr/>
      </w:pPr>
      <w:r>
        <w:rPr>
          <w:rFonts w:eastAsia="MS Mincho"/>
        </w:rPr>
        <w:t>Roseraie. Les parents qui fréquentaient le jardin Pierre-Rous avaient exprimé le souhait de voir l’aire de jeux rénovée. C’est chose faite depuis le début de l’été! Tout a été repensé et remplacé avec l’apparition de nouveaux jeux comme des jeux sur ressorts adaptés aux enfants à mobilité réduite, un portique de balançoires, des marelles, ainsi qu’un nouveau sol souple pour amortir les chut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Rénovation du parc Félix-Lavit</w:t>
      </w:r>
    </w:p>
    <w:p>
      <w:pPr>
        <w:pStyle w:val="Normal"/>
        <w:bidi w:val="0"/>
        <w:ind w:left="0" w:right="0" w:hanging="0"/>
        <w:rPr/>
      </w:pPr>
      <w:r>
        <w:rPr>
          <w:rFonts w:eastAsia="MS Mincho"/>
        </w:rPr>
        <w:t>Jolimont. Inauguré en 1927, le parc Félix-Lavit va connaître une nouvelle jeunesse. De nombreux arbres sont classés, mais le reste du jardin fait l’objet d’une profonde réhabilitation: réfection des allées, mobilier intégralement remplacé tout en respectant l’esprit ancien du parc. Une nouvelle aire de jeux est créée pour les enfants avec borne fontaine, un terrain de boules, des tables pique-nique et un canisite. À l’automne, les jardiniers vont faire de nouvelles plantations, et placer nichoirs à oiseaux et hôtel à insectes pour favoriser la biodiversité. Le parc reste ouvert pendant les travaux!</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Toulouse Sud Est.</w:t>
      </w:r>
    </w:p>
    <w:p>
      <w:pPr>
        <w:pStyle w:val="Normal"/>
        <w:bidi w:val="0"/>
        <w:ind w:left="0" w:right="0" w:hanging="0"/>
        <w:rPr/>
      </w:pPr>
      <w:r>
        <w:rPr>
          <w:rFonts w:eastAsia="MS Mincho"/>
        </w:rPr>
        <w:t xml:space="preserve">Contact: 05’67’73’83’53 secteur.sud-est@mairie-toulouse.fr </w:t>
      </w:r>
    </w:p>
    <w:p>
      <w:pPr>
        <w:pStyle w:val="Normal"/>
        <w:bidi w:val="0"/>
        <w:ind w:left="0" w:right="0" w:hanging="0"/>
        <w:rPr/>
      </w:pPr>
      <w:r>
        <w:rPr>
          <w:rFonts w:eastAsia="MS Mincho"/>
        </w:rPr>
        <w:t>5.1 Pont-des-Demoiselles-Montaudran-La Terrasse</w:t>
      </w:r>
    </w:p>
    <w:p>
      <w:pPr>
        <w:pStyle w:val="Normal"/>
        <w:bidi w:val="0"/>
        <w:ind w:left="0" w:right="0" w:hanging="0"/>
        <w:rPr/>
      </w:pPr>
      <w:r>
        <w:rPr>
          <w:rFonts w:eastAsia="MS Mincho"/>
        </w:rPr>
        <w:t>5.2 Rangueil-Sauzelong-Pech-David-Pouvourville</w:t>
      </w:r>
    </w:p>
    <w:p>
      <w:pPr>
        <w:pStyle w:val="Normal"/>
        <w:bidi w:val="0"/>
        <w:ind w:left="0" w:right="0" w:hanging="0"/>
        <w:rPr/>
      </w:pPr>
      <w:r>
        <w:rPr>
          <w:rFonts w:eastAsia="MS Mincho"/>
        </w:rPr>
        <w:t>5.3 Saint-Michel-Le Busca-Empalot-Saint-Ag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Nouvelle zone 30.</w:t>
      </w:r>
    </w:p>
    <w:p>
      <w:pPr>
        <w:pStyle w:val="Normal"/>
        <w:bidi w:val="0"/>
        <w:ind w:left="0" w:right="0" w:hanging="0"/>
        <w:rPr/>
      </w:pPr>
      <w:r>
        <w:rPr>
          <w:rFonts w:eastAsia="MS Mincho"/>
        </w:rPr>
        <w:t>Guillaumet. Depuis quelque temps, les barrières de sécurité devant l’école Guillaumet et la future crèche ont été enlevées et remplacées par un parvis, pour plus de sécurité. Cette section du chemin de Bitet, entre la rue de Sarabelle et la route de Revel, est passée en zone 30. Elle est toujours à sens unique, sauf pour les cyclistes. Le stationnement est de nouveau possible, deux places pour les personnes à mobilité réduite ont été créées. Tous ces aménagements ont été décidés après concertation avec les habitants du quartier et les responsables de l’écol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Retour au calme.</w:t>
      </w:r>
    </w:p>
    <w:p>
      <w:pPr>
        <w:pStyle w:val="Normal"/>
        <w:bidi w:val="0"/>
        <w:ind w:left="0" w:right="0" w:hanging="0"/>
        <w:rPr/>
      </w:pPr>
      <w:r>
        <w:rPr>
          <w:rFonts w:eastAsia="MS Mincho"/>
        </w:rPr>
        <w:t>Montaudran. Sur la route de Revel, l’interdiction de tourner à gauche dans la rue d’Armentières, trop souvent utilisée comme un raccourci, a été renforcée début juillet par un îlot séparateur. La diminution de la circulation va permettre à cette rue et au quartier de retrouver leur quiétude, avec le passage en zone 30 du chemin de Payssa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ire de jeux s’étend.</w:t>
      </w:r>
    </w:p>
    <w:p>
      <w:pPr>
        <w:pStyle w:val="Normal"/>
        <w:bidi w:val="0"/>
        <w:ind w:left="0" w:right="0" w:hanging="0"/>
        <w:rPr/>
      </w:pPr>
      <w:r>
        <w:rPr>
          <w:rFonts w:eastAsia="MS Mincho"/>
        </w:rPr>
        <w:t>La terrasse. Si les enfants et les ados profitent déjà de la piste de skate et du terrain de foot, les petits vont prochainement pouvoir profiter aussi d’une aire de jeux. Ce projet à l’étude, entre dans le cadre de l’enveloppe territorialisée de la démocratie locale et fait suite aux demandes des parents et des riverain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Multi-accueil.</w:t>
      </w:r>
    </w:p>
    <w:p>
      <w:pPr>
        <w:pStyle w:val="Normal"/>
        <w:bidi w:val="0"/>
        <w:ind w:left="0" w:right="0" w:hanging="0"/>
        <w:rPr/>
      </w:pPr>
      <w:r>
        <w:rPr>
          <w:rFonts w:eastAsia="MS Mincho"/>
        </w:rPr>
        <w:t>Rangueil. Depuis le printemps, une nouvelle crèche accueille les petits Toulousains dans le quartier. Installé à proximité du métro à côté de la maison de quartier dans un bâtiment aux larges baies vitrées, le multi-accueil Rosa Parks répond aux besoins des familles avec ses 40 places en accueil régulier ou occasionnel proposées depuis la rentrée. Installés à l’étage, les petits bénéficient d’une grande terrasse. Pour les plus grands, le rez-de-chaussée est organisé autour d’un lieu central leur permettant d’évoluer librement, sous le regard bienveillant de l’équipe. Des contacts ont déjà été pris avec les partenaires du quartier, confortant le choix architectural d’ouverture sur l’extérieur de cet équipemen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Animations à la maison de quartier.</w:t>
      </w:r>
    </w:p>
    <w:p>
      <w:pPr>
        <w:pStyle w:val="Normal"/>
        <w:bidi w:val="0"/>
        <w:ind w:left="0" w:right="0" w:hanging="0"/>
        <w:rPr/>
      </w:pPr>
      <w:r>
        <w:rPr>
          <w:rFonts w:eastAsia="MS Mincho"/>
        </w:rPr>
        <w:t>Pouvourville. Un nouvel usage pour les chaussures de foot? C’est ce que proposent le plasticien Carl Hurtin et la calligraphe Anne Sacramento en remplaçant les crampons par des tampons encreurs ou des pinceaux pour imprimer affiches et tee-shirts. Les habitants ont pu découvrir cette performance lors de la dernière fête de quartier en juin et admirer les œuvres réalisées lors des dernières portes ouvertes de la maison de quartier. Un lieu en pleine effervescence: au mois de novembre, le festival d’Histoires dans l’Histoire proposera des animations autour des petites anecdotes de ce quartier, où ont vécu les premiers Toulousains. Avis aux amateurs!</w:t>
      </w:r>
    </w:p>
    <w:p>
      <w:pPr>
        <w:pStyle w:val="Normal"/>
        <w:bidi w:val="0"/>
        <w:ind w:left="0" w:right="0" w:hanging="0"/>
        <w:rPr/>
      </w:pPr>
      <w:r>
        <w:rPr>
          <w:rFonts w:eastAsia="MS Mincho"/>
        </w:rPr>
        <w:t>Informations: www.quartier-pouvourville.fr/sit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es lycéens en sécurité.</w:t>
      </w:r>
    </w:p>
    <w:p>
      <w:pPr>
        <w:pStyle w:val="Normal"/>
        <w:bidi w:val="0"/>
        <w:ind w:left="0" w:right="0" w:hanging="0"/>
        <w:rPr/>
      </w:pPr>
      <w:r>
        <w:rPr>
          <w:rFonts w:eastAsia="MS Mincho"/>
        </w:rPr>
        <w:t>Saint-Michel. Le déplacement de l’entrée du lycée Berthelot, qui fait suite au réaménagement du site, s’est accompagné de la création d’un plateau ralentisseur, rue François-Longaud. Situé avant le carrefour de la rue des Saules, il protège l’entrée et la sortie des élèves, qui l’empruntent également pour traverser la ru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teur Toulouse Ouest.</w:t>
      </w:r>
    </w:p>
    <w:p>
      <w:pPr>
        <w:pStyle w:val="Normal"/>
        <w:bidi w:val="0"/>
        <w:ind w:left="0" w:right="0" w:hanging="0"/>
        <w:rPr/>
      </w:pPr>
      <w:r>
        <w:rPr>
          <w:rFonts w:eastAsia="MS Mincho"/>
        </w:rPr>
        <w:t>Contact: 05’67’73’83’51 secteur.ouest@mairie-toulouse.fr</w:t>
      </w:r>
    </w:p>
    <w:p>
      <w:pPr>
        <w:pStyle w:val="Normal"/>
        <w:bidi w:val="0"/>
        <w:ind w:left="0" w:right="0" w:hanging="0"/>
        <w:rPr/>
      </w:pPr>
      <w:r>
        <w:rPr>
          <w:rFonts w:eastAsia="MS Mincho"/>
        </w:rPr>
        <w:t>6.1 Arènes Romaines-Saint-Martin-du-Touch</w:t>
      </w:r>
    </w:p>
    <w:p>
      <w:pPr>
        <w:pStyle w:val="Normal"/>
        <w:bidi w:val="0"/>
        <w:ind w:left="0" w:right="0" w:hanging="0"/>
        <w:rPr/>
      </w:pPr>
      <w:r>
        <w:rPr>
          <w:rFonts w:eastAsia="MS Mincho"/>
        </w:rPr>
        <w:t>6.2 Lardenne-Pradettes-Basso-Cambo</w:t>
      </w:r>
    </w:p>
    <w:p>
      <w:pPr>
        <w:pStyle w:val="Normal"/>
        <w:bidi w:val="0"/>
        <w:ind w:left="0" w:right="0" w:hanging="0"/>
        <w:rPr/>
      </w:pPr>
      <w:r>
        <w:rPr>
          <w:rFonts w:eastAsia="MS Mincho"/>
        </w:rPr>
        <w:t>6.3 Mirail-Reynerie-Bellefontaine</w:t>
      </w:r>
    </w:p>
    <w:p>
      <w:pPr>
        <w:pStyle w:val="Normal"/>
        <w:bidi w:val="0"/>
        <w:ind w:left="0" w:right="0" w:hanging="0"/>
        <w:rPr/>
      </w:pPr>
      <w:r>
        <w:rPr>
          <w:rFonts w:eastAsia="MS Mincho"/>
        </w:rPr>
        <w:t>6.4 Saint-Simon-Lafourguett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cond souffle pour le gymnase scolaire.</w:t>
      </w:r>
    </w:p>
    <w:p>
      <w:pPr>
        <w:pStyle w:val="Normal"/>
        <w:bidi w:val="0"/>
        <w:ind w:left="0" w:right="0" w:hanging="0"/>
        <w:rPr/>
      </w:pPr>
      <w:r>
        <w:rPr>
          <w:rFonts w:eastAsia="MS Mincho"/>
        </w:rPr>
        <w:t>Lardenne. Le gymnase scolaire de Lardenne vient de faire l’objet d’une réhabilitation intérieure. Les travaux ont notamment porté sur le faïençage des vestiaires et des sanitaires, ainsi que sur les peintures du hall, du couloir, de la salle d’activités... Une reprise des peintures de façade sera réalisée dans un deuxième temp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ique-nique «chic».</w:t>
      </w:r>
    </w:p>
    <w:p>
      <w:pPr>
        <w:pStyle w:val="Normal"/>
        <w:bidi w:val="0"/>
        <w:ind w:left="0" w:right="0" w:hanging="0"/>
        <w:rPr/>
      </w:pPr>
      <w:r>
        <w:rPr>
          <w:rFonts w:eastAsia="MS Mincho"/>
        </w:rPr>
        <w:t>Reynerie. Dans le cadre du festival La Novela, les centres sociaux de Bellefontaine-Lafourguette et Reynerie proposent aux habitants de mettre la main à la pâte! Objectif: réaliser, dans leurs locaux respectifs, le vendredi 17 octobre, dès 13 h 30, diverses préparations sucrées et salées en vue d’un pique-nique «chic» à partager en famille, le dimanche 19 octobre, sur le parvis du château de la Reynerie.</w:t>
      </w:r>
    </w:p>
    <w:p>
      <w:pPr>
        <w:pStyle w:val="Normal"/>
        <w:bidi w:val="0"/>
        <w:ind w:left="0" w:right="0" w:hanging="0"/>
        <w:rPr/>
      </w:pPr>
      <w:r>
        <w:rPr>
          <w:rFonts w:eastAsia="MS Mincho"/>
        </w:rPr>
        <w:t>Informations et inscriptions:</w:t>
      </w:r>
    </w:p>
    <w:p>
      <w:pPr>
        <w:pStyle w:val="Normal"/>
        <w:bidi w:val="0"/>
        <w:ind w:left="0" w:right="0" w:hanging="0"/>
        <w:rPr/>
      </w:pPr>
      <w:r>
        <w:rPr>
          <w:rFonts w:eastAsia="MS Mincho"/>
        </w:rPr>
        <w:t>Centre social de Bellefontaine-Lafourguette 3, impasse Foulquier 05’34’46’85’51</w:t>
      </w:r>
    </w:p>
    <w:p>
      <w:pPr>
        <w:pStyle w:val="Normal"/>
        <w:bidi w:val="0"/>
        <w:ind w:left="0" w:right="0" w:hanging="0"/>
        <w:rPr/>
      </w:pPr>
      <w:r>
        <w:rPr>
          <w:rFonts w:eastAsia="MS Mincho"/>
        </w:rPr>
        <w:t>Centre social de Reynerie 5, rue de Kiev 05’34’60’83’7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Nouveau cœur de quartier.</w:t>
      </w:r>
    </w:p>
    <w:p>
      <w:pPr>
        <w:pStyle w:val="Normal"/>
        <w:bidi w:val="0"/>
        <w:ind w:left="0" w:right="0" w:hanging="0"/>
        <w:rPr/>
      </w:pPr>
      <w:r>
        <w:rPr>
          <w:rFonts w:eastAsia="MS Mincho"/>
        </w:rPr>
        <w:t>Bellefontaine. À proximité du centre culturel Alban-Minville, le réaménagement du Petit Bois de Bellefontaine a commencé, avec les travaux de la promenade piétonne et cycles, ses bassins et jeux d’eau. La plantation de 300 arbres et de 10’000 m</w:t>
      </w:r>
      <w:r>
        <w:rPr>
          <w:rFonts w:eastAsia="MS Mincho"/>
          <w:vertAlign w:val="superscript"/>
        </w:rPr>
        <w:t>2</w:t>
      </w:r>
      <w:r>
        <w:rPr>
          <w:rFonts w:eastAsia="MS Mincho"/>
        </w:rPr>
        <w:t xml:space="preserve"> de bosquets est prévue prochainement. La construction des 139 logements (en location et en accession sociale), réalisés par les sociétés HLM Les Chalets et la Foncière Logement, débutera à l’autom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Nouvelle aire de jeux.</w:t>
      </w:r>
    </w:p>
    <w:p>
      <w:pPr>
        <w:pStyle w:val="Normal"/>
        <w:bidi w:val="0"/>
        <w:ind w:left="0" w:right="0" w:hanging="0"/>
        <w:rPr/>
      </w:pPr>
      <w:r>
        <w:rPr>
          <w:rFonts w:eastAsia="MS Mincho"/>
        </w:rPr>
        <w:t>Saint-Martin. Cette nouvelle aire de jeux se situera à proximité des nouvelles résidences de Saint-Martin-du-Touch, près du chemin de Tournefeuille, valorisant ainsi l’entrée de la Coulée Verte. Son aménagement a été acté suite à la demande des associations. Elle proposera divers jeux accessibles à partir de deux ans, ainsi que des espaces de détente ombragé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est la fête!</w:t>
      </w:r>
    </w:p>
    <w:p>
      <w:pPr>
        <w:pStyle w:val="Normal"/>
        <w:bidi w:val="0"/>
        <w:ind w:left="0" w:right="0" w:hanging="0"/>
        <w:rPr/>
      </w:pPr>
      <w:r>
        <w:rPr>
          <w:rFonts w:eastAsia="MS Mincho"/>
        </w:rPr>
        <w:t>Saint-Simon. Organisée par le Centre d’animation de Saint-Simon et les associations du quartier (Comité des Fêtes, Lou Ramelet Moundi, les Fédérations des parents d’élèves, les associations des commerçants...), la 2</w:t>
      </w:r>
      <w:r>
        <w:rPr>
          <w:rFonts w:eastAsia="MS Mincho"/>
          <w:vertAlign w:val="superscript"/>
        </w:rPr>
        <w:t>e</w:t>
      </w:r>
      <w:r>
        <w:rPr>
          <w:rFonts w:eastAsia="MS Mincho"/>
        </w:rPr>
        <w:t xml:space="preserve"> édition de cette fête se déroule les 11 et 12 octobre prochains, sur plusieurs lieux: le centre d’animation, la cour de l’ancienne école Paul-Bert et la place de l’Église, le samedi, et la place des Tibaous, le dimanche. Jeux gonflables, jeux anciens, balades à dos d’ânes, spectacles de rues, tombola, bal populaire... seront proposés tout au long du week-end.</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Un jardin à partager.</w:t>
      </w:r>
    </w:p>
    <w:p>
      <w:pPr>
        <w:pStyle w:val="Normal"/>
        <w:bidi w:val="0"/>
        <w:ind w:left="0" w:right="0" w:hanging="0"/>
        <w:rPr/>
      </w:pPr>
      <w:r>
        <w:rPr>
          <w:rFonts w:eastAsia="MS Mincho"/>
        </w:rPr>
        <w:t>Reynerie. Impliqués dès le lancement du projet porté par le collectif ABC (les associations Alliances et Cultures, Bas d’Immeuble et le Centre social Reynerie), des habitants du quartier Reynerie se sont vus remettre cet été les clés d’un nouveau jardin partagé. Après avoir travaillé sur le règlement intérieur et le plan du Jardin de la Pyramide, ils cultivent aujourd’hui une vingtaine de parcelles individuelles et collectives. D’autres initiatives de ce type pourraient fleurir dans le quartier...</w:t>
      </w:r>
    </w:p>
    <w:p>
      <w:pPr>
        <w:pStyle w:val="Normal"/>
        <w:bidi w:val="0"/>
        <w:ind w:left="0" w:right="0" w:hanging="0"/>
        <w:rPr/>
      </w:pPr>
      <w:r>
        <w:rPr>
          <w:rFonts w:eastAsia="MS Mincho"/>
        </w:rPr>
        <w:t xml:space="preserve"> </w:t>
      </w:r>
    </w:p>
    <w:p>
      <w:pPr>
        <w:pStyle w:val="Normal"/>
        <w:bidi w:val="0"/>
        <w:ind w:left="0" w:right="0" w:hanging="0"/>
        <w:rPr/>
      </w:pPr>
      <w:r>
        <w:rPr>
          <w:rFonts w:eastAsia="MS Mincho"/>
        </w:rPr>
        <w:t xml:space="preserve">Un EHPAD tout neuf. </w:t>
      </w:r>
    </w:p>
    <w:p>
      <w:pPr>
        <w:pStyle w:val="Normal"/>
        <w:bidi w:val="0"/>
        <w:ind w:left="0" w:right="0" w:hanging="0"/>
        <w:rPr/>
      </w:pPr>
      <w:r>
        <w:rPr>
          <w:rFonts w:eastAsia="MS Mincho"/>
        </w:rPr>
        <w:t xml:space="preserve">Lardenne. Les habitués de l’établissement d’hébergement pour personnes âgées dépendantes (EHPAD) de Bellefontaine, devenu vétuste, ont intégré leur nouvelle résidence fin septembre. Construite chemin Catala, à Lardenne, elle a pour particularité de compter deux unités spécifiques: l’une dédiée aux personnes présentant des pathologies de type Alzheimer, l’autre permettant la prise en charge des personnes âgées apathiques. Géré par le CCAS, l’établissement sera ouvert sur la ville, à travers le jardin et l’aire de jeux attenants, accessibles aux habitants du quartier depuis la rue Jean-Cocteau et le chemin de Catala qui a été aménagé dans le cadre de l’enveloppe territoriale de secteur. Son restaurant pourra aussi accueillir les aînés du quartier à l’heure du déjeuner.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Nouvel espace détente sport et loisirs.</w:t>
      </w:r>
    </w:p>
    <w:p>
      <w:pPr>
        <w:pStyle w:val="Normal"/>
        <w:bidi w:val="0"/>
        <w:ind w:left="0" w:right="0" w:hanging="0"/>
        <w:rPr/>
      </w:pPr>
      <w:r>
        <w:rPr>
          <w:rFonts w:eastAsia="MS Mincho"/>
        </w:rPr>
        <w:t>Reynerie. Situé entre les quartiers Reynerie et Bellefontaine, à proximité de la médiathèque Grand M, un nouvel espace de détente prend forme. Jusqu’à l’automne, brumisateurs, tables et bancs sont installés et deux parcours aménagés: un parcours Vitalité, composé de modules fitness pour entretenir sa forme en s’amusant, et un “Pumptrack”, circuit fermé parsemé de bosses et de virages relevés, pour VTT, BMX, skates ou trottinettes. En accès libre!</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3b. Viure al pai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Umanitat plurala a Tolosa</w:t>
      </w:r>
      <w:r>
        <w:rPr>
          <w:rFonts w:eastAsia="MS Mincho"/>
        </w:rPr>
        <w:t>.</w:t>
      </w:r>
    </w:p>
    <w:p>
      <w:pPr>
        <w:pStyle w:val="Normal"/>
        <w:bidi w:val="0"/>
        <w:ind w:left="0" w:right="0" w:hanging="0"/>
        <w:rPr/>
      </w:pPr>
      <w:r>
        <w:rPr>
          <w:rFonts w:eastAsia="MS Mincho"/>
        </w:rPr>
        <w:t>Festenal. Lo festenal Occitània festeja los 15 ans! Musica, poesia, cinemà, teatre, môstras...</w:t>
      </w:r>
    </w:p>
    <w:p>
      <w:pPr>
        <w:pStyle w:val="Normal"/>
        <w:bidi w:val="0"/>
        <w:ind w:left="0" w:right="0" w:hanging="0"/>
        <w:rPr/>
      </w:pPr>
      <w:r>
        <w:rPr>
          <w:rFonts w:eastAsia="MS Mincho"/>
        </w:rPr>
        <w:t>Coma cada an dempuèi 15 ans, lo festenal Occitània prepausa ongan pas mens de 80 eveniments a Tolosa e dins un vintenat de comunas del departament e de la region per donar al monde «la vitalitat susprenenta de la creacion occitana contemporanèa» segon los mots del poèta Alem Surre-Garcia.</w:t>
      </w:r>
    </w:p>
    <w:p>
      <w:pPr>
        <w:pStyle w:val="Normal"/>
        <w:bidi w:val="0"/>
        <w:ind w:left="0" w:right="0" w:hanging="0"/>
        <w:rPr/>
      </w:pPr>
      <w:r>
        <w:rPr>
          <w:rFonts w:eastAsia="MS Mincho"/>
        </w:rPr>
        <w:t>Occitània, es tanben la volontat de mostrar e demostrar la pluralitat culturala de França e del mond. L’umanitat es plurala e sas culturas son plan vivas, coma o demôstran los convidats de Catalonha o de Sardenha venguts sus aquesta edicion. Temps de reflexion, de rencontre, de descubèrta dubèrt a totis, joves e grands, artistes amators o professionals, lo festenal Occitània es un moment incontornable per la creacion e la cultura occitana d’uèi.</w:t>
      </w:r>
    </w:p>
    <w:p>
      <w:pPr>
        <w:pStyle w:val="Normal"/>
        <w:bidi w:val="0"/>
        <w:ind w:left="0" w:right="0" w:hanging="0"/>
        <w:rPr/>
      </w:pPr>
      <w:r>
        <w:rPr>
          <w:rFonts w:eastAsia="MS Mincho"/>
        </w:rPr>
        <w:t>De mancar pas per aquesta edicion anniversari: la se-rada especiala anniversari «Votz de femnas d’Oc», amb las cantairas Maïté Milhet e Laetitia Dutech (maire e filha del grop Naviôl) e Marilis Orionaa lo 22’10 a l’auditôri de San Pèire; lo grand retorn de Massilia Soud Sistem amb un album novèl lo 23’10 al Phare, a Tornafuèlha; los rencontres a l’entorn del centenari de la môrt de Frederic Mistral -presentacion inedita entre dos premis Nobèls «de Frederic a Gabriela Mistral» lo 6’10 a la Cave Poésie; representacion teatrala «Mistral tout ou rien» lo 9’10 a La Fabrique.</w:t>
      </w:r>
    </w:p>
    <w:p>
      <w:pPr>
        <w:pStyle w:val="Normal"/>
        <w:bidi w:val="0"/>
        <w:ind w:left="0" w:right="0" w:hanging="0"/>
        <w:rPr/>
      </w:pPr>
      <w:r>
        <w:rPr>
          <w:rFonts w:eastAsia="MS Mincho"/>
        </w:rPr>
        <w:t>Amb mai d’un milierat d’artistes e intervenents de tota mena pendent 6 setmanas en seguida, lo panèl es d’annada en annada mai larg e fa de Tolosa una de las mai ri-cas capitalas del Sud. A vos de causir!</w:t>
      </w:r>
    </w:p>
    <w:p>
      <w:pPr>
        <w:pStyle w:val="Normal"/>
        <w:bidi w:val="0"/>
        <w:ind w:left="0" w:right="0" w:hanging="0"/>
        <w:rPr/>
      </w:pPr>
      <w:r>
        <w:rPr>
          <w:rFonts w:eastAsia="MS Mincho"/>
        </w:rPr>
        <w:t>Entrensenhas IEO31 Ostal d’Occitània, del diluns al divendres de 10 a 18 h www.festivaloccitania.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Retrouvez la traduction de la page occitane sur 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L’Ostal d’Occitània al côr de Groland</w:t>
      </w:r>
      <w:r>
        <w:rPr>
          <w:rFonts w:eastAsia="MS Mincho"/>
        </w:rPr>
        <w:t>.</w:t>
      </w:r>
    </w:p>
    <w:p>
      <w:pPr>
        <w:pStyle w:val="Normal"/>
        <w:bidi w:val="0"/>
        <w:ind w:left="0" w:right="0" w:hanging="0"/>
        <w:rPr/>
      </w:pPr>
      <w:r>
        <w:rPr>
          <w:rFonts w:eastAsia="MS Mincho"/>
        </w:rPr>
        <w:t>En setembre a l’Ostal d’Occitània e a l’ESAV, capitada del festenal de cinemà del tresen Fifigrot a Tolosa, fotral ubuesc estampilhat Canal+, qu’aculhiguèt ongan Nelly Kaplan e lo filosôf Raol Vaneigem, amb la creacion d’una seccion cinemà grolandés en occitan: Gardarem lo Groland.</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Pôbles e musicas al cinemà</w:t>
      </w:r>
      <w:r>
        <w:rPr>
          <w:rFonts w:eastAsia="MS Mincho"/>
        </w:rPr>
        <w:t>.</w:t>
      </w:r>
    </w:p>
    <w:p>
      <w:pPr>
        <w:pStyle w:val="Normal"/>
        <w:bidi w:val="0"/>
        <w:ind w:left="0" w:right="0" w:hanging="0"/>
        <w:rPr/>
      </w:pPr>
      <w:r>
        <w:rPr>
          <w:rFonts w:eastAsia="MS Mincho"/>
        </w:rPr>
        <w:t>Segon los mots de son director artistic e programator, lo Claudi Sicre, la tôca d’aqueste festenal que se tôrna dubrir per lo quinzen côp, es de far conéisser e comprendre «totes los pôbles de la tèrra dins la lor istôria, lor especificitat». Un côp encara, demèst d’encontresdebats amb de realisators e d’etnolôgs, tornar veire e escotar lo remirable Sounder, film pionièr sus la musica afrô-americana e revirat en occitan. 30 d’octobre-2 de novembre, Cave Poésie, carrièra del Taur - www.escambiar.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1, 2, 3 ... en scènes!: d’espectacles en occitan de mancar pas</w:t>
      </w:r>
      <w:r>
        <w:rPr>
          <w:rFonts w:eastAsia="MS Mincho"/>
        </w:rPr>
        <w:t>!</w:t>
      </w:r>
    </w:p>
    <w:p>
      <w:pPr>
        <w:pStyle w:val="Normal"/>
        <w:bidi w:val="0"/>
        <w:ind w:left="0" w:right="0" w:hanging="0"/>
        <w:rPr/>
      </w:pPr>
      <w:r>
        <w:rPr>
          <w:rFonts w:eastAsia="MS Mincho"/>
        </w:rPr>
        <w:t>La programacion jove public dels centres culturals de la Vila aculhís ongan dos espectacles bilingues occitan-francés. Un biais de partajar la lenga en familha, amb la classa o lo centre de léser en passant un brave moment de teatre. Representacions presentadas en partenariat amb l’associacion Talent d’oc.</w:t>
      </w:r>
    </w:p>
    <w:p>
      <w:pPr>
        <w:pStyle w:val="Normal"/>
        <w:bidi w:val="0"/>
        <w:ind w:left="0" w:right="0" w:hanging="0"/>
        <w:rPr/>
      </w:pPr>
      <w:r>
        <w:rPr>
          <w:rFonts w:eastAsia="MS Mincho"/>
        </w:rPr>
        <w:t>Lo Boçut Cie La Rampe TIO lo 8’10’14 a 10 h 30 e 15 h al Centre d’animacion Lalande.</w:t>
      </w:r>
    </w:p>
    <w:p>
      <w:pPr>
        <w:pStyle w:val="Normal"/>
        <w:bidi w:val="0"/>
        <w:ind w:left="0" w:right="0" w:hanging="0"/>
        <w:rPr/>
      </w:pPr>
      <w:r>
        <w:rPr>
          <w:rFonts w:eastAsia="MS Mincho"/>
        </w:rPr>
        <w:t>FUOC (Fonds Unique d’Objets Caracolants) ART Cie lo 23’01’15 al Centre cultural Les Mazades.</w:t>
      </w:r>
    </w:p>
    <w:p>
      <w:pPr>
        <w:pStyle w:val="Normal"/>
        <w:bidi w:val="0"/>
        <w:ind w:left="0" w:right="0" w:hanging="0"/>
        <w:rPr>
          <w:lang w:val="en-US"/>
        </w:rPr>
      </w:pPr>
      <w:r>
        <w:rPr>
          <w:rFonts w:eastAsia="MS Mincho"/>
          <w:lang w:val="en-US"/>
        </w:rPr>
        <w:t>Entresenhas: www.cultures-toulouse.fr/talentdoc@numericable.fr</w:t>
      </w:r>
    </w:p>
    <w:p>
      <w:pPr>
        <w:pStyle w:val="Normal"/>
        <w:bidi w:val="0"/>
        <w:ind w:left="0" w:right="0" w:hanging="0"/>
        <w:rPr>
          <w:rFonts w:eastAsia="MS Mincho"/>
          <w:lang w:val="en-US"/>
        </w:rPr>
      </w:pPr>
      <w:r>
        <w:rPr>
          <w:rFonts w:eastAsia="MS Mincho"/>
          <w:lang w:val="en-US"/>
        </w:rPr>
      </w:r>
    </w:p>
    <w:p>
      <w:pPr>
        <w:pStyle w:val="Heading1"/>
        <w:bidi w:val="0"/>
        <w:ind w:left="0" w:right="0" w:hanging="0"/>
        <w:rPr/>
      </w:pPr>
      <w:r>
        <w:rPr>
          <w:rFonts w:eastAsia="MS Mincho"/>
        </w:rPr>
        <w:t>4. Cultur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Musique et patrimoine</w:t>
      </w:r>
      <w:r>
        <w:rPr>
          <w:rFonts w:eastAsia="MS Mincho"/>
        </w:rPr>
        <w:t xml:space="preserve">.  </w:t>
      </w:r>
    </w:p>
    <w:p>
      <w:pPr>
        <w:pStyle w:val="Normal"/>
        <w:bidi w:val="0"/>
        <w:ind w:left="0" w:right="0" w:hanging="0"/>
        <w:rPr/>
      </w:pPr>
      <w:r>
        <w:rPr>
          <w:rFonts w:eastAsia="MS Mincho"/>
        </w:rPr>
        <w:t xml:space="preserve">Toulouse les Orgues: rendez-vous inattendus.  </w:t>
      </w:r>
    </w:p>
    <w:p>
      <w:pPr>
        <w:pStyle w:val="Normal"/>
        <w:bidi w:val="0"/>
        <w:ind w:left="0" w:right="0" w:hanging="0"/>
        <w:rPr/>
      </w:pPr>
      <w:r>
        <w:rPr>
          <w:rFonts w:eastAsia="MS Mincho"/>
        </w:rPr>
        <w:t>Une affiche signée des artistes suisses Plonk et Replonk, les deux grands trafiqueurs d’images. Voilà qui donne le ton du festival international 2014, sur le thème de «l’orgue dans la cité».</w:t>
      </w:r>
    </w:p>
    <w:p>
      <w:pPr>
        <w:pStyle w:val="Normal"/>
        <w:bidi w:val="0"/>
        <w:ind w:left="0" w:right="0" w:hanging="0"/>
        <w:rPr/>
      </w:pPr>
      <w:r>
        <w:rPr>
          <w:rFonts w:eastAsia="MS Mincho"/>
        </w:rPr>
        <w:t>Spectacles étonnants. Voici un spectacle de cirque hors du commun que propose, le 9 octobre à 20 h 30 en l’église du Gesu, la Compagnie d’Elles. Paul Goussot improvise à l’orgue, pendant que funambule, trapéziste et signeuse vous narrent les vies de femmes d’exception. Inconnue au Panthéon, pourvu qu’elle soit une femme... vous donne à voir la musique. Autre rencontre surprenante, Les Paradis électroniques le 11 à 19 h à l’Hôtel-Dieu, entre la palette sonore de l’orgue et les musiques électro du duo toulousain Saåad.</w:t>
      </w:r>
    </w:p>
    <w:p>
      <w:pPr>
        <w:pStyle w:val="Normal"/>
        <w:bidi w:val="0"/>
        <w:ind w:left="0" w:right="0" w:hanging="0"/>
        <w:rPr/>
      </w:pPr>
      <w:r>
        <w:rPr>
          <w:rFonts w:eastAsia="MS Mincho"/>
        </w:rPr>
        <w:t>Expériences nouvelles. Tous à la tribune: le festival vous invite à grimper dans les escaliers et admirer claviers, pédaliers, soufflets et tuyaux. Les 11 et 12 octobre: concerts toutes les deux heures et tribunes ouvertes à tous, de 14 h à 17 h. Quel organiste amateur n’a jamais rêvé de jouer sur l’un des orgues de Toulouse, la ville européenne qui a le plus riche patrimoine? Le 13 octobre, le festival vous laisse une heure aux commandes de l’un des très beaux instruments toulousains.</w:t>
      </w:r>
    </w:p>
    <w:p>
      <w:pPr>
        <w:pStyle w:val="Normal"/>
        <w:bidi w:val="0"/>
        <w:ind w:left="0" w:right="0" w:hanging="0"/>
        <w:rPr/>
      </w:pPr>
      <w:r>
        <w:rPr>
          <w:rFonts w:eastAsia="MS Mincho"/>
        </w:rPr>
        <w:t>Créations originales. En paroles et musiques, aux claviers et percussions, Baptiste Genniaux et Vincent Dubus retracent, les 8 et 11 octobre à 15 h à l’Institut Catholique, Le grand voyage: 10 000 ans d’histoire de l’orgue! Eh oui, c’est l’un des plus vieux instruments du monde. Saurez-vous reconnaître des musiques de films à l’orgue? Pour en avoir le cœur net, participez le 11 à 17h à La Dalbade, au Jeu-concert Rudolf Lutz fait son cinéma.</w:t>
      </w:r>
    </w:p>
    <w:p>
      <w:pPr>
        <w:pStyle w:val="Normal"/>
        <w:bidi w:val="0"/>
        <w:ind w:left="0" w:right="0" w:hanging="0"/>
        <w:rPr/>
      </w:pPr>
      <w:r>
        <w:rPr>
          <w:rFonts w:eastAsia="MS Mincho"/>
        </w:rPr>
        <w:t xml:space="preserve">Du 2 au 12 octobre www.toulouse-les-orgues.org  </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a. Focus Patrimoi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Petits objets de la Grande Guerre</w:t>
      </w:r>
      <w:r>
        <w:rPr>
          <w:rFonts w:eastAsia="MS Mincho"/>
        </w:rPr>
        <w:t>.</w:t>
      </w:r>
    </w:p>
    <w:p>
      <w:pPr>
        <w:pStyle w:val="Normal"/>
        <w:bidi w:val="0"/>
        <w:ind w:left="0" w:right="0" w:hanging="0"/>
        <w:rPr/>
      </w:pPr>
      <w:r>
        <w:rPr>
          <w:rFonts w:eastAsia="MS Mincho"/>
        </w:rPr>
        <w:t>Centenaire. À l’occasion de l’anniversaire de la Première Guerre mondiale, la Bibliothèque d’étude et du patrimoine expose des lettres, carnets et objets manufacturés de poilus, issus en bonne partie de collections privées toulousaines. Du 10 octobre au 20 décembre, ne ratez pas l’exposition 14-18: Fragments de vie.</w:t>
      </w:r>
    </w:p>
    <w:p>
      <w:pPr>
        <w:pStyle w:val="Normal"/>
        <w:bidi w:val="0"/>
        <w:ind w:left="0" w:right="0" w:hanging="0"/>
        <w:rPr/>
      </w:pPr>
      <w:r>
        <w:rPr>
          <w:rFonts w:eastAsia="MS Mincho"/>
        </w:rPr>
        <w:t>Dans une guerre de tranchées, il y a l’ennemi en face, invisible, menaçant. Mais les Allemands n’étaient pas les seuls adversaires que devaient affronter les poilus. Coincés dans des bourbiers insalubres, les combattants français souffraient une attente éprouvante dans des conditions de vie déplorables. Pour surmonter cette épreuve, nombre de soldats de la «sale guerre» écrivaient quotidiennement ou sculptaient des éclats d’obus. Proposée par la Bibliothèque d’étude et du patrimoine de la rue du Périgord, l’exposition 14-18: Fragments de vie montre cet aspect du conflit en dévoilant les souvenirs de familles toulousaines. En novembre 2013, un appel à contribution a permis de sélectionner une soixantaine de collections privées parmi plus de 300 propositions. Conscients de l’importance de faire partager ces souvenirs légués par les derniers descendants de poilus, ces Toulousains ont laissé à la bibliothèque nombre de petits objets de 1914-1918. Carnets militaires, pipes sculptées, correspondances, photographies, cartes postales... Autant de témoignages émouvants de la vie au front qui sont présentés, à partir du 10 octobre aux côtés des collections de la bibliothèque, par thèmes: la santé, l’effort de guerre, la propagande, entre autres.</w:t>
      </w:r>
    </w:p>
    <w:p>
      <w:pPr>
        <w:pStyle w:val="Normal"/>
        <w:bidi w:val="0"/>
        <w:ind w:left="0" w:right="0" w:hanging="0"/>
        <w:rPr/>
      </w:pPr>
      <w:r>
        <w:rPr>
          <w:rFonts w:eastAsia="MS Mincho"/>
        </w:rPr>
        <w:t>On y découvre, par exemple, le combat du neurologue toulousain Paul Voivenel pour la reconnaissance de la «peur morbide acquise», un syndrome post-traumatique chez les combattants. Les carnets de Bertrand Garrigues nous apprennent que des œuvres du Louvre ont été abritées au musée des Augustins et nous rappellent que loin du front, la vie continue. Une poignante leçon d’histoire toulousai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Éclairage</w:t>
      </w:r>
      <w:r>
        <w:rPr>
          <w:rFonts w:eastAsia="MS Mincho"/>
        </w:rPr>
        <w:t>.</w:t>
      </w:r>
    </w:p>
    <w:p>
      <w:pPr>
        <w:pStyle w:val="Normal"/>
        <w:bidi w:val="0"/>
        <w:ind w:left="0" w:right="0" w:hanging="0"/>
        <w:rPr/>
      </w:pPr>
      <w:r>
        <w:rPr>
          <w:rFonts w:eastAsia="MS Mincho"/>
        </w:rPr>
        <w:t xml:space="preserve">Jacques Perciot, conférencier et animateur radio, spécialiste de la chanson. </w:t>
      </w:r>
    </w:p>
    <w:p>
      <w:pPr>
        <w:pStyle w:val="Normal"/>
        <w:bidi w:val="0"/>
        <w:ind w:left="0" w:right="0" w:hanging="0"/>
        <w:rPr/>
      </w:pPr>
      <w:r>
        <w:rPr>
          <w:rFonts w:eastAsia="MS Mincho"/>
        </w:rPr>
        <w:t xml:space="preserve">«La chanson est une véritable chroniqueuse». </w:t>
      </w:r>
    </w:p>
    <w:p>
      <w:pPr>
        <w:pStyle w:val="Normal"/>
        <w:bidi w:val="0"/>
        <w:ind w:left="0" w:right="0" w:hanging="0"/>
        <w:rPr/>
      </w:pPr>
      <w:r>
        <w:rPr>
          <w:rFonts w:eastAsia="MS Mincho"/>
        </w:rPr>
        <w:t>«Cela fait des années que je travaille sur l’histoire de la chanson. Tout naturellement, la Grande Guerre s’est imposée comme un sujet passionnant. J’ai réalisé un gros travail de recherche et de documentation pour monter la conférence Le chant du poilu du 31 octobre. En m’appuyant sur des enregistrements d’époque et des montages vidéos, je raconte les différents rôles de la chanson pendant la guerre. Dès 1870, on a des traces de textes revanchards et virulents comme L’Aigle et le coq qui promettent au «coq gaulois» une victoire triomphante sur les «boches» ou les «fritz». Malgré la censure qui surveillait attentivement les cahiers de chansons édités dans les tranchées, on découvre une très grande variété de thèmes. Il y a évidemment des chansons d’amour, mais aussi des chansons pacifistes qui circulaient sous le manteau. Les poilus écrivaient des paroles où ils croquaient leur quotidien de façon joyeuse pour endurer leur situation. Ils y chantent les poux, la nourriture et les marraines de guerre. Derrière son côté léger et trivial, la chanson est une véritable chroniqueuse, au même titre que les journaux ou la littératu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À la Bibliothèque d’étude et du patrimoine</w:t>
      </w:r>
      <w:r>
        <w:rPr>
          <w:rFonts w:eastAsia="MS Mincho"/>
        </w:rPr>
        <w:t>.</w:t>
      </w:r>
    </w:p>
    <w:p>
      <w:pPr>
        <w:pStyle w:val="Normal"/>
        <w:bidi w:val="0"/>
        <w:ind w:left="0" w:right="0" w:hanging="0"/>
        <w:rPr/>
      </w:pPr>
      <w:r>
        <w:rPr>
          <w:rFonts w:eastAsia="MS Mincho"/>
        </w:rPr>
        <w:t>Exposition: 14-18, Fragments de vie, du front à l’arrière, le quotidien pendant la Grande Guerre -Exposition labellisée «Centenaire»- Du 10 octobre au 20 décembre. Visites guidées de 1 h, sans inscription: les 17 et 28 oct., les 6, 12 et 20 nov., et les 2 et 11 déc. à 18 h; le 22 oct. et le 26 nov. à 17 h 30; le 14 nov. à 12 h 30; et les 25 oct. et 22 nov. à 15 h. Lectures: La Grande Guerre, par Marc Roger de la Cie La Voie des Livres, le 15 octobre à 18 h 30; Les dames de la Grande Guerre, par Hélène Lanscotte de la Cie La Voie des Livres, le 9 décembre à 18 h 30.</w:t>
      </w:r>
    </w:p>
    <w:p>
      <w:pPr>
        <w:pStyle w:val="Normal"/>
        <w:bidi w:val="0"/>
        <w:ind w:left="0" w:right="0" w:hanging="0"/>
        <w:rPr/>
      </w:pPr>
      <w:r>
        <w:rPr>
          <w:rFonts w:eastAsia="MS Mincho"/>
        </w:rPr>
        <w:t>Concert-Conférence musical: Le chant du poilu, par Jacques Perciot (lire éclairage), le 31 octobre à 12 h 30. Rencontre: Remy Cazals, le 21 novembre à 18 h 30, pour son livre 500 témoins de la Grande Guerre. www.bibliotheque.toulouse.fr 05 62 27 66 66</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À la médiathèque José-Cabanis</w:t>
      </w:r>
      <w:r>
        <w:rPr>
          <w:rFonts w:eastAsia="MS Mincho"/>
        </w:rPr>
        <w:t>.</w:t>
      </w:r>
    </w:p>
    <w:p>
      <w:pPr>
        <w:pStyle w:val="Normal"/>
        <w:bidi w:val="0"/>
        <w:ind w:left="0" w:right="0" w:hanging="0"/>
        <w:rPr/>
      </w:pPr>
      <w:r>
        <w:rPr>
          <w:rFonts w:eastAsia="MS Mincho"/>
        </w:rPr>
        <w:t>Journées d’études internationales: Images Malgré tout? Revoir 14, le 20 septembre, 10 h-12 h puis 13h30-16h30. Table ronde: Toulouse: les traces de la Grande Guerre dans la ville, le 16 décembre à 18 h, autour des deux ouvrages des Archives municipales. Roman musical: Place Monge ou le destin d’une famille brisée par la Grande Guerre, par Hyacinthe Carrera (lecture), Mélodie Giot (violoncelle) et Ana Laurichese (conception et piano), le 20 septembre à 17 h. www.bibliotheque.toulouse.fr 05’62’27’40’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La Grande collecte</w:t>
      </w:r>
      <w:r>
        <w:rPr>
          <w:rFonts w:eastAsia="MS Mincho"/>
        </w:rPr>
        <w:t>.</w:t>
      </w:r>
    </w:p>
    <w:p>
      <w:pPr>
        <w:pStyle w:val="Normal"/>
        <w:bidi w:val="0"/>
        <w:ind w:left="0" w:right="0" w:hanging="0"/>
        <w:rPr/>
      </w:pPr>
      <w:r>
        <w:rPr>
          <w:rFonts w:eastAsia="MS Mincho"/>
        </w:rPr>
        <w:t>Dans le cadre de la commémoration du centenaire de la Grande Guerre, la Bibliothèque d’étude et du patrimoine a participé à la campagne de numérisation de la Grande Collecte organisée en novembre 2013 et destinée à enrichir la bibliothèque numérique européenne Européana. www.europeana1914-1918.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Entretien</w:t>
      </w:r>
      <w:r>
        <w:rPr>
          <w:rFonts w:eastAsia="MS Mincho"/>
        </w:rPr>
        <w:t>.</w:t>
      </w:r>
    </w:p>
    <w:p>
      <w:pPr>
        <w:pStyle w:val="Normal"/>
        <w:bidi w:val="0"/>
        <w:ind w:left="0" w:right="0" w:hanging="0"/>
        <w:rPr/>
      </w:pPr>
      <w:r>
        <w:rPr>
          <w:rFonts w:eastAsia="MS Mincho"/>
        </w:rPr>
        <w:t>Bertrand Garrigues, grand contributeur toulousain.</w:t>
      </w:r>
    </w:p>
    <w:p>
      <w:pPr>
        <w:pStyle w:val="Normal"/>
        <w:bidi w:val="0"/>
        <w:ind w:left="0" w:right="0" w:hanging="0"/>
        <w:rPr/>
      </w:pPr>
      <w:r>
        <w:rPr>
          <w:rFonts w:eastAsia="MS Mincho"/>
        </w:rPr>
        <w:t>«Ma famille a conservé tous les souvenirs»</w:t>
      </w:r>
    </w:p>
    <w:p>
      <w:pPr>
        <w:pStyle w:val="Normal"/>
        <w:bidi w:val="0"/>
        <w:ind w:left="0" w:right="0" w:hanging="0"/>
        <w:rPr/>
      </w:pPr>
      <w:r>
        <w:rPr>
          <w:rFonts w:eastAsia="MS Mincho"/>
        </w:rPr>
        <w:t>Vous êtes l’un des contributeurs ayant présenté l’une des plus importantes collections privées. D’où vous vient cet inestimable héritage?</w:t>
      </w:r>
    </w:p>
    <w:p>
      <w:pPr>
        <w:pStyle w:val="Normal"/>
        <w:bidi w:val="0"/>
        <w:ind w:left="0" w:right="0" w:hanging="0"/>
        <w:rPr/>
      </w:pPr>
      <w:r>
        <w:rPr>
          <w:rFonts w:eastAsia="MS Mincho"/>
        </w:rPr>
        <w:t>-J’ai la chance d’avoir un grand-père instituteur qui avait le goût de l’Histoire et qui a immédiatement compris que cette guerre serait historique. Dès la déclaration de 1914, il a promis à sa femme de lui écrire tous les jours et lui a demandé de conserver ses courriers. À son retour en 1919, cinq ans plus tard, il a relié toutes les lettres, cartes postales et documents qu’il avait envoyés. Depuis ce temps, ma famille a conservé tous les souvenirs de poilus lui ayant appartenu ainsi que la totalité des douze volumes que représente son témoignag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Qu’apprend-on en se plongeant dans ces douze volumes?</w:t>
      </w:r>
    </w:p>
    <w:p>
      <w:pPr>
        <w:pStyle w:val="Normal"/>
        <w:bidi w:val="0"/>
        <w:ind w:left="0" w:right="0" w:hanging="0"/>
        <w:rPr/>
      </w:pPr>
      <w:r>
        <w:rPr>
          <w:rFonts w:eastAsia="MS Mincho"/>
        </w:rPr>
        <w:t>-Une grande partie de ces cahiers ne traitent pas directement du front où des combats, à cause de la censure. Mais on trouve beaucoup de notations sur des questions de fond, sur les transports ou l’agriculture. Mon grand-père témoigne également des soucis du quotidien comme la puanteur ou la lutte contre les rats. J’ai été très touché de lire une lettre à sa femme dans laquelle il justifie son hospitalisation par une forte fatigue... Alors qu’en réalité, il avait été enterré vivant par l’explosion d’un obus. Il fallait en permanence rassurer les proches restés à l’arriè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omment avez-vous été amené à contribuer à ce projet avec la Bibliothèque d’étude et du patrimoine?</w:t>
      </w:r>
    </w:p>
    <w:p>
      <w:pPr>
        <w:pStyle w:val="Normal"/>
        <w:bidi w:val="0"/>
        <w:ind w:left="0" w:right="0" w:hanging="0"/>
        <w:rPr/>
      </w:pPr>
      <w:r>
        <w:rPr>
          <w:rFonts w:eastAsia="MS Mincho"/>
        </w:rPr>
        <w:t>-Tout simplement par voix d’annonce dans le cadre du projet Européana. Il me semble important de partager et valoriser ces documents pour qu’ils ne tombent pas dans l’oubli. C’est aussi un hommage à ces hommes dont on connaît un peu mieux la vie et les conditions inacceptables dans lesquelles ils ont fait la guerr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Les expositions avec les Archives municipales</w:t>
      </w:r>
      <w:r>
        <w:rPr>
          <w:rFonts w:eastAsia="MS Mincho"/>
        </w:rPr>
        <w:t>.</w:t>
      </w:r>
    </w:p>
    <w:p>
      <w:pPr>
        <w:pStyle w:val="Normal"/>
        <w:bidi w:val="0"/>
        <w:ind w:left="0" w:right="0" w:hanging="0"/>
        <w:rPr/>
      </w:pPr>
      <w:r>
        <w:rPr>
          <w:rFonts w:eastAsia="MS Mincho"/>
        </w:rPr>
        <w:t>-Photographie: L’Art du souvenir. Un autre regard sur les monuments aux morts toulousains de la guerre 1914-1918 grâce aux photographies de Julie Bonenfant, des Archives municipales de Toulouse.</w:t>
      </w:r>
    </w:p>
    <w:p>
      <w:pPr>
        <w:pStyle w:val="Normal"/>
        <w:bidi w:val="0"/>
        <w:ind w:left="0" w:right="0" w:hanging="0"/>
        <w:rPr/>
      </w:pPr>
      <w:r>
        <w:rPr>
          <w:rFonts w:eastAsia="MS Mincho"/>
        </w:rPr>
        <w:t>Du 1</w:t>
      </w:r>
      <w:r>
        <w:rPr>
          <w:rFonts w:eastAsia="MS Mincho"/>
          <w:vertAlign w:val="superscript"/>
        </w:rPr>
        <w:t>er</w:t>
      </w:r>
      <w:r>
        <w:rPr>
          <w:rFonts w:eastAsia="MS Mincho"/>
        </w:rPr>
        <w:t xml:space="preserve"> novembre au 4 janvier, gratuit. Galerie de l’œil de l’espace EDF Bazacle 05’62’30’16’00 http://bazacle.edf.com</w:t>
      </w:r>
    </w:p>
    <w:p>
      <w:pPr>
        <w:pStyle w:val="Normal"/>
        <w:bidi w:val="0"/>
        <w:ind w:left="0" w:right="0" w:hanging="0"/>
        <w:rPr/>
      </w:pPr>
      <w:r>
        <w:rPr>
          <w:rFonts w:eastAsia="MS Mincho"/>
        </w:rPr>
        <w:t>-Arts plastiques: 14-18 Toulouse et la guerre. Les photos prêtées par les Archives municipales mettent ici en relief la vie à l’arrière, mais aussi comment Toulouse a soutenu activement le front. Jusqu’au 10 octobre Centre d’animation des Chamois</w:t>
      </w:r>
    </w:p>
    <w:p>
      <w:pPr>
        <w:pStyle w:val="Normal"/>
        <w:bidi w:val="0"/>
        <w:ind w:left="0" w:right="0" w:hanging="0"/>
        <w:rPr/>
      </w:pPr>
      <w:r>
        <w:rPr>
          <w:rFonts w:eastAsia="MS Mincho"/>
        </w:rPr>
        <w:t>05’61’57’99’28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Entretien</w:t>
      </w:r>
      <w:r>
        <w:rPr>
          <w:rFonts w:eastAsia="MS Mincho"/>
        </w:rPr>
        <w:t>.</w:t>
      </w:r>
    </w:p>
    <w:p>
      <w:pPr>
        <w:pStyle w:val="Normal"/>
        <w:bidi w:val="0"/>
        <w:ind w:left="0" w:right="0" w:hanging="0"/>
        <w:rPr/>
      </w:pPr>
      <w:r>
        <w:rPr>
          <w:rFonts w:eastAsia="MS Mincho"/>
        </w:rPr>
        <w:t>Thomas Jolly, metteur en scène et scénographe.</w:t>
      </w:r>
    </w:p>
    <w:p>
      <w:pPr>
        <w:pStyle w:val="Normal"/>
        <w:bidi w:val="0"/>
        <w:ind w:left="0" w:right="0" w:hanging="0"/>
        <w:rPr/>
      </w:pPr>
      <w:r>
        <w:rPr>
          <w:rFonts w:eastAsia="MS Mincho"/>
        </w:rPr>
        <w:t>«Une nouvelle expérience de théâtre.»</w:t>
      </w:r>
    </w:p>
    <w:p>
      <w:pPr>
        <w:pStyle w:val="Normal"/>
        <w:bidi w:val="0"/>
        <w:ind w:left="0" w:right="0" w:hanging="0"/>
        <w:rPr/>
      </w:pPr>
      <w:r>
        <w:rPr>
          <w:rFonts w:eastAsia="MS Mincho"/>
        </w:rPr>
        <w:t>Spectacle. Après sa première triomphale à Avignon, découvrez Henry VI sur la scène du TNT.</w:t>
      </w:r>
    </w:p>
    <w:p>
      <w:pPr>
        <w:pStyle w:val="Normal"/>
        <w:bidi w:val="0"/>
        <w:ind w:left="0" w:right="0" w:hanging="0"/>
        <w:rPr/>
      </w:pPr>
      <w:r>
        <w:rPr>
          <w:rFonts w:eastAsia="MS Mincho"/>
        </w:rPr>
        <w:t>Une pièce de 18 heures avec 200 personnages, et la plus longue ovation du dernier festival d’Avignon. Avec Henri VI, vous battez tous les records?</w:t>
      </w:r>
    </w:p>
    <w:p>
      <w:pPr>
        <w:pStyle w:val="Normal"/>
        <w:bidi w:val="0"/>
        <w:ind w:left="0" w:right="0" w:hanging="0"/>
        <w:rPr/>
      </w:pPr>
      <w:r>
        <w:rPr>
          <w:rFonts w:eastAsia="MS Mincho"/>
        </w:rPr>
        <w:t>-C’était le meilleur endroit pour présenter dans la continuité ce format atypique, cette nouvelle expérience de théâtre. À une époque où l’on plébiscite les formats courts, monter une pièce de 18 heures peut effrayer. Aussi bien pour des questions de réalité de production que du côté des spectateurs. Malgré une appréhension au départ, le public d’Avignon n’en est pas revenu lui-même; il ignorait qu’il aimait ça.</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ourquoi s’attaquer à cette œuvre monumentale, qui retrace les 50 ans de règne de cet enfant proclamé roi de France et d’Angleterre à l’âge de 9 mois?</w:t>
      </w:r>
    </w:p>
    <w:p>
      <w:pPr>
        <w:pStyle w:val="Normal"/>
        <w:bidi w:val="0"/>
        <w:ind w:left="0" w:right="0" w:hanging="0"/>
        <w:rPr/>
      </w:pPr>
      <w:r>
        <w:rPr>
          <w:rFonts w:eastAsia="MS Mincho"/>
        </w:rPr>
        <w:t>-Une envie de se renouveler. J’ai découvert Henri VI en 2004, j’y ai travaillé dès 2008 et les premières répétitions avec les 21 comédiens ont débuté en 2010. C’est un récit stupéfiant! Un immense terrain de jeu scénique qu’offre Shakespeare. Avec ses trois pièces regroupées, on passe par des registres très différents (de la comédie à la tragédie, du polar à la saga politique), des géographies diverses, des configurations de scène nouvelle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Au TNT, impossible de montrer comme à Avignon les 18 heures d’affilée. Comment la pièce sera-t-elle présentée aux Toulousains?</w:t>
      </w:r>
    </w:p>
    <w:p>
      <w:pPr>
        <w:pStyle w:val="Normal"/>
        <w:bidi w:val="0"/>
        <w:ind w:left="0" w:right="0" w:hanging="0"/>
        <w:rPr/>
      </w:pPr>
      <w:r>
        <w:rPr>
          <w:rFonts w:eastAsia="MS Mincho"/>
        </w:rPr>
        <w:t>-En deux cycles de quatre épisodes de 3 h 30 ou 4 h chacun. Ce qui nous donnera aussi le temps de rencontrer le public toulousain.</w:t>
      </w:r>
    </w:p>
    <w:p>
      <w:pPr>
        <w:pStyle w:val="Normal"/>
        <w:bidi w:val="0"/>
        <w:ind w:left="0" w:right="0" w:hanging="0"/>
        <w:rPr/>
      </w:pPr>
      <w:r>
        <w:rPr>
          <w:rFonts w:eastAsia="MS Mincho"/>
        </w:rPr>
        <w:t>Compagnie La Piccola Familia. Jusqu’au 12 octobre www.tnt-cite.com 05’34’45’05’05</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Bric à brac</w:t>
      </w:r>
      <w:r>
        <w:rPr>
          <w:rFonts w:eastAsia="MS Mincho"/>
        </w:rPr>
        <w:t>.</w:t>
      </w:r>
    </w:p>
    <w:p>
      <w:pPr>
        <w:pStyle w:val="Normal"/>
        <w:bidi w:val="0"/>
        <w:ind w:left="0" w:right="0" w:hanging="0"/>
        <w:rPr/>
      </w:pPr>
      <w:r>
        <w:rPr>
          <w:rFonts w:eastAsia="MS Mincho"/>
        </w:rPr>
        <w:t>Bon à savoir.</w:t>
      </w:r>
    </w:p>
    <w:p>
      <w:pPr>
        <w:pStyle w:val="Normal"/>
        <w:bidi w:val="0"/>
        <w:ind w:left="0" w:right="0" w:hanging="0"/>
        <w:rPr/>
      </w:pPr>
      <w:r>
        <w:rPr>
          <w:rFonts w:eastAsia="MS Mincho"/>
        </w:rPr>
        <w:t>«Danse Jazz» au Conservatoire.</w:t>
      </w:r>
    </w:p>
    <w:p>
      <w:pPr>
        <w:pStyle w:val="Normal"/>
        <w:bidi w:val="0"/>
        <w:ind w:left="0" w:right="0" w:hanging="0"/>
        <w:rPr/>
      </w:pPr>
      <w:r>
        <w:rPr>
          <w:rFonts w:eastAsia="MS Mincho"/>
        </w:rPr>
        <w:t>Il y a du nouveau au département Danse du Conservatoire à rayonnement régional de Toulouse: le cursus «Danse Jazz». Le Conservatoire ouvre aujourd’hui ses portes à l’une des danses les plus pratiquées en France. 05’61’22’39’36 www.conservatoirerayonnementregional.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ivres.</w:t>
      </w:r>
    </w:p>
    <w:p>
      <w:pPr>
        <w:pStyle w:val="Normal"/>
        <w:bidi w:val="0"/>
        <w:ind w:left="0" w:right="0" w:hanging="0"/>
        <w:rPr/>
      </w:pPr>
      <w:r>
        <w:rPr>
          <w:rFonts w:eastAsia="MS Mincho"/>
        </w:rPr>
        <w:t>-Drôle de guerre?</w:t>
      </w:r>
    </w:p>
    <w:p>
      <w:pPr>
        <w:pStyle w:val="Normal"/>
        <w:bidi w:val="0"/>
        <w:ind w:left="0" w:right="0" w:hanging="0"/>
        <w:rPr/>
      </w:pPr>
      <w:r>
        <w:rPr>
          <w:rFonts w:eastAsia="MS Mincho"/>
        </w:rPr>
        <w:t>Dans le cadre du centenaire de 14-18, les Archives municipales éditent un catalogue de cartes postales relatives à la Grande Guerre, produites à Toulouse. À voir notamment: la collection de cartes patriotiques dessinées par des artistes toulousains de renom. Éditions Laclau en partenariat avec le Club des cartophiles de Midi-Pyrénées et d’autres institutions de conservation</w:t>
      </w:r>
    </w:p>
    <w:p>
      <w:pPr>
        <w:pStyle w:val="Normal"/>
        <w:bidi w:val="0"/>
        <w:ind w:left="0" w:right="0" w:hanging="0"/>
        <w:rPr/>
      </w:pPr>
      <w:r>
        <w:rPr>
          <w:rFonts w:eastAsia="MS Mincho"/>
        </w:rPr>
        <w:t>-Ville rose sang.</w:t>
      </w:r>
    </w:p>
    <w:p>
      <w:pPr>
        <w:pStyle w:val="Normal"/>
        <w:bidi w:val="0"/>
        <w:ind w:left="0" w:right="0" w:hanging="0"/>
        <w:rPr/>
      </w:pPr>
      <w:r>
        <w:rPr>
          <w:rFonts w:eastAsia="MS Mincho"/>
        </w:rPr>
        <w:t>L’auteur toulousain, Stéphane Furlan, vous transporte dans la Ville rose, à la découverte d’un crime sanglant qui s’est déroulé pendant la canicule de juillet 2003. Une famille a été retrouvée assassinée dans un riche pavillon. Dans les rues de Toulouse, deux policiers mènent une enquête plus difficile à résoudre qu’il n’y paraît... Éditions Cairn et az’art atelier</w:t>
      </w:r>
    </w:p>
    <w:p>
      <w:pPr>
        <w:pStyle w:val="Normal"/>
        <w:bidi w:val="0"/>
        <w:ind w:left="0" w:right="0" w:hanging="0"/>
        <w:rPr/>
      </w:pPr>
      <w:r>
        <w:rPr>
          <w:rFonts w:eastAsia="MS Mincho"/>
        </w:rPr>
        <w:t>-Toulouse et la Haute-Garonne dans la guerre.</w:t>
      </w:r>
    </w:p>
    <w:p>
      <w:pPr>
        <w:pStyle w:val="Normal"/>
        <w:bidi w:val="0"/>
        <w:ind w:left="0" w:right="0" w:hanging="0"/>
        <w:rPr/>
      </w:pPr>
      <w:r>
        <w:rPr>
          <w:rFonts w:eastAsia="MS Mincho"/>
        </w:rPr>
        <w:t>Riche de 250 photographies -dont des inédites- prises sous l’occupation puis à la libération de la ville le 19 août 1944, cet album éclaire les images de deux grands photographes toulousains, Germaine Chaumel et Jean Dieuzaide. Un livre qui montre que Toulouse fut l’une des grandes capitales de la Résistance.</w:t>
      </w:r>
    </w:p>
    <w:p>
      <w:pPr>
        <w:pStyle w:val="Normal"/>
        <w:bidi w:val="0"/>
        <w:ind w:left="0" w:right="0" w:hanging="0"/>
        <w:rPr/>
      </w:pPr>
      <w:r>
        <w:rPr>
          <w:rFonts w:eastAsia="MS Mincho"/>
        </w:rPr>
        <w:t>Éditions Cairn-De José Cubero.</w:t>
      </w:r>
    </w:p>
    <w:p>
      <w:pPr>
        <w:pStyle w:val="Normal"/>
        <w:bidi w:val="0"/>
        <w:ind w:left="0" w:right="0" w:hanging="0"/>
        <w:rPr/>
      </w:pPr>
      <w:r>
        <w:rPr>
          <w:rFonts w:eastAsia="MS Mincho"/>
        </w:rPr>
        <w:t>-Le Corps Franc Pommiès: une armée dans la Résistance.</w:t>
      </w:r>
    </w:p>
    <w:p>
      <w:pPr>
        <w:pStyle w:val="Normal"/>
        <w:bidi w:val="0"/>
        <w:ind w:left="0" w:right="0" w:hanging="0"/>
        <w:rPr/>
      </w:pPr>
      <w:r>
        <w:rPr>
          <w:rFonts w:eastAsia="MS Mincho"/>
        </w:rPr>
        <w:t>Écrit par le fils du commandant André Pommiès et riche d’une iconographie inédite, cet ouvrage vous plonge dans l’univers héroïque d’une armée de 12’000 volontaires, le Corps Franc Pommiès. Leurs armes: le renseignement, le sabotage et la destruction. On y découvre leurs actions de résistance face aux Allemands durant la Seconde Guerre mondiale, des batailles décisives pour la libération du Sud-Ouest jusqu’à l’intégration du Corps Franc à l’armée française.</w:t>
      </w:r>
    </w:p>
    <w:p>
      <w:pPr>
        <w:pStyle w:val="Normal"/>
        <w:bidi w:val="0"/>
        <w:ind w:left="0" w:right="0" w:hanging="0"/>
        <w:rPr/>
      </w:pPr>
      <w:r>
        <w:rPr>
          <w:rFonts w:eastAsia="MS Mincho"/>
        </w:rPr>
        <w:t>Éditions Privat. De Jean-André Pommiè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D.</w:t>
      </w:r>
    </w:p>
    <w:p>
      <w:pPr>
        <w:pStyle w:val="Normal"/>
        <w:bidi w:val="0"/>
        <w:ind w:left="0" w:right="0" w:hanging="0"/>
        <w:rPr/>
      </w:pPr>
      <w:r>
        <w:rPr>
          <w:rFonts w:eastAsia="MS Mincho"/>
        </w:rPr>
        <w:t>-Sortie 15.</w:t>
      </w:r>
    </w:p>
    <w:p>
      <w:pPr>
        <w:pStyle w:val="Normal"/>
        <w:bidi w:val="0"/>
        <w:ind w:left="0" w:right="0" w:hanging="0"/>
        <w:rPr/>
      </w:pPr>
      <w:r>
        <w:rPr>
          <w:rFonts w:eastAsia="MS Mincho"/>
        </w:rPr>
        <w:t>Le groupe toulousain, Sortie 15, sort son quatrième album éponyme composé de quinze titres. Les sonorités de rock alternatif français accompagnent des textes qui font émerger une vraie sensibilité. À (re)découvrir! Bab production.</w:t>
      </w:r>
    </w:p>
    <w:p>
      <w:pPr>
        <w:pStyle w:val="Normal"/>
        <w:bidi w:val="0"/>
        <w:ind w:left="0" w:right="0" w:hanging="0"/>
        <w:rPr/>
      </w:pPr>
      <w:r>
        <w:rPr>
          <w:rFonts w:eastAsia="MS Mincho"/>
        </w:rPr>
        <w:t>-La Ballade du garçon brouillon.</w:t>
      </w:r>
    </w:p>
    <w:p>
      <w:pPr>
        <w:pStyle w:val="Normal"/>
        <w:bidi w:val="0"/>
        <w:ind w:left="0" w:right="0" w:hanging="0"/>
        <w:rPr/>
      </w:pPr>
      <w:r>
        <w:rPr>
          <w:rFonts w:eastAsia="MS Mincho"/>
        </w:rPr>
        <w:t>La Ballade du garçon brouillon est le tout premier opus du Toulousain Arthur Jamin. Dans cet album très personnel, ce jeune homme de sa génération vous embarque pour de tendres balades aux ambiances acoustiques, rock ou électro. Vague de nuit.</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b. Face shoot: Le  collectif du périph’</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Toulous’up. Groupe à géométrie variable autour de projets multiformes, c’est ainsi que l’on pourrait définir Urbain, trop urbain. À Toulouse et dans d’autres grandes villes du monde, le collectif propose une autre manière de voir la ville.</w:t>
      </w:r>
    </w:p>
    <w:p>
      <w:pPr>
        <w:pStyle w:val="Normal"/>
        <w:bidi w:val="0"/>
        <w:ind w:left="0" w:right="0" w:hanging="0"/>
        <w:rPr/>
      </w:pPr>
      <w:r>
        <w:rPr>
          <w:rFonts w:eastAsia="MS Mincho"/>
        </w:rPr>
        <w:t>Des regards multiples sur la ville.</w:t>
      </w:r>
    </w:p>
    <w:p>
      <w:pPr>
        <w:pStyle w:val="Normal"/>
        <w:bidi w:val="0"/>
        <w:ind w:left="0" w:right="0" w:hanging="0"/>
        <w:rPr/>
      </w:pPr>
      <w:r>
        <w:rPr>
          <w:rFonts w:eastAsia="MS Mincho"/>
        </w:rPr>
        <w:t>Jamais, les villes ne sont restées figées. Tout l’inverse de ces musées à ciel ouvert que l’on retrouve dans certains guides touristiques. En 2010, Claire Dutrait et Matthieu Duperrex fondent Urbain, trop urbain pour justement «pratiquer la ville» et en saisir les métamorphoses actuelles. Collectif à géométrie variable selon les projets, ses membres venant d’horizons divers utilisent la littérature et la musique, le dessin, la peinture et le graphisme, la vidéo ou la photographie, pour proposer des regards multiples sur la ville. De Toulouse à Bruxelles, en passant par Buenos Aires ou La Paz, le collectif cherche ainsi à promouvoir, non sans humour et poésie, la culture de la ville.</w:t>
      </w:r>
    </w:p>
    <w:p>
      <w:pPr>
        <w:pStyle w:val="Normal"/>
        <w:bidi w:val="0"/>
        <w:ind w:left="0" w:right="0" w:hanging="0"/>
        <w:rPr/>
      </w:pPr>
      <w:r>
        <w:rPr>
          <w:rFonts w:eastAsia="MS Mincho"/>
        </w:rPr>
        <w:t>Une œuvre autour du périphérique.</w:t>
      </w:r>
    </w:p>
    <w:p>
      <w:pPr>
        <w:pStyle w:val="Normal"/>
        <w:bidi w:val="0"/>
        <w:ind w:left="0" w:right="0" w:hanging="0"/>
        <w:rPr/>
      </w:pPr>
      <w:r>
        <w:rPr>
          <w:rFonts w:eastAsia="MS Mincho"/>
        </w:rPr>
        <w:t>Depuis l’automne 2012, les membres d’Urbain, trop urbain -dont Matthieu Duperrex, Sophie Léo, Jean-Yves Bonzon, Uttarayan, Claire Dutrait et Frédéric Malenfer- arpentent chaque mois la rocade intérieure toulousaine. Un drôle de voyage à pied entre la ville et les glissières de sécurité. Leur but? Composer à partir de leurs observations une œuvre collective et pédestre, faite de peinture, dessin et textes. Son nom: Périph’Strip. «Ce sont des marches documentaires que nous avons réalisées ensemble et qui nous ont permis de découvrir un espace en mutation constante, jamais indiqué sur les plans, mais qui fait l’objet de soins malgré tout», expliquent-ils. Les «stalkers» du périphérique toulousain poursuivent leur aventure le 7 octobre à l’espace Bonnefoy. Guitare électrique et dessin en direct, textes et voix... Urbain, trop urbain invite les Toulousains à une performance inédite autour des Légendes du périphérique. De quoi métamorphoser votre quotidien voiturier.</w:t>
      </w:r>
    </w:p>
    <w:p>
      <w:pPr>
        <w:pStyle w:val="Normal"/>
        <w:bidi w:val="0"/>
        <w:ind w:left="0" w:right="0" w:hanging="0"/>
        <w:rPr/>
      </w:pPr>
      <w:r>
        <w:rPr>
          <w:rFonts w:eastAsia="MS Mincho"/>
        </w:rPr>
        <w:t>Un drôle de voyage organisé.</w:t>
      </w:r>
    </w:p>
    <w:p>
      <w:pPr>
        <w:pStyle w:val="Normal"/>
        <w:bidi w:val="0"/>
        <w:ind w:left="0" w:right="0" w:hanging="0"/>
        <w:rPr/>
      </w:pPr>
      <w:r>
        <w:rPr>
          <w:rFonts w:eastAsia="MS Mincho"/>
        </w:rPr>
        <w:t>Comme le collectif qui l’a créée, Périph’Strip est une œuvre multiforme. Autre création: Tour Operator, donnée en septembre lors des 31e Journées du Patrimoine. «Il s’agissait de parodier le circuit touristique et de proposer un spectacle vivant à l’intérieur du bus, jusqu’à la performance poétique avec, pour matériaux, tout ce que nous avions collecté deux années durant.» Un tour détonnant du périphérique toulousain, territoire urbain rarement exploré par les habitants. Sauf sous la contrainte. Concert guitare et voix amplifiée, lectures délirantes de paysages et dessins réalisés en live, stand souvenirs avec boîtes de conserve remplies d’air du périf’ et cartes postales... Une performance - entre la visite patrimoniale et l’expérience artistique - pour s’apercevoir que l’exotisme est aux portes de la ville. Avec ce projet, Urbain, trop urbain a reçu le label Toulous’Up, qui valorise les initiatives artistiques aux champs d’expérimentation originaux. Logique.</w:t>
      </w:r>
    </w:p>
    <w:p>
      <w:pPr>
        <w:pStyle w:val="Normal"/>
        <w:bidi w:val="0"/>
        <w:ind w:left="0" w:right="0" w:hanging="0"/>
        <w:rPr/>
      </w:pPr>
      <w:r>
        <w:rPr>
          <w:rFonts w:eastAsia="MS Mincho"/>
        </w:rPr>
        <w:t>Le 7 octobre à 18 h 30 avec Jean-Yves Bonzon (guitare et voix), Claire Dutrait (textes et voix), Frédéric Malenfer (dessins) Espace Bonnefoy. Entrée libre www.cultures.toulouse.fr www.urbain-trop-urbain.fr www.periphstrip.fr 05’67’73’83’60</w:t>
      </w:r>
    </w:p>
    <w:p>
      <w:pPr>
        <w:pStyle w:val="Normal"/>
        <w:bidi w:val="0"/>
        <w:ind w:left="0" w:right="0" w:hanging="0"/>
        <w:rPr/>
      </w:pPr>
      <w:r>
        <w:rPr>
          <w:rFonts w:eastAsia="MS Mincho"/>
        </w:rPr>
        <w:t>À noter, la parution en novembre du livre Périphérique intérieur aux éditions Wild  Project.</w:t>
      </w:r>
    </w:p>
    <w:p>
      <w:pPr>
        <w:pStyle w:val="Normal"/>
        <w:bidi w:val="0"/>
        <w:ind w:left="0" w:right="0" w:hanging="0"/>
        <w:rPr/>
      </w:pPr>
      <w:r>
        <w:rPr>
          <w:rFonts w:eastAsia="MS Mincho"/>
        </w:rPr>
        <w:t>Les candidatures pour l’appel à projets Toulous’Up 2014 sont à renvoyer avant le 20 octobre à minuit. Plus d’infos sur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Toulous’Up: les Jardins Synthétiques aussi</w:t>
      </w:r>
      <w:r>
        <w:rPr>
          <w:rFonts w:eastAsia="MS Mincho"/>
        </w:rPr>
        <w:t>.</w:t>
      </w:r>
    </w:p>
    <w:p>
      <w:pPr>
        <w:pStyle w:val="Normal"/>
        <w:bidi w:val="0"/>
        <w:ind w:left="0" w:right="0" w:hanging="0"/>
        <w:rPr/>
      </w:pPr>
      <w:r>
        <w:rPr>
          <w:rFonts w:eastAsia="MS Mincho"/>
        </w:rPr>
        <w:t>Récompensée pour les Jardins Synthétiques, l’association Call Forth fait partie des premiers lauréats Toulous’Up, le label de la Ville de Toulouse pour les projets culturels innovants. «Chaque année, précise Pierric Blum, directeur, nous sommes invités à partager notre expérience avec les nouveaux lauréats lors de la remise des prix. L’an passé, j’ai même intégré la commission de sélection des dossiers.» Jusqu’au 19 octobre, le festival des Jardins Synthétiques établit un dialogue entre les œuvres antiques du musée Saint-Raymond et toutes sortes de créations artistiques contemporaines. Cette année, l’événement investit aussi la chapelle des Carmélites et l’espace Écureuil. La plasticienne Émilie Falif, la compagnie Shonen ou le musicien Bachar Mar-Khalifé y présentent leurs créations. Le thème: «la représentation animale». Du 2 au 19 octobre Musée Saint-Raymond, chapelle des Carmélites, Fondation espace Écureuil www.jardins-synthetiques.com</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c. Décodage</w:t>
      </w:r>
    </w:p>
    <w:p>
      <w:pPr>
        <w:pStyle w:val="Normal"/>
        <w:bidi w:val="0"/>
        <w:ind w:left="0" w:right="0" w:hanging="0"/>
        <w:rPr>
          <w:rStyle w:val="Correction"/>
          <w:rFonts w:eastAsia="MS Mincho" w:cs="Courier New"/>
          <w:lang w:val="fr-FR" w:eastAsia="fr-FR" w:bidi="ar-SA"/>
        </w:rPr>
      </w:pPr>
      <w:r>
        <w:rPr>
          <w:rFonts w:eastAsia="MS Mincho" w:cs="Courier New"/>
          <w:lang w:val="fr-FR" w:eastAsia="fr-FR" w:bidi="ar-SA"/>
        </w:rPr>
      </w:r>
    </w:p>
    <w:p>
      <w:pPr>
        <w:pStyle w:val="Normal"/>
        <w:bidi w:val="0"/>
        <w:ind w:left="0" w:right="0" w:hanging="0"/>
        <w:rPr/>
      </w:pPr>
      <w:r>
        <w:rPr>
          <w:rStyle w:val="Correction"/>
          <w:rFonts w:eastAsia="MS Mincho" w:cs="Courier New"/>
          <w:i/>
          <w:lang w:val="fr-FR" w:eastAsia="fr-FR" w:bidi="ar-SA"/>
        </w:rPr>
        <w:t>La Novela vue par quatre experts</w:t>
      </w:r>
      <w:r>
        <w:rPr>
          <w:rStyle w:val="Correction"/>
          <w:rFonts w:eastAsia="MS Mincho" w:cs="Courier New"/>
          <w:lang w:val="fr-FR" w:eastAsia="fr-FR" w:bidi="ar-SA"/>
        </w:rPr>
        <w:t>.</w:t>
      </w:r>
    </w:p>
    <w:p>
      <w:pPr>
        <w:pStyle w:val="Normal"/>
        <w:bidi w:val="0"/>
        <w:ind w:left="0" w:right="0" w:hanging="0"/>
        <w:rPr/>
      </w:pPr>
      <w:r>
        <w:rPr>
          <w:rFonts w:eastAsia="MS Mincho"/>
        </w:rPr>
        <w:t>Culture scientifique. Du 2 au 19 octobre, La Novela, Fête connaissance! vous invite à quelques 300 événements: expositions, concerts, spectacles, conférences, débats, ateliers, projections... Quatre spécialistes décryptent pour vous leur rendez-vou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téphane Masson, l’artiste: Entrez dans une collection d’humains.</w:t>
      </w:r>
    </w:p>
    <w:p>
      <w:pPr>
        <w:pStyle w:val="Normal"/>
        <w:bidi w:val="0"/>
        <w:ind w:left="0" w:right="0" w:hanging="0"/>
        <w:rPr/>
      </w:pPr>
      <w:r>
        <w:rPr>
          <w:rFonts w:eastAsia="MS Mincho"/>
        </w:rPr>
        <w:t>L’artiste toulousain, spécialiste d’art visuel urbain, n’en est pas à son premier détournement d’objets... Lors de précédentes éditions de La Novela, il était venu avec une voiture-aquarium ou un ascenseur virtuel. En 2014, place aux hologrammes dans les bocaux de nos grands-mères! Son SuperCube de 2,40 mètres de côté, posé au Grand Rond, vous fait apparaître dans l’un des 448 bocaux. «Chaque passant peut s’y filmer et retrouver son image miniaturisée», précise l’artiste. Adepte de la bricole dans son studio-garage, Stéphane Masson travaille avec le vidéaste et technicien toulousain en arts numériques Alain Chaix. Leur SuperCube lumineux donne à voir -un peu à la manière des spécimens de laboratoires- une étonnante collection, vivante et changeante, d’humains. Alors, prêts pour une mise en boîte? Du 8 au 18 octobre Grand Rond</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Benoît Séverac, l’auteur: Participez à un rallye-enquête.</w:t>
      </w:r>
    </w:p>
    <w:p>
      <w:pPr>
        <w:pStyle w:val="Normal"/>
        <w:bidi w:val="0"/>
        <w:ind w:left="0" w:right="0" w:hanging="0"/>
        <w:rPr/>
      </w:pPr>
      <w:r>
        <w:rPr>
          <w:rFonts w:eastAsia="MS Mincho"/>
        </w:rPr>
        <w:t>Un écrivain de polar toulousain qui concocte un rallye-enquête au fil de l’histoire de Toulouse, pas si commun! Pour La Novela et Toulouse Polars du Sud, Benoît Séverac s’est lancé dans un récit policier inédit sur fond de deux millénaires d’histoire toulousaine. L’idée: convoquer adultes et enfants à un parcours urbain avec énigmes, machine à remonter le temps et balade au gré des monuments. «J’ai envie que les gens s’amusent, apprennent l’histoire de leur ville et découvrent l’univers du polar en même temps», explique l’auteur. Qu’on se le dise: il faut vraiment se déplacer jusqu’à chaque lieu pour trouver les indices, et les petits malins avec leur smartphone ne sont pas avantagés... Le 11 octobre, de 13 h à 18 h. Départ au muséum www.toulouse-polars-du-sud.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hilippe Bougeault, l’ingénieur: Devenez incollable sur la météo.</w:t>
      </w:r>
    </w:p>
    <w:p>
      <w:pPr>
        <w:pStyle w:val="Normal"/>
        <w:bidi w:val="0"/>
        <w:ind w:left="0" w:right="0" w:hanging="0"/>
        <w:rPr/>
      </w:pPr>
      <w:r>
        <w:rPr>
          <w:rFonts w:eastAsia="MS Mincho"/>
        </w:rPr>
        <w:t>Saviez-vous que Toulouse était la capitale de la météorologie spatiale? En amont de son exposition Mesurer le temps qu’il fait pour prévoir le temps qu’il fera, la Cité de l’espace accueille une table ronde avec tous les plus grands spécialistes de la question, dont Philippe Bougeault, directeur du Centre national de recherches météorologiques de Toulouse. «La qualité des prévisions météorologiques dépend des mesures réalisées dans l’espace par des satellites qui envoient des millions de mesures chaque jour», détaille le directeur. Météo France possède ainsi des satellites géostationnaires, mais aussi défilants équipés d’un sondeur IASI, instrument de pointe développé par le CNES qui fournit aujourd’hui plus de 60% des données météo. La science du temps n’aura plus aucun secret pour vous.</w:t>
      </w:r>
    </w:p>
    <w:p>
      <w:pPr>
        <w:pStyle w:val="Normal"/>
        <w:bidi w:val="0"/>
        <w:ind w:left="0" w:right="0" w:hanging="0"/>
        <w:rPr/>
      </w:pPr>
      <w:r>
        <w:rPr>
          <w:rFonts w:eastAsia="MS Mincho"/>
        </w:rPr>
        <w:t>Le 3 octobre, de 18 h à 23 h, en présence de Jean-Louis Étienne; Mesurer le temps qu’il fait pour prévoir le temps qu’il fera, du 3 au 19 octobre; Cinq soirées savantes et gourmandes du 14 au 18 octobre de 17 h à 23 h</w:t>
      </w:r>
    </w:p>
    <w:p>
      <w:pPr>
        <w:pStyle w:val="Normal"/>
        <w:bidi w:val="0"/>
        <w:ind w:left="0" w:right="0" w:hanging="0"/>
        <w:rPr/>
      </w:pPr>
      <w:r>
        <w:rPr>
          <w:rFonts w:eastAsia="MS Mincho"/>
        </w:rPr>
        <w:t>Cité de l’espace www.cite-espac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Marie-Hélène Bonneme, la scientifique: Actualisez vos connaissances sur le bio.</w:t>
      </w:r>
    </w:p>
    <w:p>
      <w:pPr>
        <w:pStyle w:val="Normal"/>
        <w:bidi w:val="0"/>
        <w:ind w:left="0" w:right="0" w:hanging="0"/>
        <w:rPr/>
      </w:pPr>
      <w:r>
        <w:rPr>
          <w:rFonts w:eastAsia="MS Mincho"/>
        </w:rPr>
        <w:t>L’enseignante-chercheuse agronome (INRA, Purpan) fait partie des 33 Colporteurs en ville. Depuis leurs estrades installées sur les places de la ville, des chercheurs toulousains interpellent les passants, provoquent leur curiosité, suscitent l’échange. Marie-Hèlène Bonneme, qui travaille plus particulièrement sur la réduction des pesticides, aborde la très actuelle question de l’agriculture biologique. «Je me suis rendue compte qu’il y avait beaucoup d’amalgames et de fausses idées véhiculées. Mon intervention revient vraiment sur les méthodes de l’agriculture biologique, ses enjeux, ses atouts et ses faiblesses», avance la chercheuse. De quoi nourrir votre réflexion, bien au-delà de ces rencontres d’une quarantaine de minutes.</w:t>
      </w:r>
    </w:p>
    <w:p>
      <w:pPr>
        <w:pStyle w:val="Normal"/>
        <w:bidi w:val="0"/>
        <w:ind w:left="0" w:right="0" w:hanging="0"/>
        <w:rPr/>
      </w:pPr>
      <w:r>
        <w:rPr>
          <w:rFonts w:eastAsia="MS Mincho"/>
        </w:rPr>
        <w:t>Le 5 octobre, 11 h, place des Carmes</w:t>
      </w:r>
    </w:p>
    <w:p>
      <w:pPr>
        <w:pStyle w:val="Normal"/>
        <w:bidi w:val="0"/>
        <w:ind w:left="0" w:right="0" w:hanging="0"/>
        <w:rPr/>
      </w:pPr>
      <w:r>
        <w:rPr>
          <w:rFonts w:eastAsia="MS Mincho"/>
        </w:rPr>
        <w:t>La Novela, Fête connaissance! Du 2 au 19 octobre.</w:t>
      </w:r>
    </w:p>
    <w:p>
      <w:pPr>
        <w:pStyle w:val="Normal"/>
        <w:bidi w:val="0"/>
        <w:ind w:left="0" w:right="0" w:hanging="0"/>
        <w:rPr/>
      </w:pPr>
      <w:r>
        <w:rPr>
          <w:rFonts w:eastAsia="MS Mincho"/>
        </w:rPr>
        <w:t>Tout le programme sur: www.fete-connaissanc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Quelques rendez-vous à ne pas manquer</w:t>
      </w:r>
      <w:r>
        <w:rPr>
          <w:rFonts w:eastAsia="MS Mincho"/>
        </w:rPr>
        <w:t>.</w:t>
      </w:r>
    </w:p>
    <w:p>
      <w:pPr>
        <w:pStyle w:val="Normal"/>
        <w:bidi w:val="0"/>
        <w:ind w:left="0" w:right="0" w:hanging="0"/>
        <w:rPr/>
      </w:pPr>
      <w:r>
        <w:rPr>
          <w:rFonts w:eastAsia="MS Mincho"/>
        </w:rPr>
        <w:t>-Anthropocène monument.</w:t>
      </w:r>
    </w:p>
    <w:p>
      <w:pPr>
        <w:pStyle w:val="Normal"/>
        <w:bidi w:val="0"/>
        <w:ind w:left="0" w:right="0" w:hanging="0"/>
        <w:rPr/>
      </w:pPr>
      <w:r>
        <w:rPr>
          <w:rFonts w:eastAsia="MS Mincho"/>
        </w:rPr>
        <w:t>L’exposition événement interroge une trentaine d’artistes sur leur vision de l’Anthropocène, cette nouvelle ère où l’influence de l’homme sur la nature est devenue prédominante. En point d’orgue: un colloque-performance réunissant, du 10 au 12 octobre, artistes et scientifiques sous la direction de Bruno Latour et Bronislaw Szerszynski. Du 4 octobre au 4 janvier Musée des Abattoirs; Théâtre-performance Vifs, un musée de la personne du GdRA, avec le théâtre Sorano. Du 3 au 12 octobre Ensemble conventuel des Jacobins.</w:t>
      </w:r>
    </w:p>
    <w:p>
      <w:pPr>
        <w:pStyle w:val="Normal"/>
        <w:bidi w:val="0"/>
        <w:ind w:left="0" w:right="0" w:hanging="0"/>
        <w:rPr/>
      </w:pPr>
      <w:r>
        <w:rPr>
          <w:rFonts w:eastAsia="MS Mincho"/>
        </w:rPr>
        <w:t>-Cinq soirées sur la colline aux étoiles.</w:t>
      </w:r>
    </w:p>
    <w:p>
      <w:pPr>
        <w:pStyle w:val="Normal"/>
        <w:bidi w:val="0"/>
        <w:ind w:left="0" w:right="0" w:hanging="0"/>
        <w:rPr/>
      </w:pPr>
      <w:r>
        <w:rPr>
          <w:rFonts w:eastAsia="MS Mincho"/>
        </w:rPr>
        <w:t>Visites du parc, échanges sur la météo spatiale, projections de films cultes pour toute la famille et observation du ciel étoilé aux télescopes... Ces cinq soirées à l’Observatoire de Jolimont vous font lever les yeux au ciel! Du 7 au 11 octobre de 18 h 30 à minuit. Parc de l’Observatoire de Jolimont.</w:t>
      </w:r>
    </w:p>
    <w:p>
      <w:pPr>
        <w:pStyle w:val="Normal"/>
        <w:bidi w:val="0"/>
        <w:ind w:left="0" w:right="0" w:hanging="0"/>
        <w:rPr/>
      </w:pPr>
      <w:r>
        <w:rPr>
          <w:rFonts w:eastAsia="MS Mincho"/>
        </w:rPr>
        <w:t>-Les rendez-vous du village.</w:t>
      </w:r>
    </w:p>
    <w:p>
      <w:pPr>
        <w:pStyle w:val="Normal"/>
        <w:bidi w:val="0"/>
        <w:ind w:left="0" w:right="0" w:hanging="0"/>
        <w:rPr/>
      </w:pPr>
      <w:r>
        <w:rPr>
          <w:rFonts w:eastAsia="MS Mincho"/>
        </w:rPr>
        <w:t>Il y a toujours une bonne raison de se retrouver au village d’animations de La Novela: les Happy Hours du Savoir tous les soirs en semaine à 18 h au Grand Rond; les concerts de 19 h à 20 h au Grand Rond; les 30 ateliers pour enfants de 16 h à 19 h en semaine et de 13 h à 19 h le week-end sur les allées Jules-Guesde; un brunch philo des petits le 12 octobre à 10 h au Grand Rond et de nombreuses soirées à thème tous les soirs.</w:t>
      </w:r>
    </w:p>
    <w:p>
      <w:pPr>
        <w:pStyle w:val="Normal"/>
        <w:bidi w:val="0"/>
        <w:ind w:left="0" w:right="0" w:hanging="0"/>
        <w:rPr/>
      </w:pPr>
      <w:r>
        <w:rPr>
          <w:rFonts w:eastAsia="MS Mincho"/>
        </w:rPr>
        <w:t>-Un dimanche au bord du lac.</w:t>
      </w:r>
    </w:p>
    <w:p>
      <w:pPr>
        <w:pStyle w:val="Normal"/>
        <w:bidi w:val="0"/>
        <w:ind w:left="0" w:right="0" w:hanging="0"/>
        <w:rPr/>
      </w:pPr>
      <w:r>
        <w:rPr>
          <w:rFonts w:eastAsia="MS Mincho"/>
        </w:rPr>
        <w:t>Journée familiale au lac et dans les jardins du château de la Reynerie: visites, performances, rencontres, tables rondes, ateliers et initiations, plus un concert final. Le 19 octobre, dès 11 h Lac de la Reyneri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Tout sur les Bébés animaux</w:t>
      </w:r>
      <w:r>
        <w:rPr>
          <w:rFonts w:eastAsia="MS Mincho"/>
        </w:rPr>
        <w:t>.</w:t>
      </w:r>
    </w:p>
    <w:p>
      <w:pPr>
        <w:pStyle w:val="Normal"/>
        <w:bidi w:val="0"/>
        <w:ind w:left="0" w:right="0" w:hanging="0"/>
        <w:rPr/>
      </w:pPr>
      <w:r>
        <w:rPr>
          <w:szCs w:val="22"/>
        </w:rPr>
        <w:t xml:space="preserve">Exposition. Pour lancer sa nouvelle saison, le muséum </w:t>
      </w:r>
      <w:r>
        <w:rPr>
          <w:rFonts w:eastAsia="MS Mincho"/>
        </w:rPr>
        <w:t>met la lumière, dès le 16 octobre, sur les Bébés animaux avec la première exposition spécialement conçue pour les plus petits. Quatre bonnes raisons d’aller la voir en famille.</w:t>
      </w:r>
    </w:p>
    <w:p>
      <w:pPr>
        <w:pStyle w:val="Normal"/>
        <w:bidi w:val="0"/>
        <w:ind w:left="0" w:right="0" w:hanging="0"/>
        <w:rPr/>
      </w:pPr>
      <w:r>
        <w:rPr>
          <w:rFonts w:eastAsia="MS Mincho"/>
        </w:rPr>
        <w:t>Parce que les bébés animaux sont trop mignons.</w:t>
      </w:r>
    </w:p>
    <w:p>
      <w:pPr>
        <w:pStyle w:val="Normal"/>
        <w:bidi w:val="0"/>
        <w:ind w:left="0" w:right="0" w:hanging="0"/>
        <w:rPr/>
      </w:pPr>
      <w:r>
        <w:rPr>
          <w:rFonts w:eastAsia="MS Mincho"/>
        </w:rPr>
        <w:t>«Le bonheur est un chiot chaud», écrivait Charles M. Schulz, le créateur de Snoopy. À poils ou à plumes, avec des ailes ou des nageoires: c’est vrai qu’on a naturellement une attirance pour les bébés animaux. Conçue à hauteur d’enfant, l’exposition met en valeur plus de 100 spécimens naturalisés de 73 espèces différentes. Du minuscule têtard au wapiti de 1,30 mètre, il y en a de toutes les tailles. Les enfants pourront les approcher et les observer facilement, sans se dresser sur la pointe des pieds.</w:t>
      </w:r>
    </w:p>
    <w:p>
      <w:pPr>
        <w:pStyle w:val="Normal"/>
        <w:bidi w:val="0"/>
        <w:ind w:left="0" w:right="0" w:hanging="0"/>
        <w:rPr/>
      </w:pPr>
      <w:r>
        <w:rPr>
          <w:rFonts w:eastAsia="MS Mincho"/>
        </w:rPr>
        <w:t>Parce que l’expo a été testée et approuvée par les enfants.</w:t>
      </w:r>
    </w:p>
    <w:p>
      <w:pPr>
        <w:pStyle w:val="Normal"/>
        <w:bidi w:val="0"/>
        <w:ind w:left="0" w:right="0" w:hanging="0"/>
        <w:rPr/>
      </w:pPr>
      <w:r>
        <w:rPr>
          <w:rFonts w:eastAsia="MS Mincho"/>
        </w:rPr>
        <w:t>C’est la première fois qu’une exposition est entièrement créée pour les enfants! Fruit de la collaboration entre les équipes du muséum d’histoire naturelle de Toulouse et de son homologue bruxellois, Bébés animaux a été approuvée par les enfants eux-mêmes. Les sujets abordés ont été testés auprès d’eux pour définir les contenus, formes, couleurs, le choix des animaux ainsi que les jeux et multimédias. L’exposition est parfaitement adaptée aux plus petits, non-lecteurs. Peu de textes, pas de mots compliqués, mais des images et des dispositifs interactifs. Les grands ne sont pas oubliés: ils feront appel à leurs sens et tenteront de répondre à des questions... parfois étonnantes.</w:t>
      </w:r>
    </w:p>
    <w:p>
      <w:pPr>
        <w:pStyle w:val="Normal"/>
        <w:bidi w:val="0"/>
        <w:ind w:left="0" w:right="0" w:hanging="0"/>
        <w:rPr/>
      </w:pPr>
      <w:r>
        <w:rPr>
          <w:rFonts w:eastAsia="MS Mincho"/>
        </w:rPr>
        <w:t>Parce qu’il y a de nombreuses activités.</w:t>
      </w:r>
    </w:p>
    <w:p>
      <w:pPr>
        <w:pStyle w:val="Normal"/>
        <w:bidi w:val="0"/>
        <w:ind w:left="0" w:right="0" w:hanging="0"/>
        <w:rPr/>
      </w:pPr>
      <w:r>
        <w:rPr>
          <w:rFonts w:eastAsia="MS Mincho"/>
        </w:rPr>
        <w:t>Porter ses bébés sur son dos comme le crapaud accoucheur, imiter les grimaces des animaux ou construire un petit nid douillet, une douzaine de manipulations sont proposées au sol ou dans des cabanes. Comme dans la vie, les enfants expérimentent et peuvent se tromper. En marchant à quatre pattes sur des revêtements différents ou en retrouvant la bonne odeur pour arriver à la maman, ils vivent - en immersion - les sensations des bébés animaux qui découvrent leur milieu. De nombreuses notions sont abordées et on peut passer de l’une à l’autre dans tous les sens.</w:t>
      </w:r>
    </w:p>
    <w:p>
      <w:pPr>
        <w:pStyle w:val="Normal"/>
        <w:bidi w:val="0"/>
        <w:ind w:left="0" w:right="0" w:hanging="0"/>
        <w:rPr/>
      </w:pPr>
      <w:r>
        <w:rPr>
          <w:rFonts w:eastAsia="MS Mincho"/>
        </w:rPr>
        <w:t>Parce que l’on y apprend des tas de choses.</w:t>
      </w:r>
    </w:p>
    <w:p>
      <w:pPr>
        <w:pStyle w:val="Normal"/>
        <w:bidi w:val="0"/>
        <w:ind w:left="0" w:right="0" w:hanging="0"/>
        <w:rPr/>
      </w:pPr>
      <w:r>
        <w:rPr>
          <w:rFonts w:eastAsia="MS Mincho"/>
        </w:rPr>
        <w:t>Qui sort de l’œuf et qui du ventre? Que mange un bébé écureuil? Qui s’occupe des petits? Les réponses à ces questions, on les découvre au fur et à mesure, grâce aux BD et vidéos qui présentent la vie des petits animaux, de leur naissance à leur autonomie en passant par leur développement ou l’apprentissage. Le plus? L’exposition Bébés animaux se décline au muséum sur le thème « Naître et Grandir ». Jusqu’en juin, des conférences, ciné-rencontres, lectures et un concours de littérature permettront d’aborder l’enfance chez l’homme, son développement et ses apprentissages. Passionnant.</w:t>
      </w:r>
    </w:p>
    <w:p>
      <w:pPr>
        <w:pStyle w:val="Normal"/>
        <w:bidi w:val="0"/>
        <w:ind w:left="0" w:right="0" w:hanging="0"/>
        <w:rPr/>
      </w:pPr>
      <w:r>
        <w:rPr>
          <w:rFonts w:eastAsia="MS Mincho"/>
        </w:rPr>
        <w:t>Du 16 octobre au 28 juin Muséum d’histoire naturelle de Toulouse 05’67’73’84’84 www.museum.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Faites-vous une toile</w:t>
      </w:r>
      <w:r>
        <w:rPr>
          <w:rFonts w:eastAsia="MS Mincho"/>
        </w:rPr>
        <w:t>!</w:t>
      </w:r>
    </w:p>
    <w:p>
      <w:pPr>
        <w:pStyle w:val="Normal"/>
        <w:bidi w:val="0"/>
        <w:ind w:left="0" w:right="0" w:hanging="0"/>
        <w:rPr/>
      </w:pPr>
      <w:r>
        <w:rPr>
          <w:rFonts w:eastAsia="MS Mincho"/>
        </w:rPr>
        <w:t>Festivals. Le 7</w:t>
      </w:r>
      <w:r>
        <w:rPr>
          <w:rFonts w:eastAsia="MS Mincho"/>
          <w:vertAlign w:val="superscript"/>
        </w:rPr>
        <w:t>e</w:t>
      </w:r>
      <w:r>
        <w:rPr>
          <w:rFonts w:eastAsia="MS Mincho"/>
        </w:rPr>
        <w:t xml:space="preserve"> art est à l’affiche. Cinespaña, Peuples et musiques au cinéma, Extrême cinéma, Séquence court métrage... Décryptage de quatre rendez-vous cinématographiques aux univers très différents.</w:t>
      </w:r>
    </w:p>
    <w:p>
      <w:pPr>
        <w:pStyle w:val="Normal"/>
        <w:bidi w:val="0"/>
        <w:ind w:left="0" w:right="0" w:hanging="0"/>
        <w:rPr/>
      </w:pPr>
      <w:r>
        <w:rPr>
          <w:rFonts w:eastAsia="MS Mincho"/>
        </w:rPr>
        <w:t>-Cinespaña, l’écran du voisin.</w:t>
      </w:r>
    </w:p>
    <w:p>
      <w:pPr>
        <w:pStyle w:val="Normal"/>
        <w:bidi w:val="0"/>
        <w:ind w:left="0" w:right="0" w:hanging="0"/>
        <w:rPr/>
      </w:pPr>
      <w:r>
        <w:rPr>
          <w:rFonts w:eastAsia="MS Mincho"/>
        </w:rPr>
        <w:t>La phrase: «Cinespaña, c’est la vitrine annuelle de la production cinématographique espagnole», lance Lisa Abramé, co-organisatrice.</w:t>
      </w:r>
    </w:p>
    <w:p>
      <w:pPr>
        <w:pStyle w:val="Normal"/>
        <w:bidi w:val="0"/>
        <w:ind w:left="0" w:right="0" w:hanging="0"/>
        <w:rPr/>
      </w:pPr>
      <w:r>
        <w:rPr>
          <w:rFonts w:eastAsia="MS Mincho"/>
        </w:rPr>
        <w:t>Les rendez-vous: Le 19</w:t>
      </w:r>
      <w:r>
        <w:rPr>
          <w:rFonts w:eastAsia="MS Mincho"/>
          <w:vertAlign w:val="superscript"/>
        </w:rPr>
        <w:t>e</w:t>
      </w:r>
      <w:r>
        <w:rPr>
          <w:rFonts w:eastAsia="MS Mincho"/>
        </w:rPr>
        <w:t xml:space="preserve"> festival du cinéma espagnol de Toulouse présente une sélection du meilleur du 7</w:t>
      </w:r>
      <w:r>
        <w:rPr>
          <w:rFonts w:eastAsia="MS Mincho"/>
          <w:vertAlign w:val="superscript"/>
        </w:rPr>
        <w:t>e</w:t>
      </w:r>
      <w:r>
        <w:rPr>
          <w:rFonts w:eastAsia="MS Mincho"/>
        </w:rPr>
        <w:t xml:space="preserve"> art actuel. Et le moins que l’on puisse dire est que le cinéma de nos voisins en a sous la bobine: entre la Carte Blanche à Luis E. Parés, les hommages à la danseuse de flamenco Carmen Amaya et à l’actrice Lola Dueñas, et la rencontre littéraire avec l’auteure Almudena Grandes.</w:t>
      </w:r>
    </w:p>
    <w:p>
      <w:pPr>
        <w:pStyle w:val="Normal"/>
        <w:bidi w:val="0"/>
        <w:ind w:left="0" w:right="0" w:hanging="0"/>
        <w:rPr/>
      </w:pPr>
      <w:r>
        <w:rPr>
          <w:rFonts w:eastAsia="MS Mincho"/>
        </w:rPr>
        <w:t>Le +: Entre deux projections de la «sélection fantastique» ou du cycle «mémoire et politique», on peut profiter -tous les jours à 19 h- des concerts gratuits au village du festival dans la cour de la cinémathèque. Du 3 au 12 oct.</w:t>
      </w:r>
    </w:p>
    <w:p>
      <w:pPr>
        <w:pStyle w:val="Normal"/>
        <w:bidi w:val="0"/>
        <w:ind w:left="0" w:right="0" w:hanging="0"/>
        <w:rPr/>
      </w:pPr>
      <w:r>
        <w:rPr>
          <w:rFonts w:eastAsia="MS Mincho"/>
        </w:rPr>
        <w:t>Cinémathèque, Cinéma ABC, ESAV, Le Cratère, Institut Cervantès... www.cinespagnol.com 05’61’12’12’20</w:t>
      </w:r>
    </w:p>
    <w:p>
      <w:pPr>
        <w:pStyle w:val="Normal"/>
        <w:bidi w:val="0"/>
        <w:ind w:left="0" w:right="0" w:hanging="0"/>
        <w:rPr/>
      </w:pPr>
      <w:r>
        <w:rPr>
          <w:rFonts w:eastAsia="MS Mincho"/>
        </w:rPr>
        <w:t>-Peuples et musiques au cinéma: vue sur le monde.</w:t>
      </w:r>
    </w:p>
    <w:p>
      <w:pPr>
        <w:pStyle w:val="Normal"/>
        <w:bidi w:val="0"/>
        <w:ind w:left="0" w:right="0" w:hanging="0"/>
        <w:rPr/>
      </w:pPr>
      <w:r>
        <w:rPr>
          <w:rFonts w:eastAsia="MS Mincho"/>
        </w:rPr>
        <w:t>La phrase: «C’est un festival de cinéma qui accorde de l’importance à la culture, l’ethnologie et l’anthropologie», précise Karine Ricalens, coordinatrice.</w:t>
      </w:r>
    </w:p>
    <w:p>
      <w:pPr>
        <w:pStyle w:val="Normal"/>
        <w:bidi w:val="0"/>
        <w:ind w:left="0" w:right="0" w:hanging="0"/>
        <w:rPr/>
      </w:pPr>
      <w:r>
        <w:rPr>
          <w:rFonts w:eastAsia="MS Mincho"/>
        </w:rPr>
        <w:t>Les rendez-vous: Faire découvrir les musiques ethniques de tous les peuples du monde à travers le cinéma, voilà l’objectif de Peuples et musiques au cinéma. Cette 15</w:t>
      </w:r>
      <w:r>
        <w:rPr>
          <w:rFonts w:eastAsia="MS Mincho"/>
          <w:vertAlign w:val="superscript"/>
        </w:rPr>
        <w:t>e</w:t>
      </w:r>
      <w:r>
        <w:rPr>
          <w:rFonts w:eastAsia="MS Mincho"/>
        </w:rPr>
        <w:t xml:space="preserve"> édition se penche sur une séquence Portugal rural, une autre Roots en Guyane, un document ancien sur le jazz, une excursion au Kurdistan ou encore un film sur les juifs noirs éthiopiens.</w:t>
      </w:r>
    </w:p>
    <w:p>
      <w:pPr>
        <w:pStyle w:val="Normal"/>
        <w:bidi w:val="0"/>
        <w:ind w:left="0" w:right="0" w:hanging="0"/>
        <w:rPr/>
      </w:pPr>
      <w:r>
        <w:rPr>
          <w:rFonts w:eastAsia="MS Mincho"/>
        </w:rPr>
        <w:t>À noter: la projection du film Claude Nougaro et les Musiques du Monde, le 1er novembre à 15 h à la cinémathèque, en partenariat avec l’Animation socioculturelle de la Ville.</w:t>
      </w:r>
    </w:p>
    <w:p>
      <w:pPr>
        <w:pStyle w:val="Normal"/>
        <w:bidi w:val="0"/>
        <w:ind w:left="0" w:right="0" w:hanging="0"/>
        <w:rPr/>
      </w:pPr>
      <w:r>
        <w:rPr>
          <w:rFonts w:eastAsia="MS Mincho"/>
        </w:rPr>
        <w:t>Le +: Le festival s’étend sur quatre jours avec la projection d’une vingtaine de fictions et documentaires, et des rencontres-débats avec des réalisateurs, ethnomusicologues et musiciens. Du 30 oct. au 2 nov. Cinémathèque et Cave Poésie www.escambiar.com 05’61’21’33’05</w:t>
      </w:r>
    </w:p>
    <w:p>
      <w:pPr>
        <w:pStyle w:val="Normal"/>
        <w:bidi w:val="0"/>
        <w:ind w:left="0" w:right="0" w:hanging="0"/>
        <w:rPr/>
      </w:pPr>
      <w:r>
        <w:rPr>
          <w:rFonts w:eastAsia="MS Mincho"/>
        </w:rPr>
        <w:t>-Extrême cinéma, salles obscures.</w:t>
      </w:r>
    </w:p>
    <w:p>
      <w:pPr>
        <w:pStyle w:val="Normal"/>
        <w:bidi w:val="0"/>
        <w:ind w:left="0" w:right="0" w:hanging="0"/>
        <w:rPr/>
      </w:pPr>
      <w:r>
        <w:rPr>
          <w:rFonts w:eastAsia="MS Mincho"/>
        </w:rPr>
        <w:t>La phrase: «Du classique, de l’insolite, du cinéma borderline et des obscurités. Un petit bout de chaque et à l’arrivée: un monstre!» lâche Fréderic Thibaut, coprogrammateur.</w:t>
      </w:r>
    </w:p>
    <w:p>
      <w:pPr>
        <w:pStyle w:val="Normal"/>
        <w:bidi w:val="0"/>
        <w:ind w:left="0" w:right="0" w:hanging="0"/>
        <w:rPr/>
      </w:pPr>
      <w:r>
        <w:rPr>
          <w:rFonts w:eastAsia="MS Mincho"/>
        </w:rPr>
        <w:t>Les rendez-vous: Le festival Extrême Cinéma n’a pas froid aux yeux! Il faut dire que l’équipe est passée maître dans l’art de déterrer les pépites oubliées. Un parti pris qui débouche sur des choses aussi improbables que la présentation de films muets d’opérations chirurgicales ou un ciné-concert avec Le fantôme qui ne revient pas le 4 novembre, objet atypique alliant art du montage soviétique et fantastique kafkaïen surréaliste.</w:t>
      </w:r>
    </w:p>
    <w:p>
      <w:pPr>
        <w:pStyle w:val="Normal"/>
        <w:bidi w:val="0"/>
        <w:ind w:left="0" w:right="0" w:hanging="0"/>
        <w:rPr/>
      </w:pPr>
      <w:r>
        <w:rPr>
          <w:rFonts w:eastAsia="MS Mincho"/>
        </w:rPr>
        <w:t>Le +: Un peu plus connus, Cas de conscience de Richard Brooks ou Faux semblants de David Cronenberg ne dépareillent pas pour autant dans cette sélection surprenante. Du 4 au 9 nov. Cinémathèque 05’62’30’30’10 www.lacinemathequedetoulouse.com</w:t>
      </w:r>
    </w:p>
    <w:p>
      <w:pPr>
        <w:pStyle w:val="Normal"/>
        <w:bidi w:val="0"/>
        <w:ind w:left="0" w:right="0" w:hanging="0"/>
        <w:rPr/>
      </w:pPr>
      <w:r>
        <w:rPr>
          <w:rFonts w:eastAsia="MS Mincho"/>
        </w:rPr>
        <w:t>-Séquence court métrage: du grand cinéma en petit format.</w:t>
      </w:r>
    </w:p>
    <w:p>
      <w:pPr>
        <w:pStyle w:val="Normal"/>
        <w:bidi w:val="0"/>
        <w:ind w:left="0" w:right="0" w:hanging="0"/>
        <w:rPr/>
      </w:pPr>
      <w:r>
        <w:rPr>
          <w:rFonts w:eastAsia="MS Mincho"/>
        </w:rPr>
        <w:t>La phrase: «On recherche et diffuse des courts qui sortent des sentiers battus», note Marine Ollivier, programmatrice. Les rendez-vous: Séquence court-métrage, c’est une sélection des films courts les plus dynamiques, loufoques, et que l’on ne trouve pas sur Internet! Souvent plus créatif que le long -car affranchi de la pression des producteurs-, le court est un format qui permet la découverte de nouveaux talents. La preuve avec Ennui de Gabriel Abrantes ou Aïssa de Clément Tréhin-Lalanne, par exemple. Bref, une sélection originale de films venus du monde entier.</w:t>
      </w:r>
    </w:p>
    <w:p>
      <w:pPr>
        <w:pStyle w:val="Normal"/>
        <w:bidi w:val="0"/>
        <w:ind w:left="0" w:right="0" w:hanging="0"/>
        <w:rPr/>
      </w:pPr>
      <w:r>
        <w:rPr>
          <w:rFonts w:eastAsia="MS Mincho"/>
        </w:rPr>
        <w:t>Le +: Le 23</w:t>
      </w:r>
      <w:r>
        <w:rPr>
          <w:rFonts w:eastAsia="MS Mincho"/>
          <w:vertAlign w:val="superscript"/>
        </w:rPr>
        <w:t>e</w:t>
      </w:r>
      <w:r>
        <w:rPr>
          <w:rFonts w:eastAsia="MS Mincho"/>
        </w:rPr>
        <w:t xml:space="preserve"> festival international Séquence court-métrage se projette dans plus de 20 salles à Toulouse et en région. En amont, des présélections sont ouvertes au vote du public. Du 21 nov. au 7 déc. Cinéma ABC, Le Cratère, cinémathèque,... www.sequence-court.com 05’61’62’92’46</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d. L’envers du déco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Benjamin-Constant, la face cachée</w:t>
      </w:r>
      <w:r>
        <w:rPr>
          <w:rFonts w:eastAsia="MS Mincho"/>
        </w:rPr>
        <w:t xml:space="preserve">. </w:t>
      </w:r>
    </w:p>
    <w:p>
      <w:pPr>
        <w:pStyle w:val="Normal"/>
        <w:bidi w:val="0"/>
        <w:ind w:left="0" w:right="0" w:hanging="0"/>
        <w:rPr/>
      </w:pPr>
      <w:r>
        <w:rPr>
          <w:rFonts w:eastAsia="MS Mincho"/>
        </w:rPr>
        <w:t>Beaux-arts. C’est l’événement de la rentrée: le musée des Augustins accueille, du 4 octobre au 4 janvier, la première rétrospective jamais organisée sur le peintre toulousain Benjamin-Constant, un acteur majeur de l’orientalisme. Retour sur les coulisses de cette exceptionnelle exposition.</w:t>
      </w:r>
    </w:p>
    <w:p>
      <w:pPr>
        <w:pStyle w:val="Normal"/>
        <w:bidi w:val="0"/>
        <w:ind w:left="0" w:right="0" w:hanging="0"/>
        <w:rPr/>
      </w:pPr>
      <w:r>
        <w:rPr>
          <w:rFonts w:eastAsia="MS Mincho"/>
        </w:rPr>
        <w:t>Cinq années ont été nécessaires pour monter le projet... Le 4 octobre, le peintre Benjamin-Constant (1845-1902) s’apprête à faire un retour triomphal dans sa ville de formation, Toulouse. D’autant que l’artiste a trop longtemps été méprisé... «C’est un art que l’on ne regardait plus. Aujourd’hui, on redécouvre ces artistes «pompiers» honnis par la critique, comme Alexandre Cabanel, son maître, qui a été montré au musée Fabre de Montpellier il y a quatre ans», explique Axel Hémery, directeur du musée des Augustins. Une belle occasion aussi de mettre en valeur les œuvres de la collection. «Nous possédons l’ensemble le plus complet de l’artiste avec treize tableaux, dont quatre entrés au cours des dix dernières années.»</w:t>
      </w:r>
    </w:p>
    <w:p>
      <w:pPr>
        <w:pStyle w:val="Normal"/>
        <w:bidi w:val="0"/>
        <w:ind w:left="0" w:right="0" w:hanging="0"/>
        <w:rPr/>
      </w:pPr>
      <w:r>
        <w:rPr>
          <w:rFonts w:eastAsia="MS Mincho"/>
        </w:rPr>
        <w:t>La chasse aux trésors. De l’idée de départ au vernissage, cinq années se sont donc écoulées. Il a fallu trouver les œuvres, mettre en place le partenariat avec le musée des Beaux-arts de Montréal (réalisé dans le cadre de FRAME, un réseau de 26 musées français et nord-américains), mais aussi gérer le délicat transport des toiles, concevoir la muséographie de l’exposition, imaginer les animations pour les visiteurs... Un véritable tour de force. « Nous avons mené une véritable enquête pour localiser les œuvres car beaucoup étaient en mains privées. Tout était à construire, à penser. Il y avait en effet peu de recherches fondamentales sur le sujet: la dernière publication, un mémoire de maîtrise, datait de 1986! Nous avons donc passé des annonces dans la presse quotidienne régionale et spécialisée, qui ont permis de remonter quelques pistes. Grâce aux maisons de ventes, on a pu également retrouver des propriétaires. Mais il y a encore beaucoup d’œuvres dans la nature, qui vont certainement ressortir à l’occasion de l’exposition», raconte le directeur du musée des Augustins. Au total, une soixantaine de prêteurs participent au projet, et les œuvres exposées proviennent d’Europe (Suisse, Grande-Bretagne, Espagne) et d’Amérique du nord. Résultat: tous les tableaux les plus célèbres de Benjamin-Constant, sont réunis ici pour la 1</w:t>
      </w:r>
      <w:r>
        <w:rPr>
          <w:rFonts w:eastAsia="MS Mincho"/>
          <w:vertAlign w:val="superscript"/>
        </w:rPr>
        <w:t>re</w:t>
      </w:r>
      <w:r>
        <w:rPr>
          <w:rFonts w:eastAsia="MS Mincho"/>
        </w:rPr>
        <w:t xml:space="preserve"> fois!</w:t>
      </w:r>
    </w:p>
    <w:p>
      <w:pPr>
        <w:pStyle w:val="Normal"/>
        <w:bidi w:val="0"/>
        <w:ind w:left="0" w:right="0" w:hanging="0"/>
        <w:rPr/>
      </w:pPr>
      <w:r>
        <w:rPr>
          <w:rFonts w:eastAsia="MS Mincho"/>
        </w:rPr>
        <w:t>Des œuvres spécialement restaurées. L’exposition a permis de nombreuses (re)découvertes d’œuvres, dont certaines ont été restaurées pour l’occasion. «C’était la condition sine qua non. Afin de pouvoir exposer ces œuvres, nous avons pris en charge les restaurations», assure le directeur. Ce fut le cas du Jour des funérailles. Scène du Maroc (1889), immense tableau de 280 cm × 425 cm, issu des réserves du musée du Petit Palais à Paris.</w:t>
      </w:r>
    </w:p>
    <w:p>
      <w:pPr>
        <w:pStyle w:val="Normal"/>
        <w:bidi w:val="0"/>
        <w:ind w:left="0" w:right="0" w:hanging="0"/>
        <w:rPr/>
      </w:pPr>
      <w:r>
        <w:rPr>
          <w:rFonts w:eastAsia="MS Mincho"/>
        </w:rPr>
        <w:t>Tout d’abord, il a fallu dérouler l’œuvre en présence d’une restauratrice «pour voir si le projet de restauration était viable. C’était un peu une folie! D’autant que le Petit Palais n’avait pas l’intention de l’accrocher dans ses salles», poursuit Axel Hémery. Au final, l’opération a permis de remonter la toile sur un châssis neuf, d’éliminer les repeints et le vernis oxydé qui masquaient la palette chatoyante du peintre. Une véritable révélation pour la direction du Petit Palais qui a décidé de présenter le tableau dans ses collections permanentes à l’issue de l’exposition.</w:t>
      </w:r>
    </w:p>
    <w:p>
      <w:pPr>
        <w:pStyle w:val="Normal"/>
        <w:bidi w:val="0"/>
        <w:ind w:left="0" w:right="0" w:hanging="0"/>
        <w:rPr/>
      </w:pPr>
      <w:r>
        <w:rPr>
          <w:rFonts w:eastAsia="MS Mincho"/>
        </w:rPr>
        <w:t>L’art de la scénographie. «L’appel d’offres a été lancé très tôt, début 2013. Les trois équipes retenues ont planché sur la conception de la scénographie et l’aménagement de l’espace d’exposition temporaire dans l’église des Augustins», précise</w:t>
      </w:r>
    </w:p>
    <w:p>
      <w:pPr>
        <w:pStyle w:val="Normal"/>
        <w:bidi w:val="0"/>
        <w:ind w:left="0" w:right="0" w:hanging="0"/>
        <w:rPr/>
      </w:pPr>
      <w:r>
        <w:rPr>
          <w:rFonts w:eastAsia="MS Mincho"/>
        </w:rPr>
        <w:t>Geneviève Ponselle, en charge des expositions au musée. Le lauréat, Martin Michel, est connu pour sa muséographie de l’exposition Odile Redon au musée Fabre de Montpellier en 2010. À partir de ses éléments graphiques et descriptifs techniques, les entreprises ont réaménagé l’espace cet été avec, notamment, la construction de six pylônes de lumière et d’un plancher technique. Un nouvel écrin au service d’une œuvre lumineuse et colorée, qui ménage des surprises - les tableaux retrouvés dans les collections de l’Isdat, l’école des beaux-arts de Toulouse, et restaurés pour l’occasion -et des points d’orgue, comme cette salle centrale pensée comme un harem et consacrée aux Odalisques. Sans oublier le très impressionnant Harem du musée des Beaux-arts de Lille (5,30 m × 4 m) et la Judith du Metroplitan Museum of Art de New York, entre autres.</w:t>
      </w:r>
    </w:p>
    <w:p>
      <w:pPr>
        <w:pStyle w:val="Normal"/>
        <w:bidi w:val="0"/>
        <w:ind w:left="0" w:right="0" w:hanging="0"/>
        <w:rPr/>
      </w:pPr>
      <w:r>
        <w:rPr>
          <w:rFonts w:eastAsia="MS Mincho"/>
        </w:rPr>
        <w:t>L’exposition a obtenu le prestigieux «Label d’intérêt national» attribué par le ministère de la Culture.</w:t>
      </w:r>
    </w:p>
    <w:p>
      <w:pPr>
        <w:pStyle w:val="Normal"/>
        <w:bidi w:val="0"/>
        <w:ind w:left="0" w:right="0" w:hanging="0"/>
        <w:rPr/>
      </w:pPr>
      <w:r>
        <w:rPr>
          <w:rFonts w:eastAsia="MS Mincho"/>
        </w:rPr>
        <w:t>La toile Entrée du sultan Mehmet II à Constantinople le 29 mai 1453 de Jean-Joseph Benjamin-Constant exposée au Salon rouge du musé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Les animations autour de l’exposition</w:t>
      </w:r>
      <w:r>
        <w:rPr>
          <w:rFonts w:eastAsia="MS Mincho"/>
        </w:rPr>
        <w:t>.</w:t>
      </w:r>
    </w:p>
    <w:p>
      <w:pPr>
        <w:pStyle w:val="Normal"/>
        <w:bidi w:val="0"/>
        <w:ind w:left="0" w:right="0" w:hanging="0"/>
        <w:rPr/>
      </w:pPr>
      <w:r>
        <w:rPr>
          <w:rFonts w:eastAsia="MS Mincho"/>
        </w:rPr>
        <w:t>Hors les murs: En regard de l’exposition, une riche programmation culturelle est proposée. Ainsi, pour la première fois, six centres culturels toulousains s’associent au projet en offrant un autre regard sur l’Orient. À l’exemple de l’espace Croix-Baragnon qui consacre, en novembre, ses concerts du mardi à l’orientalisme dans la musique occidentale ou du centre culturel Bellegarde qui expose des carnets de voyages, du 6 novembre au 30 décembre. www.culture.toulouse.fr Au musée des Augustins: Situé au cœur même de l’exposition, un espace de médiation plonge les visiteurs dans une ambiance orientale inspirée des œuvres du peintre. «Ils peuvent notamment revêtir des costumes inspirés des tableaux puis prendre la pause ou dessiner des motifs sur un carnet de voyage collectif», explique Aurélie Albajar, responsable des publics. À noter, le 22 novembre, une «Nuit Orientale», de 19 h à minuit, avec cours de croquis, contes orientaux, etc.; et le 12 décembre, la restitution de l’atelier «Slam Orient». Benjamin-Constant (1845-19002). Merveilles et mirages de l’orientalisme Musée des Augustins du 4 octobre au 4 janvier 05’61’22’21’82 www.augustins.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Tête à tête: Tugan Sokhiev, «la musique parle à l’âme»</w:t>
      </w:r>
      <w:r>
        <w:rPr>
          <w:rFonts w:eastAsia="MS Mincho"/>
        </w:rPr>
        <w:t>.</w:t>
      </w:r>
    </w:p>
    <w:p>
      <w:pPr>
        <w:pStyle w:val="Normal"/>
        <w:bidi w:val="0"/>
        <w:ind w:left="0" w:right="0" w:hanging="0"/>
        <w:rPr/>
      </w:pPr>
      <w:r>
        <w:rPr>
          <w:rFonts w:eastAsia="MS Mincho"/>
        </w:rPr>
        <w:t>Entretien. Il est rare qu’un chef et son orchestre connaissent une telle osmose. Directeur musical de l’orchestre national du Capitole de Toulouse, Tugan Sokhiev présente sa nouvelle saison.</w:t>
      </w:r>
    </w:p>
    <w:p>
      <w:pPr>
        <w:pStyle w:val="Normal"/>
        <w:bidi w:val="0"/>
        <w:ind w:left="0" w:right="0" w:hanging="0"/>
        <w:rPr/>
      </w:pPr>
      <w:r>
        <w:rPr>
          <w:rFonts w:eastAsia="MS Mincho"/>
        </w:rPr>
        <w:t>Vous avez récemment été primé «Personnalité musicale de l’année». Ces récompenses sont-elles importantes pour vous?</w:t>
      </w:r>
    </w:p>
    <w:p>
      <w:pPr>
        <w:pStyle w:val="Normal"/>
        <w:bidi w:val="0"/>
        <w:ind w:left="0" w:right="0" w:hanging="0"/>
        <w:rPr/>
      </w:pPr>
      <w:r>
        <w:rPr>
          <w:rFonts w:eastAsia="MS Mincho"/>
        </w:rPr>
        <w:t>-Oui, mais jamais à titre individuel. C’est le fruit du travail commun avec les musiciens. Les récompenses sont importantes pour le développement, l’ambition artistique de l’orchestre. Cela nous motive pour aller chercher plus loin. En tout cas, ma réponse est toujours musicale et humaine. Berlioz, Ravel, Debussy... Le répertoire français a une place de choix cette saison! C’est un peu un retour aux racines, à la culture musicale de l’orchestre. Il faut dire que c’est une très belle musique, avec beaucoup de sentiments, d’émotion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orchestre du Capitole reçoit toujours de nombreux invités prestigieux. Cette année, certains sont plus inattendus, tels Marion Cotillard le 14 février ou Adam Laloum le 14 mars?</w:t>
      </w:r>
    </w:p>
    <w:p>
      <w:pPr>
        <w:pStyle w:val="Normal"/>
        <w:bidi w:val="0"/>
        <w:ind w:left="0" w:right="0" w:hanging="0"/>
        <w:rPr/>
      </w:pPr>
      <w:r>
        <w:rPr>
          <w:rFonts w:eastAsia="MS Mincho"/>
        </w:rPr>
        <w:t>-Quand on prépare la saison, on recherche les musiciens, solistes, chefs les plus intéressants pour le public et les plus talentueux. En invitant à ce Concerto n°1 de Brahms le pianiste toulousain Adam Laloum, on fait la promotion d’un jeune talent. Cela fait partie de notre rôle. Quant à Marion Cotillard, qui d’autre pourrait interpréter le rôle de Jeanne d’Arc, ce personnage dramatique et héroïqu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Avez-vous des rendez-vous qui vous tiennent plus particulièrement à cœur?</w:t>
      </w:r>
    </w:p>
    <w:p>
      <w:pPr>
        <w:pStyle w:val="Normal"/>
        <w:bidi w:val="0"/>
        <w:ind w:left="0" w:right="0" w:hanging="0"/>
        <w:rPr/>
      </w:pPr>
      <w:r>
        <w:rPr>
          <w:rFonts w:eastAsia="MS Mincho"/>
        </w:rPr>
        <w:t>-Chaque programme musical créé reste très spécial pour moi. Mais je suis ravi de retrouver le 12 juin Emmanuel Ax, l’un des plus grands pianistes au monde, pour interpréter le formidable Concerto n°3 de Beethoven. Il a cette qualité pure du musicien. Sans parler de la très belle chanteuse Anna Caterina Antonacci le 17 octobre... Techniquement, la Grande messe des morts de Berlioz du 5 février est l’un des projets les plus difficiles, intéressants de la saison. C’est plus qu’un concert, presqu’un spectacle! Ce concert hors du commun, on le présente aussi le 6 février à l’ouverture d’une nouvelle salle, la grande Philharmonie de Pari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En plus des concerts toulousains, l’orchestre rayonne beaucoup en France et à l’étranger...</w:t>
      </w:r>
    </w:p>
    <w:p>
      <w:pPr>
        <w:pStyle w:val="Normal"/>
        <w:bidi w:val="0"/>
        <w:ind w:left="0" w:right="0" w:hanging="0"/>
        <w:rPr/>
      </w:pPr>
      <w:r>
        <w:rPr>
          <w:rFonts w:eastAsia="MS Mincho"/>
        </w:rPr>
        <w:t>-On est l’orchestre qui rayonne le plus en France, et même en Europe. On prépare deux grandes tournées, au Japon et en Allemagne, plus une résidence à Paris. Sans oublier le rayonnement audiovisuel (12 à 13 concerts sont diffusés par saison à la télévision et sur le Web) et les magnifiques partenariats noués avec Piano aux Jacobins et Toulouse les Orgues. L’orchestre ne reste pas fermé sur lui-mêm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engagement éducatif est un axe fort de votre projet. Pourquoi est-ce essentiel?</w:t>
      </w:r>
    </w:p>
    <w:p>
      <w:pPr>
        <w:pStyle w:val="Normal"/>
        <w:bidi w:val="0"/>
        <w:ind w:left="0" w:right="0" w:hanging="0"/>
        <w:rPr/>
      </w:pPr>
      <w:r>
        <w:rPr>
          <w:rFonts w:eastAsia="MS Mincho"/>
        </w:rPr>
        <w:t>-Il est absolument nécessaire de développer le public de demain pour la musique classique. Aussi invite-t-on les plus jeunes, les étudiants, à des concerts gratuits, et leur explique-t-on la symphonie, le compositeur... On casse la barrière qui existe souvent dans la tête de celui qui n’a pas l’habitude de venir au concert de musique classique. Il pense que c’est trop compliqué, élitiste, intellectuel, et qu’il faut être musicien pour l’apprécier. Pas du tout! La musique parle directement à l’âm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Que pensez-vous du projet de Grand auditorium Étoile de musique dans l’ancienne prison Saint-Michel, de la nouvelle municipalité?</w:t>
      </w:r>
    </w:p>
    <w:p>
      <w:pPr>
        <w:pStyle w:val="Normal"/>
        <w:bidi w:val="0"/>
        <w:ind w:left="0" w:right="0" w:hanging="0"/>
        <w:rPr/>
      </w:pPr>
      <w:r>
        <w:rPr>
          <w:rFonts w:eastAsia="MS Mincho"/>
        </w:rPr>
        <w:t>-Tout d’abord, je suis très content que la question d’un nouvel auditorium à Toulouse fasse partie des préoccupations de la nouvelle municipalité. Avec une formation symphonique de la qualité de l’orchestre du Capitole, Toulouse a besoin d’un vrai auditorium! La Halle aux Grains est une salle qui a, certes, beaucoup de charme, mais acoustiquement, ce n’est pas ça. Je serai d’ailleurs ravi de participer à cette réflexion... Maintenant, sur le projet à proprement parler, on ne peut encore rien dire tant qu’il n’y a pas eu d’étude préalable.</w:t>
      </w:r>
    </w:p>
    <w:p>
      <w:pPr>
        <w:pStyle w:val="Normal"/>
        <w:bidi w:val="0"/>
        <w:ind w:left="0" w:right="0" w:hanging="0"/>
        <w:rPr/>
      </w:pPr>
      <w:r>
        <w:rPr>
          <w:rFonts w:eastAsia="MS Mincho"/>
        </w:rPr>
        <w:t>05’61’63’13’13 www.onct.toulouse.fr</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e. Agenda</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6</w:t>
      </w:r>
      <w:r>
        <w:rPr>
          <w:rFonts w:eastAsia="MS Mincho"/>
          <w:vertAlign w:val="superscript"/>
        </w:rPr>
        <w:t>e</w:t>
      </w:r>
      <w:r>
        <w:rPr>
          <w:rFonts w:eastAsia="MS Mincho"/>
        </w:rPr>
        <w:t xml:space="preserve"> Toulouse Polars du Sud.</w:t>
      </w:r>
    </w:p>
    <w:p>
      <w:pPr>
        <w:pStyle w:val="Normal"/>
        <w:bidi w:val="0"/>
        <w:ind w:left="0" w:right="0" w:hanging="0"/>
        <w:rPr/>
      </w:pPr>
      <w:r>
        <w:rPr>
          <w:rFonts w:eastAsia="MS Mincho"/>
        </w:rPr>
        <w:t>Livres. Avec plus de 50 auteurs invités, venus de 9 pays, le 6</w:t>
      </w:r>
      <w:r>
        <w:rPr>
          <w:rFonts w:eastAsia="MS Mincho"/>
          <w:vertAlign w:val="superscript"/>
        </w:rPr>
        <w:t>e</w:t>
      </w:r>
      <w:r>
        <w:rPr>
          <w:rFonts w:eastAsia="MS Mincho"/>
        </w:rPr>
        <w:t xml:space="preserve"> festival international des littératures policières propose un panorama inspiré de la très florissante production actuelle. Cette année, Toulouse Polars du Sud vous invite à des tables rondes sur le polar italien, les serial killers et reçoit un invité d’honneur, Pierre Lemaitre pour sa conférence «Écrire un polar, mes 10 commandements», entre autres. Du 10 au 12 octobre Chapiteau à la librairie Renaissance, bibliothèques et librairies de la ville 05’61’07’35’62 www.toulouse-polars-du-sud.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epuis septembre: La Pause Musicale.</w:t>
      </w:r>
    </w:p>
    <w:p>
      <w:pPr>
        <w:pStyle w:val="Normal"/>
        <w:bidi w:val="0"/>
        <w:ind w:left="0" w:right="0" w:hanging="0"/>
        <w:rPr/>
      </w:pPr>
      <w:r>
        <w:rPr>
          <w:rFonts w:eastAsia="MS Mincho"/>
        </w:rPr>
        <w:t>Musique. Plus qu’un concert, la Pause Musicale propose une parenthèse sonore gratuite tous les jeudis à l’heure du déjeuner. Tous les jeudis à 12 h 30 Salle du Sénéchal www.toulouse.cultures.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Jusqu’au 12 octobre: VIFS, un Musée de la Personne.</w:t>
      </w:r>
    </w:p>
    <w:p>
      <w:pPr>
        <w:pStyle w:val="Normal"/>
        <w:bidi w:val="0"/>
        <w:ind w:left="0" w:right="0" w:hanging="0"/>
        <w:rPr/>
      </w:pPr>
      <w:r>
        <w:rPr>
          <w:rFonts w:eastAsia="MS Mincho"/>
        </w:rPr>
        <w:t>Théâtre-Performance. Le GdRA crée une installation vidéo restituant des portraits filmés auxquels se mêlent trampoline, musique, chant, texte et image. Six nouveaux portraits sont projetés, avec lesquels le public peut interagir. Ensemble conventuel des Jacobins 05’81'917’919 www.sorano-julesjulien. 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Jusqu’au 19 octobre: Ryoichi Kurokawa.</w:t>
      </w:r>
    </w:p>
    <w:p>
      <w:pPr>
        <w:pStyle w:val="Normal"/>
        <w:bidi w:val="0"/>
        <w:ind w:left="0" w:right="0" w:hanging="0"/>
        <w:rPr/>
      </w:pPr>
      <w:r>
        <w:rPr>
          <w:rFonts w:eastAsia="MS Mincho"/>
        </w:rPr>
        <w:t>Exposition. L’artiste japonais Ryoichi Kurokawa est l’un des talents les plus révolutionnaires du monde des arts numériques. Ses installations audiovisuelles vous plongent dans une esthétique inattendue, d’une grande force visuelle et sonore. Centre culturel Bellegarde 05’62’27’44’88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Jusqu’au 4 janvier: Visages de Chine.</w:t>
      </w:r>
    </w:p>
    <w:p>
      <w:pPr>
        <w:pStyle w:val="Normal"/>
        <w:bidi w:val="0"/>
        <w:ind w:left="0" w:right="0" w:hanging="0"/>
        <w:rPr/>
      </w:pPr>
      <w:r>
        <w:rPr>
          <w:rFonts w:eastAsia="MS Mincho"/>
        </w:rPr>
        <w:t>Exposition. Présentée avec la SiChuan Academy of Culture and Art, dans le cadre du 50</w:t>
      </w:r>
      <w:r>
        <w:rPr>
          <w:rFonts w:eastAsia="MS Mincho"/>
          <w:vertAlign w:val="superscript"/>
        </w:rPr>
        <w:t>e</w:t>
      </w:r>
      <w:r>
        <w:rPr>
          <w:rFonts w:eastAsia="MS Mincho"/>
        </w:rPr>
        <w:t xml:space="preserve"> anniversaire des relations diplomatiques entre la France et la Chine, cette série de portraits de différentes populations chinoises a été réalisée par des artistes photographes chinois. EDF Bazacle. Gratuit. 05’62’30’16’00 http://bazacle.edf.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4 octobre: Poétesses d’Ouzbékistan.</w:t>
      </w:r>
    </w:p>
    <w:p>
      <w:pPr>
        <w:pStyle w:val="Normal"/>
        <w:bidi w:val="0"/>
        <w:ind w:left="0" w:right="0" w:hanging="0"/>
        <w:rPr/>
      </w:pPr>
      <w:r>
        <w:rPr>
          <w:rFonts w:eastAsia="MS Mincho"/>
        </w:rPr>
        <w:t>Musiques du monde. Présentation de musiques d’autres peuples et civilisations du monde tout au long de la saison. Premier rendez-vous à 20 h: poétesses d’Ouzbékistan et du Kazakhstan. Théâtre Garonne 05’62’48’54’77 www.theatregaronn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4 octobre-23 novembre: Vincent Perrotet.</w:t>
      </w:r>
    </w:p>
    <w:p>
      <w:pPr>
        <w:pStyle w:val="Normal"/>
        <w:bidi w:val="0"/>
        <w:ind w:left="0" w:right="0" w:hanging="0"/>
        <w:rPr/>
      </w:pPr>
      <w:r>
        <w:rPr>
          <w:rFonts w:eastAsia="MS Mincho"/>
        </w:rPr>
        <w:t>Exposition. Les travaux du designer graphique s’interrogent sur la place de l’expression publique écrite depuis Internet. Médiathèque José-Cabanis 05 62 27 40 00 www.bibliotheque.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5-22 octobre: Festival Impulsez!</w:t>
      </w:r>
    </w:p>
    <w:p>
      <w:pPr>
        <w:pStyle w:val="Normal"/>
        <w:bidi w:val="0"/>
        <w:ind w:left="0" w:right="0" w:hanging="0"/>
        <w:rPr/>
      </w:pPr>
      <w:r>
        <w:rPr>
          <w:rFonts w:eastAsia="MS Mincho"/>
        </w:rPr>
        <w:t>Théâtre. Cette 2</w:t>
      </w:r>
      <w:r>
        <w:rPr>
          <w:rFonts w:eastAsia="MS Mincho"/>
          <w:vertAlign w:val="superscript"/>
        </w:rPr>
        <w:t>e</w:t>
      </w:r>
      <w:r>
        <w:rPr>
          <w:rFonts w:eastAsia="MS Mincho"/>
        </w:rPr>
        <w:t xml:space="preserve"> édition célèbre l’improvisation théâtrale sous toutes ses formes avec des compagnies venues des quatre coins de France. Théâtre des Mazades, du Chien Blanc, Centre culturel Henri-Desbals... www.artscenica.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6 octobre: Cuarteto Tafi.</w:t>
      </w:r>
    </w:p>
    <w:p>
      <w:pPr>
        <w:pStyle w:val="Normal"/>
        <w:bidi w:val="0"/>
        <w:ind w:left="0" w:right="0" w:hanging="0"/>
        <w:rPr/>
      </w:pPr>
      <w:r>
        <w:rPr>
          <w:rFonts w:eastAsia="MS Mincho"/>
        </w:rPr>
        <w:t>Musique. Le Cuarteto Tafi vous emmène, à 19 h, vers le Nord-Ouest argentin au son d’une voix argentine, d’un bouzouki grec, d’une guitare espagnole et de percussions afro-latines. Centre d’animation Reynerie. Dans le cadre des Jeudis en Scène 05’61’41’56’80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8 octobre: Focus cirque.</w:t>
      </w:r>
    </w:p>
    <w:p>
      <w:pPr>
        <w:pStyle w:val="Normal"/>
        <w:bidi w:val="0"/>
        <w:ind w:left="0" w:right="0" w:hanging="0"/>
        <w:rPr/>
      </w:pPr>
      <w:r>
        <w:rPr>
          <w:rFonts w:eastAsia="MS Mincho"/>
        </w:rPr>
        <w:t>Cirque. Deuxième édition de cette manifestation des théâtres Sorano-Jules-Julien à laquelle participent le Lido, le théâtre Garonne, La Grainerie, Odyssud, le TNT, l’Usine et le festival Circa d’Auch. Objectif: découvrir la création contemporaine française. Théâtre Sorano à 14 h 30 Théâtre Jules-Julien à 16 h</w:t>
      </w:r>
    </w:p>
    <w:p>
      <w:pPr>
        <w:pStyle w:val="Normal"/>
        <w:bidi w:val="0"/>
        <w:ind w:left="0" w:right="0" w:hanging="0"/>
        <w:rPr/>
      </w:pPr>
      <w:r>
        <w:rPr>
          <w:rFonts w:eastAsia="MS Mincho"/>
        </w:rPr>
        <w:t>05’81'917’919 www.soranojulesjulien.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8 octobre: Toucouleurs, Escale 5.</w:t>
      </w:r>
    </w:p>
    <w:p>
      <w:pPr>
        <w:pStyle w:val="Normal"/>
        <w:bidi w:val="0"/>
        <w:ind w:left="0" w:right="0" w:hanging="0"/>
        <w:rPr/>
      </w:pPr>
      <w:r>
        <w:rPr>
          <w:rFonts w:eastAsia="MS Mincho"/>
        </w:rPr>
        <w:t>Rencontres. Pour sa 5</w:t>
      </w:r>
      <w:r>
        <w:rPr>
          <w:rFonts w:eastAsia="MS Mincho"/>
          <w:vertAlign w:val="superscript"/>
        </w:rPr>
        <w:t>e</w:t>
      </w:r>
      <w:r>
        <w:rPr>
          <w:rFonts w:eastAsia="MS Mincho"/>
        </w:rPr>
        <w:t xml:space="preserve"> escale, Toucouleurs-Rencontres en Mouvement investit, à 20 h 30, le Metronum pour une soirée placée sous le signe des musiques du monde. Au programme: Dobet Gnahoré (chants, percussions, Côte d’Ivoire), Kanazoé Orkestra (fusion balaphonique, Burkina Faso), Khaled Nemlaghi (Afroberbère groove, Tunisie). Metronum 05’61’76’58’48 www.dellart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2-25 octobre: Féérie chorégraphique.</w:t>
      </w:r>
    </w:p>
    <w:p>
      <w:pPr>
        <w:pStyle w:val="Normal"/>
        <w:bidi w:val="0"/>
        <w:ind w:left="0" w:right="0" w:hanging="0"/>
        <w:rPr/>
      </w:pPr>
      <w:r>
        <w:rPr>
          <w:rFonts w:eastAsia="MS Mincho"/>
        </w:rPr>
        <w:t>Danse.</w:t>
      </w:r>
    </w:p>
    <w:p>
      <w:pPr>
        <w:pStyle w:val="Normal"/>
        <w:bidi w:val="0"/>
        <w:ind w:left="0" w:right="0" w:hanging="0"/>
        <w:rPr/>
      </w:pPr>
      <w:r>
        <w:rPr>
          <w:rFonts w:eastAsia="MS Mincho"/>
        </w:rPr>
        <w:t>À la croisée des courants artistiques du XX</w:t>
      </w:r>
      <w:r>
        <w:rPr>
          <w:rFonts w:eastAsia="MS Mincho"/>
          <w:vertAlign w:val="superscript"/>
        </w:rPr>
        <w:t>e</w:t>
      </w:r>
      <w:r>
        <w:rPr>
          <w:rFonts w:eastAsia="MS Mincho"/>
        </w:rPr>
        <w:t xml:space="preserve"> siècle, les chorégraphes Serge Lifar et Roland Petit ont donné un élan essentiel au style néoclassique narratif pour le ballet. Avec Les Mirages et Les Forains, le Ballet du Capitole vous propose une féérie chorégraphique sur la musique raffinée de Henri Sauguet. Théâtre du Capitole 05’61’63’13’13 www.theatreducapitol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empire de la couleur.</w:t>
      </w:r>
    </w:p>
    <w:p>
      <w:pPr>
        <w:pStyle w:val="Normal"/>
        <w:bidi w:val="0"/>
        <w:ind w:left="0" w:right="0" w:hanging="0"/>
        <w:rPr/>
      </w:pPr>
      <w:r>
        <w:rPr>
          <w:rFonts w:eastAsia="MS Mincho"/>
        </w:rPr>
        <w:t>Exposition. L’empire de la couleur-De Pompéi au sud des Gaules est un événement à plus d’un titre! Notamment parce que les musées de Toulouse n’ont jamais véritablement mis en avant la peinture antique. L’exposition montre l’évolution de la peinture romaine dans le sud des Gaules, depuis son apparition jusqu’à l’époque antonine. Tout en les confrontant à des modèles italiens issus des cités ensevelies du golfe de Naples: Pompéi, Herculanum, Boscoreale. Le plus? On découvre les techniques utilisées par les artisans de l’Antiquité grâce à la restitution de parois peintes. Du 15 novembre au 22 mars. Musée Saint-Raymond 05’61’22’31’44 www.saintraymond.toulouse.fr</w:t>
      </w:r>
    </w:p>
    <w:p>
      <w:pPr>
        <w:pStyle w:val="Normal"/>
        <w:bidi w:val="0"/>
        <w:ind w:left="0" w:right="0" w:hanging="0"/>
        <w:rPr/>
      </w:pPr>
      <w:r>
        <w:rPr>
          <w:rFonts w:eastAsia="MS Mincho"/>
        </w:rPr>
        <w:t xml:space="preserve"> </w:t>
      </w:r>
    </w:p>
    <w:p>
      <w:pPr>
        <w:pStyle w:val="Normal"/>
        <w:bidi w:val="0"/>
        <w:ind w:left="0" w:right="0" w:hanging="0"/>
        <w:rPr/>
      </w:pPr>
      <w:r>
        <w:rPr>
          <w:rFonts w:eastAsia="MS Mincho"/>
        </w:rPr>
        <w:t>Des théâtres près de chez vous.</w:t>
      </w:r>
    </w:p>
    <w:p>
      <w:pPr>
        <w:pStyle w:val="Normal"/>
        <w:bidi w:val="0"/>
        <w:ind w:left="0" w:right="0" w:hanging="0"/>
        <w:rPr/>
      </w:pPr>
      <w:r>
        <w:rPr>
          <w:rFonts w:eastAsia="MS Mincho"/>
        </w:rPr>
        <w:t>Théâtre. Près de chez vous, il existe peut-être un théâtre dont vous n’avez jamais poussé la porte! Sous-titrée «Itinéraires de créations», cette 4</w:t>
      </w:r>
      <w:r>
        <w:rPr>
          <w:rFonts w:eastAsia="MS Mincho"/>
          <w:vertAlign w:val="superscript"/>
        </w:rPr>
        <w:t>e</w:t>
      </w:r>
      <w:r>
        <w:rPr>
          <w:rFonts w:eastAsia="MS Mincho"/>
        </w:rPr>
        <w:t xml:space="preserve"> édition propose de découvrir des créations ou premières de spectacles grâce à une place achetée. Un pass permet ensuite l’accès au tarif de 3 € à l’ensemble des spectacles proposés dans les sept théâtres participant à l’événement. Du 7 au 16 novembre Cave Poésie René Gouzenne, Le Fil à Plomb, théâtres du Grand Rond, du Pont Neuf, Le Hangar, Le Ring, Mix’Art Myrys www.destheatrespresdechezvous.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3-31 octobre: Trust.</w:t>
      </w:r>
    </w:p>
    <w:p>
      <w:pPr>
        <w:pStyle w:val="Normal"/>
        <w:bidi w:val="0"/>
        <w:ind w:left="0" w:right="0" w:hanging="0"/>
        <w:rPr/>
      </w:pPr>
      <w:r>
        <w:rPr>
          <w:rFonts w:eastAsia="MS Mincho"/>
        </w:rPr>
        <w:t>Théâtre. Avec Trust, radiographie percutante et complexe de notre époque signée Falk Richter, la troupe toulousaine du Groupe Merci foule à nouveau les planches du TNT. 05’34’45’05’05 www.tnt-cit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8 octobre-16 novembre: Ubu enchaîné.</w:t>
      </w:r>
    </w:p>
    <w:p>
      <w:pPr>
        <w:pStyle w:val="Normal"/>
        <w:bidi w:val="0"/>
        <w:ind w:left="0" w:right="0" w:hanging="0"/>
        <w:rPr/>
      </w:pPr>
      <w:r>
        <w:rPr>
          <w:rFonts w:eastAsia="MS Mincho"/>
        </w:rPr>
        <w:t>Théâtre. D’Alfred Jarry, on connaît Ubu Roi. Le Théâtre 2 l’Acte s’attaque cette saison à ce qui en est la suite logique: Ubu enchaîné. Un divertissement colérique à l’allure «potachique», mis en scène par Michel Mathieu. Théâtre Le Ring 05’34’51’34’66 www.theatre2lact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9 octobre Vidéo-Mômes.</w:t>
      </w:r>
    </w:p>
    <w:p>
      <w:pPr>
        <w:pStyle w:val="Normal"/>
        <w:bidi w:val="0"/>
        <w:ind w:left="0" w:right="0" w:hanging="0"/>
        <w:rPr/>
      </w:pPr>
      <w:r>
        <w:rPr>
          <w:rFonts w:eastAsia="MS Mincho"/>
        </w:rPr>
        <w:t>Jeune public. De 15 h à 16 h 30, Les Vidéophages proposent des projections de courts-métrages pour les enfants. Chaque film est suivi d’une discussion animée par un professionnel de l’audiovisuel, puis d’un goûter. Espace Job 05’61’25’43’65 http://lesvideophages.fre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30 octobre-2 novembre: Marathon d’automne.</w:t>
      </w:r>
    </w:p>
    <w:p>
      <w:pPr>
        <w:pStyle w:val="Normal"/>
        <w:bidi w:val="0"/>
        <w:ind w:left="0" w:right="0" w:hanging="0"/>
        <w:rPr/>
      </w:pPr>
      <w:r>
        <w:rPr>
          <w:rFonts w:eastAsia="MS Mincho"/>
        </w:rPr>
        <w:t>Livres. Le Sorano et le Marathon des mots partagent la même passion de la littérature et de la scène. Rendez-vous avec: Fiction &amp; Cie, 40 ans d’une grande collection et les éditeurs de Midi-Pyrénées. Théâtre Sorano 05’81'917’919</w:t>
      </w:r>
    </w:p>
    <w:p>
      <w:pPr>
        <w:pStyle w:val="Normal"/>
        <w:bidi w:val="0"/>
        <w:ind w:left="0" w:right="0" w:hanging="0"/>
        <w:rPr/>
      </w:pPr>
      <w:r>
        <w:rPr>
          <w:rFonts w:eastAsia="MS Mincho"/>
        </w:rPr>
        <w:t>www.lemarathondesmots.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3 novembre: Les Sirènes de Belpêchao.</w:t>
      </w:r>
    </w:p>
    <w:p>
      <w:pPr>
        <w:pStyle w:val="Normal"/>
        <w:bidi w:val="0"/>
        <w:ind w:left="0" w:right="0" w:hanging="0"/>
        <w:rPr/>
      </w:pPr>
      <w:r>
        <w:rPr>
          <w:rFonts w:eastAsia="MS Mincho"/>
        </w:rPr>
        <w:t>Théâtre de marionnettes. À Belpêchao, petit port du Portugal, trois marchandes vendent les poissons de leurs pêcheurs de maris. De chanson en chanson, leurs journées s’écoulent. Mais un matin, les voilà parties pour en découdre avec cette rivale qui leur prend leurs époux. Une version humoristique de la figure mythique de la sirène par la Compagnie El Caracol, en résidence à Saint-Simon. Centre d’animation Saint-Simon le 2 à 15 h 30 et le 3 à 10 h. Dans le cadre de 1, 2, 3... en scène!</w:t>
      </w:r>
    </w:p>
    <w:p>
      <w:pPr>
        <w:pStyle w:val="Normal"/>
        <w:bidi w:val="0"/>
        <w:ind w:left="0" w:right="0" w:hanging="0"/>
        <w:rPr/>
      </w:pPr>
      <w:r>
        <w:rPr>
          <w:rFonts w:eastAsia="MS Mincho"/>
        </w:rPr>
        <w:t>05’61’06’71’36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4-5 &amp; 7-8 novembre: Macbeth.</w:t>
      </w:r>
    </w:p>
    <w:p>
      <w:pPr>
        <w:pStyle w:val="Normal"/>
        <w:bidi w:val="0"/>
        <w:ind w:left="0" w:right="0" w:hanging="0"/>
        <w:rPr/>
      </w:pPr>
      <w:r>
        <w:rPr>
          <w:rFonts w:eastAsia="MS Mincho"/>
        </w:rPr>
        <w:t>Théâtre. Sur fond de conflits ethniques, chasse aux minerais et scintillantes importations chinoises, un chef de guerre</w:t>
      </w:r>
    </w:p>
    <w:p>
      <w:pPr>
        <w:pStyle w:val="Normal"/>
        <w:bidi w:val="0"/>
        <w:ind w:left="0" w:right="0" w:hanging="0"/>
        <w:rPr/>
      </w:pPr>
      <w:r>
        <w:rPr>
          <w:rFonts w:eastAsia="MS Mincho"/>
        </w:rPr>
        <w:t>congolais et son ambitieuse épouse rejouent le drame shakespearien conçu, adapté et mis en scène par Brett Bailey, artiste majeur de la scène sud-africaine. L’un des moments forts de la saison. Théâtre Garonne 05’62’48’54’77 www.theatregaronn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4-8 novembre: Premiers Tours de piste.</w:t>
      </w:r>
    </w:p>
    <w:p>
      <w:pPr>
        <w:pStyle w:val="Normal"/>
        <w:bidi w:val="0"/>
        <w:ind w:left="0" w:right="0" w:hanging="0"/>
        <w:rPr/>
      </w:pPr>
      <w:r>
        <w:rPr>
          <w:rFonts w:eastAsia="MS Mincho"/>
        </w:rPr>
        <w:t>Cirque. Dans le cadre de la Pépinière des Arts du Cirque Toulousaine, la Grainerie et le Lido soutiennent des compagnies ou projets de cirque émergents. Venez découvrir les tout derniers spectacles des compagnies Blizzard Concept, Sans Gravité et Tide Company. La Grainerie 05’61’24’92’02 www.la-grainerie.ne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6-8 novembre: Origines contrôlées.</w:t>
      </w:r>
    </w:p>
    <w:p>
      <w:pPr>
        <w:pStyle w:val="Normal"/>
        <w:bidi w:val="0"/>
        <w:ind w:left="0" w:right="0" w:hanging="0"/>
        <w:rPr/>
      </w:pPr>
      <w:r>
        <w:rPr>
          <w:rFonts w:eastAsia="MS Mincho"/>
        </w:rPr>
        <w:t>Rencontres. En croisant expressions artistiques et réflexions sur l’histoire et la mémoire de l’immigration, Origines contrôlées pose la musique comme fruit des rencontres entre différentes cultures. Une double identité artistique et engagée qui se ressent aussi dans le choix des artistes programmé à cette 11e édition: les rappeurs de La Rumeur, le Scred Connexion, Psykick Lyrikah ou encore Flynt. Bourse du Travail 05’34’40’80’70 www.tactikollectif.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7 novembre: Deux légendes.</w:t>
      </w:r>
    </w:p>
    <w:p>
      <w:pPr>
        <w:pStyle w:val="Normal"/>
        <w:bidi w:val="0"/>
        <w:ind w:left="0" w:right="0" w:hanging="0"/>
        <w:rPr/>
      </w:pPr>
      <w:r>
        <w:rPr>
          <w:rFonts w:eastAsia="MS Mincho"/>
        </w:rPr>
        <w:t>Musique classique. Dialogue de géants entre la Symphonie n°1 de Mahler et le Concerto pour piano n°2 de Beethoven avec Joseph Swensen, chef fidèle à l’orchestre national du Capitole. Halle aux Grains 05’61’63’13’13 www.onct.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Novelum, musique nouvelle.</w:t>
      </w:r>
    </w:p>
    <w:p>
      <w:pPr>
        <w:pStyle w:val="Normal"/>
        <w:bidi w:val="0"/>
        <w:ind w:left="0" w:right="0" w:hanging="0"/>
        <w:rPr/>
      </w:pPr>
      <w:r>
        <w:rPr>
          <w:rFonts w:eastAsia="MS Mincho"/>
        </w:rPr>
        <w:t>Festival. Concentrée sur deux week-ends, la 17</w:t>
      </w:r>
      <w:r>
        <w:rPr>
          <w:rFonts w:eastAsia="MS Mincho"/>
          <w:vertAlign w:val="superscript"/>
        </w:rPr>
        <w:t>e</w:t>
      </w:r>
      <w:r>
        <w:rPr>
          <w:rFonts w:eastAsia="MS Mincho"/>
        </w:rPr>
        <w:t xml:space="preserve"> édition de Novelum réunit le meilleur de la création européenne en matière de musique nouvelle expérimentale, mélange d’électronique et d’acoustique. Rendez-vous les 14 et 16 novembre à Saint-Pierre-des-Cuisines pour la très attendue performance vocale pour neuf chanteurs et 18 vérins hydrauliques Pendulum Choir de l’ensemble Court-Circuit qui a bluffé le monde musical (le 14 à 20 h); et un focus éOle avec des pièces de Philippe Hurel, Pierre Jodlowski et une création de Bertrand Dubedout. Du 8 au 16 novembre Odyssud et auditorium Saint-Pierre-des-Cuisines www.odyssud.com 05’61’71’75’1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Marionnettissimo, 17</w:t>
      </w:r>
      <w:r>
        <w:rPr>
          <w:rFonts w:eastAsia="MS Mincho"/>
          <w:vertAlign w:val="superscript"/>
        </w:rPr>
        <w:t>e</w:t>
      </w:r>
      <w:r>
        <w:rPr>
          <w:rFonts w:eastAsia="MS Mincho"/>
        </w:rPr>
        <w:t xml:space="preserve"> édition.</w:t>
      </w:r>
    </w:p>
    <w:p>
      <w:pPr>
        <w:pStyle w:val="Normal"/>
        <w:bidi w:val="0"/>
        <w:ind w:left="0" w:right="0" w:hanging="0"/>
        <w:rPr/>
      </w:pPr>
      <w:r>
        <w:rPr>
          <w:rFonts w:eastAsia="MS Mincho"/>
        </w:rPr>
        <w:t>Festival. Pour sa 17</w:t>
      </w:r>
      <w:r>
        <w:rPr>
          <w:rFonts w:eastAsia="MS Mincho"/>
          <w:vertAlign w:val="superscript"/>
        </w:rPr>
        <w:t>e</w:t>
      </w:r>
      <w:r>
        <w:rPr>
          <w:rFonts w:eastAsia="MS Mincho"/>
        </w:rPr>
        <w:t xml:space="preserve"> édition, le festival international des Formes animées vous propose: Méphisto Méliès, une première mondiale venue du Québec (le 20 novembre à 20 h 30 au théâtre des Mazades), frontières de la Cie Les Rémouleurs -l’une des plus innovantes en théâtre d’ombres et projections d’images-, et la beauté du spectacle thaïlandais de l’Empty Space Theater Group. Et plus d’une vingtaine de propositions surprenantes: un ciné-concert</w:t>
      </w:r>
    </w:p>
    <w:p>
      <w:pPr>
        <w:pStyle w:val="Normal"/>
        <w:bidi w:val="0"/>
        <w:ind w:left="0" w:right="0" w:hanging="0"/>
        <w:rPr/>
      </w:pPr>
      <w:r>
        <w:rPr>
          <w:rFonts w:eastAsia="MS Mincho"/>
        </w:rPr>
        <w:t>marionnettique inspiré de La petite marchande d’allumettes d’Andersen, des tremplins au théâtre du Grand Rond, Concerto au sol, un one-band show à la frontière des pratiques artistiques et, pour les plus téméraires, une «Nuit de la marionnette d’horreur». Du 18 au 23 novembre Tournefeuille; théâtres du Grand Rond et des Mazades, espace Job, L’Usine... www.marionnettissimo.com 05’62’48’30’72</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4 novembre: Les Bêtes Sauvages.</w:t>
      </w:r>
    </w:p>
    <w:p>
      <w:pPr>
        <w:pStyle w:val="Normal"/>
        <w:bidi w:val="0"/>
        <w:ind w:left="0" w:right="0" w:hanging="0"/>
        <w:rPr/>
      </w:pPr>
      <w:r>
        <w:rPr>
          <w:rFonts w:eastAsia="MS Mincho"/>
        </w:rPr>
        <w:t>Théâtre. L’histoire raconte le destin croisé de quatre poilus dans l’enfer des tranchées en 1917: Léon parti en permission, Joseph et Maurice restés dans leur trou et un homme ravagé par la folie. Spectacle sonore par le théâtre Fébus donné à 20 h 30 dans le noir: le spectateur a les yeux bandés. Centre culturel des Mazades 05’34’40’40’10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7 novembre: Divertimento.</w:t>
      </w:r>
    </w:p>
    <w:p>
      <w:pPr>
        <w:pStyle w:val="Normal"/>
        <w:bidi w:val="0"/>
        <w:ind w:left="0" w:right="0" w:hanging="0"/>
        <w:rPr/>
      </w:pPr>
      <w:r>
        <w:rPr>
          <w:rFonts w:eastAsia="MS Mincho"/>
        </w:rPr>
        <w:t>Musique classique. Retrouvez les musiciens de l’orchestre national du Capitole de Toulouse dans l’intimité de petites formations lors de leur 15e saison de musique de chambre, les Clefs de Saint-Pierre. Pour cette soirée: Divertimento de Mozart et Sérénade de Beethoven. Auditorium Saint-Pierre-des-Cuisines 06’63’36’02’86 http:// lesclefsdesaintpierre.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18-22 novembre: Par les villages de Verdun à Constantinople.</w:t>
      </w:r>
    </w:p>
    <w:p>
      <w:pPr>
        <w:pStyle w:val="Normal"/>
        <w:bidi w:val="0"/>
        <w:ind w:left="0" w:right="0" w:hanging="0"/>
        <w:rPr/>
      </w:pPr>
      <w:r>
        <w:rPr>
          <w:rFonts w:eastAsia="MS Mincho"/>
        </w:rPr>
        <w:t>Théâtre. Voyage dans les entrailles de la Grande Guerre construit à partir de paroles de grands poètes comme Blaise Cendrars, Apollinaire, et de correspondances entre poilus anonymes et leurs familles. Théâtre du Pavé. Dans le cadre du cycle grandes guerres 05’62’26’43’66 www.theatredupave.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1-23 novembre: Les Conversations musicales.</w:t>
      </w:r>
    </w:p>
    <w:p>
      <w:pPr>
        <w:pStyle w:val="Normal"/>
        <w:bidi w:val="0"/>
        <w:ind w:left="0" w:right="0" w:hanging="0"/>
        <w:rPr/>
      </w:pPr>
      <w:r>
        <w:rPr>
          <w:rFonts w:eastAsia="MS Mincho"/>
        </w:rPr>
        <w:t>Musique. C’est la 3</w:t>
      </w:r>
      <w:r>
        <w:rPr>
          <w:rFonts w:eastAsia="MS Mincho"/>
          <w:vertAlign w:val="superscript"/>
        </w:rPr>
        <w:t>e</w:t>
      </w:r>
      <w:r>
        <w:rPr>
          <w:rFonts w:eastAsia="MS Mincho"/>
        </w:rPr>
        <w:t xml:space="preserve"> édition des Conversations musicales, rencontres des musiques traditionnelles et anciennes proposées par le Centre occitan des musiques et danses traditionnelles Toulouse-Midi-Pyrénées (COMDT). Sont proposés stages, tables rondes et deux concerts d’exception. COMDT et auditorium Saint-Pierre-des-Cuisines 05’34’51’28’38 www.comdt.org</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6 novembre: Crac! Boum! Hue!</w:t>
      </w:r>
    </w:p>
    <w:p>
      <w:pPr>
        <w:pStyle w:val="Normal"/>
        <w:bidi w:val="0"/>
        <w:ind w:left="0" w:right="0" w:hanging="0"/>
        <w:rPr/>
      </w:pPr>
      <w:r>
        <w:rPr>
          <w:rFonts w:eastAsia="MS Mincho"/>
        </w:rPr>
        <w:t>Ciné-concert. Images, danse, musique et numérique sont les ingrédients de cette nouvelle création de la Cie Messieurs-Mesdames sur le rapport amoureux chez les animaux. L’image est présente sous la forme d’extraits de films d’animation, de documentaires et de courts-métrages. De l’escargot hermaphrodite au singe bonobo à la sexualité débridée, ce ciné-concert surprend, amuse et interpelle. Centre culturel Henri-Desbals 05’34’46’83’25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7-29 novembre: Culture Bar-Bars.</w:t>
      </w:r>
    </w:p>
    <w:p>
      <w:pPr>
        <w:pStyle w:val="Normal"/>
        <w:bidi w:val="0"/>
        <w:ind w:left="0" w:right="0" w:hanging="0"/>
        <w:rPr/>
      </w:pPr>
      <w:r>
        <w:rPr>
          <w:rFonts w:eastAsia="MS Mincho"/>
        </w:rPr>
        <w:t>Festival. 13</w:t>
      </w:r>
      <w:r>
        <w:rPr>
          <w:rFonts w:eastAsia="MS Mincho"/>
          <w:vertAlign w:val="superscript"/>
        </w:rPr>
        <w:t>e</w:t>
      </w:r>
      <w:r>
        <w:rPr>
          <w:rFonts w:eastAsia="MS Mincho"/>
        </w:rPr>
        <w:t xml:space="preserve"> édition du festival organisé dans de nombreux cafés toulousains par le collectif Culture Bar-Bars. http://bar-bars.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8 novembre-21 décembre: Les Acrostiches.</w:t>
      </w:r>
    </w:p>
    <w:p>
      <w:pPr>
        <w:pStyle w:val="Normal"/>
        <w:bidi w:val="0"/>
        <w:ind w:left="0" w:right="0" w:hanging="0"/>
        <w:rPr/>
      </w:pPr>
      <w:r>
        <w:rPr>
          <w:rFonts w:eastAsia="MS Mincho"/>
        </w:rPr>
        <w:t>Cirque. Dans leurs têtes, ils ont toujours 20 ans! Les Acrostiches les fêtent à La Grainerie. Dans C’est quoi ce cirque!, percussions, massues et acrobaties servent de matière à l’aventure. Avec Le Cabaret des Acrostiches, ils revisitent les 20 ans de carrière avec un regard sur les spectacles anciens qui prennent un sacré coup de jeune! La Grainerie 05’61’24’92’02 www.la-grainerie.ne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28 novembre-7 décembre: 7</w:t>
      </w:r>
      <w:r>
        <w:rPr>
          <w:rFonts w:eastAsia="MS Mincho"/>
          <w:vertAlign w:val="superscript"/>
        </w:rPr>
        <w:t>e</w:t>
      </w:r>
      <w:r>
        <w:rPr>
          <w:rFonts w:eastAsia="MS Mincho"/>
        </w:rPr>
        <w:t xml:space="preserve"> art italien.</w:t>
      </w:r>
    </w:p>
    <w:p>
      <w:pPr>
        <w:pStyle w:val="Normal"/>
        <w:bidi w:val="0"/>
        <w:ind w:left="0" w:right="0" w:hanging="0"/>
        <w:rPr/>
      </w:pPr>
      <w:r>
        <w:rPr>
          <w:rFonts w:eastAsia="MS Mincho"/>
        </w:rPr>
        <w:t>Cinéma. Depuis dix ans, Les Rencontres du cinéma italien de Toulouse vous font découvrir le meilleur du cinéma transalpin en présence d’invités prestigieux. Une vingtaine de films sont à l’affiche, dont dix en compétition. Cinéma ABC et 8 autres salles cinemaitalientoulous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3 et 4 décembre: Rencontres mouvementées.</w:t>
      </w:r>
    </w:p>
    <w:p>
      <w:pPr>
        <w:pStyle w:val="Normal"/>
        <w:bidi w:val="0"/>
        <w:ind w:left="0" w:right="0" w:hanging="0"/>
        <w:rPr/>
      </w:pPr>
      <w:r>
        <w:rPr>
          <w:rFonts w:eastAsia="MS Mincho"/>
        </w:rPr>
        <w:t>Danse. Ce tremplin de danse porté par la Cie La Boîte à Pandore, en collaboration avec les MJC des Ponts-Jumeaux et du Pont des Demoiselles, vise à promouvoir les compagnies régionales et permet de découvrir différents courants chorégraphiques. Pont des Demoiselles à 20 h 30 Espace Job, le 4 à 20 h 30 www.cultures.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anses et Continents Noirs.</w:t>
      </w:r>
    </w:p>
    <w:p>
      <w:pPr>
        <w:pStyle w:val="Normal"/>
        <w:bidi w:val="0"/>
        <w:ind w:left="0" w:right="0" w:hanging="0"/>
        <w:rPr/>
      </w:pPr>
      <w:r>
        <w:rPr>
          <w:rFonts w:eastAsia="MS Mincho"/>
        </w:rPr>
        <w:t>Festival. L’édition 2014 de ce festival pluridisciplinaire autour de la danse (spectacles, bals, concerts, projections de films, conférences...) est construite autour du thème «Correspondances # 2». Danses et Continents Noirs prend un malin plaisir à «mélanger les pratiques artistiques»! En plus des nombreux stages de danse, master-class et ateliers, on va voir La leçon de jazz, faisant se rencontrer le saxophoniste Ferdinand Doumerc et un danseur le 28 octobre; ou Prologues # 1 pour Psaumes, une création superposant la compagnie de danse James Carlès et l’orchestre les Passions de Montauban le 14 novembre. Du 25 octobre au 16 novembre 05’62’30’69’10 www.danses-et-continents-noirs.com</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f. Patrimoin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Qui a bâti Saint-Sernin?</w:t>
      </w:r>
    </w:p>
    <w:p>
      <w:pPr>
        <w:pStyle w:val="Normal"/>
        <w:bidi w:val="0"/>
        <w:ind w:left="0" w:right="0" w:hanging="0"/>
        <w:rPr/>
      </w:pPr>
      <w:r>
        <w:rPr>
          <w:rFonts w:eastAsia="MS Mincho"/>
        </w:rPr>
        <w:t>Moyen âge. C’est l’une des plus grandes basiliques romanes jamais construites et le prestige de son concepteur fut tel que son projet sera respecté tout au long des deux siècles de chantier, malgré le passage au gothique. Un concepteur anonyme recruté par des chanoines, alors en conflit ouvert avec leur évêque.</w:t>
      </w:r>
    </w:p>
    <w:p>
      <w:pPr>
        <w:pStyle w:val="Normal"/>
        <w:bidi w:val="0"/>
        <w:ind w:left="0" w:right="0" w:hanging="0"/>
        <w:rPr/>
      </w:pPr>
      <w:r>
        <w:rPr>
          <w:rFonts w:eastAsia="MS Mincho"/>
        </w:rPr>
        <w:t>De lui, on ne sait rien. À part que, dans la deuxième moitié du XI</w:t>
      </w:r>
      <w:r>
        <w:rPr>
          <w:rFonts w:eastAsia="MS Mincho"/>
          <w:vertAlign w:val="superscript"/>
        </w:rPr>
        <w:t>e</w:t>
      </w:r>
      <w:r>
        <w:rPr>
          <w:rFonts w:eastAsia="MS Mincho"/>
        </w:rPr>
        <w:t xml:space="preserve"> siècle, il a conçu et dessiné l’une des plus grandes églises de l’Europe d’alors, la basilique Saint-Sernin.</w:t>
      </w:r>
    </w:p>
    <w:p>
      <w:pPr>
        <w:pStyle w:val="Normal"/>
        <w:bidi w:val="0"/>
        <w:ind w:left="0" w:right="0" w:hanging="0"/>
        <w:rPr/>
      </w:pPr>
      <w:r>
        <w:rPr>
          <w:rFonts w:eastAsia="MS Mincho"/>
        </w:rPr>
        <w:t>On en sait un peu plus sur son époque et le contexte. Était-il Toulousain? Rien ne permet de le dire mais il a été visiblement inspiré par le chantier un peu antérieur de l’abbatiale Sainte-Foy de Conques, en Rouergue. On peut l’imaginer dans les années 1060 ou au début des années 1070 à Toulouse, en discussion serrée avec les chanoines de Saint-Sernin sur les plans de leur future église.</w:t>
      </w:r>
    </w:p>
    <w:p>
      <w:pPr>
        <w:pStyle w:val="Normal"/>
        <w:bidi w:val="0"/>
        <w:ind w:left="0" w:right="0" w:hanging="0"/>
        <w:rPr/>
      </w:pPr>
      <w:r>
        <w:rPr>
          <w:rFonts w:eastAsia="MS Mincho"/>
        </w:rPr>
        <w:t>Un projet impressionnant. La taille? «Immense, avec un chevet monumental, comme à Conques, Tours, Clermont, Orléans, Chartres...» Le principe? «Un déambulatoire avec chapelles rayonnantes, ingénieux pour gérer les flux de pèlerins et multiplier les messes privées, si demandées désormais. Et puisque vous tenez, mes pères, à ne pas bouger les restes saints de votre premier évêque, je vous propose une disposition que j’ai vue en Italie: la nouvelle abside sera surélevée au-dessus de votre vieille abside actuelle. Ce qui permettra de la conserver en l’état une bonne partie du chantier...»</w:t>
      </w:r>
    </w:p>
    <w:p>
      <w:pPr>
        <w:pStyle w:val="Normal"/>
        <w:bidi w:val="0"/>
        <w:ind w:left="0" w:right="0" w:hanging="0"/>
        <w:rPr/>
      </w:pPr>
      <w:r>
        <w:rPr>
          <w:rFonts w:eastAsia="MS Mincho"/>
        </w:rPr>
        <w:t>Le conflit avec l’évêque. Les chanoines sont impressionnés. Impressionnés et tendus: il y a des décennies que l’on prélève une part des dons déposés par la foule de pèlerins qui se pressent autour du tombeau de Saint Saturnin (Sant Sarnin en occitan, d’où Saint Sernin). Ce qui, à la fin des années 1060, fait une très grosse somme d’argent permettant de lancer le chantier mais attisant peut-être un conflit latent entre les chanoines et l’évêque. L’évêque s’appelle Isarn. Avant d’être évêque, il a été un temps prévôt des chanoines de Saint-Sernin et ses démêlés avec ceux-ci vont animer la chronique toulousaine de la fin du XI</w:t>
      </w:r>
      <w:r>
        <w:rPr>
          <w:rFonts w:eastAsia="MS Mincho"/>
          <w:vertAlign w:val="superscript"/>
        </w:rPr>
        <w:t>e</w:t>
      </w:r>
      <w:r>
        <w:rPr>
          <w:rFonts w:eastAsia="MS Mincho"/>
        </w:rPr>
        <w:t xml:space="preserve"> siècle, d’autant que l’évêque est très lié au comte de Toulouse et aussi au puissant abbé de Moissac. Isarn estime avoir autorité sur les chanoines qui ne veulent pas en entendre parler et estiment eux ne devoir obéissance qu’au pape. «D’ailleurs, combien de nefs aura la nouvelle basilique?» «Le maximum: cinq, dispositif exceptionnel.» «Cinq, comme à Saint Pierre de Rome?» «Oui, exactement comme à Saint Pierre de Rome.» Parfait, pensent les chanoines: à Saint-Pierre de Rome, le pape a son autel au dessus du tombeau de Saint Pierre. Nous aurons notre autel au dessus du tombeau de Saint Sernin. Saint Sernin que Saint Pierre, nous le savons bien, a lui-même envoyé à Toulouse. Le pape nous protègera des menées de l’évêque Isarn et du comte de Toulouse.</w:t>
      </w:r>
    </w:p>
    <w:p>
      <w:pPr>
        <w:pStyle w:val="Normal"/>
        <w:bidi w:val="0"/>
        <w:ind w:left="0" w:right="0" w:hanging="0"/>
        <w:rPr/>
      </w:pPr>
      <w:r>
        <w:rPr>
          <w:rFonts w:eastAsia="MS Mincho"/>
        </w:rPr>
        <w:t>Quoiqu’aient pensé les chanoines, quelle que soit la part du concepteur génial et anonyme dans les choix architecturaux, le chantier de la nouvelle basilique semble lancé vers 1073. Un moment fondateur qui est aussi celui où les chanoines changent de règles de vie, peut-être à l’exemple des chanoines de la cathédrale auxquels, la même année, Isarn impose une réforme drastique. Ces messieurs seront désormais «soumis à la rigueur de la vie canoniale»: ils ne possèderont «rien en propre», ils «mangeront ensemble, dormiront ensemble», «la nourriture et le vêtement seront communs à tous», «la liberté d’aller et de circuler en quelque lieu que ce soit ne sera accordée qu’avec la permission de leur prieur»...</w:t>
      </w:r>
    </w:p>
    <w:p>
      <w:pPr>
        <w:pStyle w:val="Normal"/>
        <w:bidi w:val="0"/>
        <w:ind w:left="0" w:right="0" w:hanging="0"/>
        <w:rPr/>
      </w:pPr>
      <w:r>
        <w:rPr>
          <w:rFonts w:eastAsia="MS Mincho"/>
        </w:rPr>
        <w:t>De nouvelles règles typiques de ce grand mouvement de purification des mœurs du clergé catholique qu’on appelle la réforme grégorienne, du nom du pape Grégoire VII qui règne alors à Rome. Et auquel les chanoines, décidément actifs, demandent dans ces années-là de leur confirmer qu’ils ne dépendent bien que de lui. Et surtout pas d’Isarn, cet homme qui les connaît trop bien et habite si près.</w:t>
      </w:r>
    </w:p>
    <w:p>
      <w:pPr>
        <w:pStyle w:val="Normal"/>
        <w:bidi w:val="0"/>
        <w:ind w:left="0" w:right="0" w:hanging="0"/>
        <w:rPr/>
      </w:pPr>
      <w:r>
        <w:rPr>
          <w:rFonts w:eastAsia="MS Mincho"/>
        </w:rPr>
        <w:t>Au tournant des années 1080, alors que la nouvelle basilique se bâtit à toute vitesse, que l’ampleur et la beauté de ce chantier hors-normes se révèlent à tous, le pape donne son accord. Les chanoines sont ravis, Isarn beaucoup moins: en plus d’une question d’autorité, l’évêque ressentait peut-être durement le fait que l’église abritant le tombeau du premier évêque (Saturnin) soit si grande par rapport à l’église où officiaient ses successeurs (la cathédrale). Une cathédrale qu’il tentait lui aussi alors de rebâtir au goût du jour mais avec des moyens apparemment plus limités.</w:t>
      </w:r>
    </w:p>
    <w:p>
      <w:pPr>
        <w:pStyle w:val="Normal"/>
        <w:bidi w:val="0"/>
        <w:ind w:left="0" w:right="0" w:hanging="0"/>
        <w:rPr/>
      </w:pPr>
      <w:r>
        <w:rPr>
          <w:rFonts w:eastAsia="MS Mincho"/>
        </w:rPr>
        <w:t>Isarn est si peu ravi qu’il va tenter un coup de force. Le comte Guilhem ira déloger les chanoines de leur somptueux chantier, l’abbé de Moissac enverra de ses moines pour les remplacer. Les ex-chanoines ne se laissent pas faire et avertissent le pape. Le pape les réintègre très vite dans leurs droits et le comte Guilhem doit faire amende honorable: plus jamais il n’attaquera Saint-Sernin, à tout jamais il garantira la liberté de ses chanoines.</w:t>
      </w:r>
    </w:p>
    <w:p>
      <w:pPr>
        <w:pStyle w:val="Normal"/>
        <w:bidi w:val="0"/>
        <w:ind w:left="0" w:right="0" w:hanging="0"/>
        <w:rPr/>
      </w:pPr>
      <w:r>
        <w:rPr>
          <w:rFonts w:eastAsia="MS Mincho"/>
        </w:rPr>
        <w:t>Treize ans plus tard, on ne connaît pas les pensées d’Isarn lors de la consécration de la nouvelle basilique. Il n’est même pas mentionné parmi les prélats présents: « L’année 1096</w:t>
      </w:r>
      <w:r>
        <w:rPr>
          <w:rFonts w:eastAsia="MS Mincho"/>
          <w:vertAlign w:val="superscript"/>
        </w:rPr>
        <w:t>e</w:t>
      </w:r>
      <w:r>
        <w:rPr>
          <w:rFonts w:eastAsia="MS Mincho"/>
        </w:rPr>
        <w:t xml:space="preserve"> du Seigneur, le 24 mai, le seigneur pape Urbain, avec l’archevêque de Tolède Bernard et Amat, archevêque de Bordeaux, et l’archevêque de Pise et l’archevêque de Reggio et Gautier, évêque d’Albano, et Pierre, évêque de Pampelune, et avec dix autres, consacra l’église du saint martyr Saturnin, évêque de Toulouse, et l’autel en l’honneur du même martyr très glorieux »... Qu’il soit dans les «dix autres» ou pas, Isarn doit se sentir un peu seul. Le comte Guilhem vient de mourir sur le chemin de Jérusalem (pour expier l’expulsion des chanoines?) et c’est son frère, Raimond de Saint-Gilles, ce provençal, qui le remplace auprès d’Urbain II. Le pape vient de prêcher la croisade au concile de Clermont et le comte Raimond, très tenté par l’aventure, est sur le départ. La basilique doit déjà impressionner avec son chevet et son transept terminés et couverts, son début de clocher, ses arcades ... À l’abri du flot de pèlerins et de fidèles qui rentrent et sortent alors par la belle porte des comtes, les chanoines trônent dans leur vaste chœur devant l’autel au fond de l’abside, à la verticale du tombeau du saint auquel ils sont seuls à avoir accès.</w:t>
      </w:r>
    </w:p>
    <w:p>
      <w:pPr>
        <w:pStyle w:val="Normal"/>
        <w:bidi w:val="0"/>
        <w:ind w:left="0" w:right="0" w:hanging="0"/>
        <w:rPr/>
      </w:pPr>
      <w:r>
        <w:rPr>
          <w:rFonts w:eastAsia="MS Mincho"/>
        </w:rPr>
        <w:t>Un plan jamais modifié.</w:t>
      </w:r>
    </w:p>
    <w:p>
      <w:pPr>
        <w:pStyle w:val="Normal"/>
        <w:bidi w:val="0"/>
        <w:ind w:left="0" w:right="0" w:hanging="0"/>
        <w:rPr/>
      </w:pPr>
      <w:r>
        <w:rPr>
          <w:rFonts w:eastAsia="MS Mincho"/>
        </w:rPr>
        <w:t>Le pape parti, le comte aussi, les conflits ne s’apaiseront pas pour autant. Le duc d’Aquitaine, époux de la fille du comte Guilhem, viendra occuper Toulouse en son nom et comblera les chanoines de faveurs. Le duc définitivement reparti à son tour, après 1119, le chantier des chanoines ralentira notablement. Mais jusqu’à l’achèvement de la nef en plein XIII</w:t>
      </w:r>
      <w:r>
        <w:rPr>
          <w:rFonts w:eastAsia="MS Mincho"/>
          <w:vertAlign w:val="superscript"/>
        </w:rPr>
        <w:t>e</w:t>
      </w:r>
      <w:r>
        <w:rPr>
          <w:rFonts w:eastAsia="MS Mincho"/>
        </w:rPr>
        <w:t xml:space="preserve"> siècle gothique, ils respecteront le plan du génial concepteur. Et les quelques modifications qu’ils se permettront pour finir sur la façade occidentale (un clocher central plutôt que les deux tours prévues intialement), ils n’auront jamais les moyens de les finance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À lire: «Saint-Sernin de Toulouse de Saturnin au chef-d’œuvre de l’art roman», Quitterie et Daniel Cazes, photographies de Michel Escourbiac, Odyssée, 2008.</w:t>
      </w:r>
    </w:p>
    <w:p>
      <w:pPr>
        <w:pStyle w:val="Normal"/>
        <w:bidi w:val="0"/>
        <w:ind w:left="0" w:right="0" w:hanging="0"/>
        <w:rPr/>
      </w:pPr>
      <w:r>
        <w:rPr>
          <w:rFonts w:eastAsia="MS Mincho"/>
        </w:rPr>
        <w:t>Illustrations: Philippe Biard Texte: Jean de Saint Blanquat. Merci à Quitterie Cazes pour son aide.</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g. Expression politique</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La loi de février 2002 concernant la démocratie de proximité prévoit les expressions politiques dans le journal municipal. Les textes et illustrations publiés dans ces trois pages n’engagent que leurs auteur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Groupe un nouvel élan pour Toulouse</w:t>
      </w:r>
      <w:r>
        <w:rPr>
          <w:rFonts w:eastAsia="MS Mincho"/>
        </w:rPr>
        <w:t>.</w:t>
      </w:r>
    </w:p>
    <w:p>
      <w:pPr>
        <w:pStyle w:val="Normal"/>
        <w:bidi w:val="0"/>
        <w:ind w:left="0" w:right="0" w:hanging="0"/>
        <w:rPr/>
      </w:pPr>
      <w:r>
        <w:rPr>
          <w:rFonts w:eastAsia="MS Mincho"/>
        </w:rPr>
        <w:t>Avec la rentrée, nous entrons dans une deuxième phase du mandat après l’installation et la découverte de l’exercice d’un mandat municipal par un grand nombre de nos élus. Jean-Luc Moudenc a souhaité proposer aux Toulousains, dès la constitution de sa liste, une équipe largement renouvelée, à 80%. Cette première phase s’est très bien déroulée. La transition se fit en douceur, les nouveaux élus ont très vite fait leur apprentissage... Les cent premiers jours de Jean-Luc Moudenc et son équipe sont un succès. Les premiers résultats, déjà visibles, permet aux Toulousains de voir qu’ils ont fait le bon choix en mars dernier.</w:t>
      </w:r>
    </w:p>
    <w:p>
      <w:pPr>
        <w:pStyle w:val="Normal"/>
        <w:bidi w:val="0"/>
        <w:ind w:left="0" w:right="0" w:hanging="0"/>
        <w:rPr/>
      </w:pPr>
      <w:r>
        <w:rPr>
          <w:rFonts w:eastAsia="MS Mincho"/>
        </w:rPr>
        <w:t>La période estivale, qui s’achève, n’a pas vu l’action municipale s’arrêter, bien au contraire! Toulouse la méridionale est encore plus vivante en été. Toulouse Plage, dans sa nouvelle formule, a été plébiscitée par les Toulousains qui y ont trouvé, comme depuis la première édition en 2003, un lieu privilégié de détente sur les bords de Garonne. Les événements culturels ont eux aussi connu une belle fréquentation avec notamment le festival Toulouse d’été. Que ce soit le cinéma de plein air, les nombreux concerts, mettant en valeur toutes les musiques, organisés par la Ville ou la très belle Fête de la Musique, il y en avait pour tous les goûts, pour tous les Toulousains. Le feu d’artifice du 14 juillet, dans sa nouvelle version, renouant avec les bords de la Garonne, fut un immense succès populaire, avec une affluence que de mémoire de Toulousains, on n’avait jamais connue.</w:t>
      </w:r>
    </w:p>
    <w:p>
      <w:pPr>
        <w:pStyle w:val="Normal"/>
        <w:bidi w:val="0"/>
        <w:ind w:left="0" w:right="0" w:hanging="0"/>
        <w:rPr/>
      </w:pPr>
      <w:r>
        <w:rPr>
          <w:rFonts w:eastAsia="MS Mincho"/>
        </w:rPr>
        <w:t>Engagement de Jean-Luc Moudenc, un arrêté pour lutter contre les troubles liés à la prostitution a été pris et mis en application dès le 7 juillet, pour la tranquillité des riverains dans certains quartiers ciblés. On peut dès aujourd’hui remarquer que ces troubles ont disparu dans le périmètre d’effet de l’arrêté. Pragmatique, notre équipe opérera un suivi, avec les maires de quartier et les associations de riverains, de cet arrêté et modifiera son périmètre si besoin. La tranquillité des Toulousains est notre priorité.</w:t>
      </w:r>
    </w:p>
    <w:p>
      <w:pPr>
        <w:pStyle w:val="Normal"/>
        <w:bidi w:val="0"/>
        <w:ind w:left="0" w:right="0" w:hanging="0"/>
        <w:rPr/>
      </w:pPr>
      <w:r>
        <w:rPr>
          <w:rFonts w:eastAsia="MS Mincho"/>
        </w:rPr>
        <w:t>Il faut néanmoins évoquer les violences graves dont notre ville a été le théâtre. Ces fusillades, ces règlements de compte, ne font pas partie de l’héritage de notre ville qui fut toujours du côté de la tolérance, de la modération. Il n’y a en effet aucune place, à Toulouse, pour cette grande criminalité. Nous ne la laisserons pas se développer. Aujourd’hui, ce sont les Toulousains qui en payent le prix. La situation n’évoluera que par un vrai travail collaboratif, constant et de proximité, avec tous les acteurs. Équipe municipale, maires de quartier, police municipale et police nationale, associations de quartier... Le doublement des effectifs de la police municipale, dont l’action sera centrée sur les incivilités du quotidien, va permettre à la police nationale de libérer du temps et des effectifs pour lutter contre la grande délinquance et les trafics. Nous devons tous travailler ensemble à faire de Toulouse la ville paisible et tolérante que nous voulons. Jean-Luc Moudenc a rencontré Bernard Cazeneuve, ministre de l’Intérieur, pour discuter de ces problèmes et chercher ensemble des réponses fortes. Les Toulousains peuvent être assurés que ce problème est une de nos priorités.</w:t>
      </w:r>
    </w:p>
    <w:p>
      <w:pPr>
        <w:pStyle w:val="Normal"/>
        <w:bidi w:val="0"/>
        <w:ind w:left="0" w:right="0" w:hanging="0"/>
        <w:rPr/>
      </w:pPr>
      <w:r>
        <w:rPr>
          <w:rFonts w:eastAsia="MS Mincho"/>
        </w:rPr>
        <w:t>Cet été 2014 fut particulièrement marqué du sceau de la Mémoire. Le 31 juillet était commémoré le 100</w:t>
      </w:r>
      <w:r>
        <w:rPr>
          <w:rFonts w:eastAsia="MS Mincho"/>
          <w:vertAlign w:val="superscript"/>
        </w:rPr>
        <w:t>e</w:t>
      </w:r>
      <w:r>
        <w:rPr>
          <w:rFonts w:eastAsia="MS Mincho"/>
        </w:rPr>
        <w:t xml:space="preserve"> anniversaire l’assassinat de Jean Jaurès, ancien membre du Conseil Municipal de la Ville de Toulouse et apôtre de la paix alors que les canons commençaient à gronder à travers l’Europe de 1914. On ne doit jamais oublier cette marche vers la guerre, mortelle pour nos nations européennes selon le mot célèbre de Paul Valéry. Souvenons du sacrifice des jeunes Français, abandonnant les champs et la moisson pour le champ de bataille et les tranchées. Désormais, sur proposition de Jean-Luc Moudenc, le Conseil Municipal de Toulouse honorera la mémoire de Jean Jaurès chaque 31 juillet.</w:t>
      </w:r>
    </w:p>
    <w:p>
      <w:pPr>
        <w:pStyle w:val="Normal"/>
        <w:bidi w:val="0"/>
        <w:ind w:left="0" w:right="0" w:hanging="0"/>
        <w:rPr/>
      </w:pPr>
      <w:r>
        <w:rPr>
          <w:rFonts w:eastAsia="MS Mincho"/>
        </w:rPr>
        <w:t>Le 19 août, nous avons aussi commémoré les 70 ans de la libération de Toulouse par les Forces Françaises de l’Intérieur et la Résistance, dont de nombreux Républicains espagnols exilés. Le Conseil municipal, lors de son installation le 4 avril, avait déjà rendu hommage à la Résistance et a décidé de placer ce «mandat sous les auspices des valeurs de la République, réaffirmées.»</w:t>
      </w:r>
    </w:p>
    <w:p>
      <w:pPr>
        <w:pStyle w:val="Normal"/>
        <w:bidi w:val="0"/>
        <w:ind w:left="0" w:right="0" w:hanging="0"/>
        <w:rPr/>
      </w:pPr>
      <w:r>
        <w:rPr>
          <w:rFonts w:eastAsia="MS Mincho"/>
        </w:rPr>
        <w:t>Début septembre a eu lieu la rentrée des classes dans les 202 écoles de la commune pour les 32’000 élèves toulousains. Les écoles sont une priorité pour notre équipe. Aussi salutaire fut-elle, la rénovation des écoles n’est pas la seule action à mener. Nous devons rattraper le retard pris en matière de construction de nouveaux groupes scolaires en suivant les évolutions démographiques de chaque quartier, pour en finir avec les trop nombreux algécos. L’équipement numérique fera aussi l’objet d’une attention particulière de la Mairie, dans le cadre d’une harmonisation des équipements de toutes les écoles de la commune, pour le confort de tous les petits Toulousains.</w:t>
      </w:r>
    </w:p>
    <w:p>
      <w:pPr>
        <w:pStyle w:val="Normal"/>
        <w:bidi w:val="0"/>
        <w:ind w:left="0" w:right="0" w:hanging="0"/>
        <w:rPr/>
      </w:pPr>
      <w:r>
        <w:rPr>
          <w:rFonts w:eastAsia="MS Mincho"/>
        </w:rPr>
        <w:t>Les élus de la Majorité municipale, groupe «Un Nouvel Élan pour Toulouse». Président: François Chollet</w:t>
      </w:r>
    </w:p>
    <w:p>
      <w:pPr>
        <w:pStyle w:val="Normal"/>
        <w:bidi w:val="0"/>
        <w:ind w:left="0" w:right="0" w:hanging="0"/>
        <w:rPr/>
      </w:pPr>
      <w:r>
        <w:rPr>
          <w:rFonts w:eastAsia="MS Mincho"/>
        </w:rPr>
        <w:t>6 rue du Lieutenant-Colonel Pélissier 31000 Toulouse</w:t>
      </w:r>
    </w:p>
    <w:p>
      <w:pPr>
        <w:pStyle w:val="Normal"/>
        <w:bidi w:val="0"/>
        <w:ind w:left="0" w:right="0" w:hanging="0"/>
        <w:rPr/>
      </w:pPr>
      <w:r>
        <w:rPr>
          <w:rFonts w:eastAsia="MS Mincho"/>
        </w:rPr>
        <w:t>05’67’73’82’58 un-nouvel-elan@mairie-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Groupe socialiste</w:t>
      </w:r>
      <w:r>
        <w:rPr>
          <w:rFonts w:eastAsia="MS Mincho"/>
        </w:rPr>
        <w:t>.</w:t>
      </w:r>
    </w:p>
    <w:p>
      <w:pPr>
        <w:pStyle w:val="Normal"/>
        <w:bidi w:val="0"/>
        <w:ind w:left="0" w:right="0" w:hanging="0"/>
        <w:rPr/>
      </w:pPr>
      <w:r>
        <w:rPr>
          <w:rFonts w:eastAsia="MS Mincho"/>
        </w:rPr>
        <w:t>Fausses économies mais véritable absence d’ambition.</w:t>
      </w:r>
    </w:p>
    <w:p>
      <w:pPr>
        <w:pStyle w:val="Normal"/>
        <w:bidi w:val="0"/>
        <w:ind w:left="0" w:right="0" w:hanging="0"/>
        <w:rPr/>
      </w:pPr>
      <w:r>
        <w:rPr>
          <w:rFonts w:eastAsia="MS Mincho"/>
        </w:rPr>
        <w:t>La nouvelle municipalité martèle que les caisses de la ville sont vides, que des économies drastiques sont indispensables, mais n’hésite pas, en balayant des projets initiés par notre équipe, à grever les finances communales.</w:t>
      </w:r>
    </w:p>
    <w:p>
      <w:pPr>
        <w:pStyle w:val="Normal"/>
        <w:bidi w:val="0"/>
        <w:ind w:left="0" w:right="0" w:hanging="0"/>
        <w:rPr/>
      </w:pPr>
      <w:r>
        <w:rPr>
          <w:rFonts w:eastAsia="MS Mincho"/>
        </w:rPr>
        <w:t>Avant l’été, le Maire a annoncé l’abandon du projet de la Maison de l’Image, place Abbal au cœur du quartier de la Reynerie. Faisant fi de la nécessité de désenclaver ce quartier pour l’ouvrir sur la ville et la métropole en dotant ce territoire d’un équipement à destination de tous les Toulousains, c’est une économie de 20 M€ pour les finances de la Ville qui était promise. En réalité, au vu du coût réel du projet, des contributions des autres institutions et des dépenses déjà engagées, c’est une perte pour la ville de 3 M€ que nous constatons. La recomposition du projet de «La Machine» à Montaudran nous préoccupe tout autant. Au-delà de l’importance de ce projet culturel pour notre métropole, nous resterons vigilants quant aux coûts induits par ces nouveaux choix municipaux.</w:t>
      </w:r>
    </w:p>
    <w:p>
      <w:pPr>
        <w:pStyle w:val="Normal"/>
        <w:bidi w:val="0"/>
        <w:ind w:left="0" w:right="0" w:hanging="0"/>
        <w:rPr/>
      </w:pPr>
      <w:r>
        <w:rPr>
          <w:rFonts w:eastAsia="MS Mincho"/>
        </w:rPr>
        <w:t>L’ambition pour notre ville est encore sacrifiée sur l’autel des promesses électorales avec l’affaire du relogement de l’Institut d’Études Politiques dans les bâtiments achetés expressément par la Communauté urbaine à ces fins. Pour avoir donné un coup d’arrêt à ce projet et satisfait une quinzaine de riverains du Quai Saint-Pierre inquiets pour leur vue sur la Garonne, la municipalité sera comptable d’une facture de plus de deux millions d’euros -soit la moitié du prix de vente à l’Université de l’immeuble du Quai St-Pierre à la charge des contribuables toulousains. Le coût du clientélisme est lourd à supporter.</w:t>
      </w:r>
    </w:p>
    <w:p>
      <w:pPr>
        <w:pStyle w:val="Normal"/>
        <w:bidi w:val="0"/>
        <w:ind w:left="0" w:right="0" w:hanging="0"/>
        <w:rPr/>
      </w:pPr>
      <w:r>
        <w:rPr>
          <w:rFonts w:eastAsia="MS Mincho"/>
        </w:rPr>
        <w:t>Les élus du Groupe Socialiste demandent à J.-L. Moudenc d’expérimenter l’encadrement des loyers.</w:t>
      </w:r>
    </w:p>
    <w:p>
      <w:pPr>
        <w:pStyle w:val="Normal"/>
        <w:bidi w:val="0"/>
        <w:ind w:left="0" w:right="0" w:hanging="0"/>
        <w:rPr/>
      </w:pPr>
      <w:r>
        <w:rPr>
          <w:rFonts w:eastAsia="MS Mincho"/>
        </w:rPr>
        <w:t>Le Premier Ministre a ouvert la possibilité aux grandes villes d’entrer dans un dispositif d’expérimentation d’encadrement des loyers, en application de la loi pour l’accès au logement et un urbanisme rénové (Alur). Comme Paris, ou encore Lille et Grenoble, dont les Maires se sont déclarés volontaires pour cette expérimentation, et malgré notre volontarisme en la matière dans le mandat précédent, Toulouse souffre encore d’un fort déséquilibre entre offre et demande de logements. Cette situation «tendue» induit des niveaux de loyer le plus souvent incompatibles avec le budget des ménages. C’est pourquoi les élus du Groupe Socialiste ont écrit à J.-L. Moudenc, le 1</w:t>
      </w:r>
      <w:r>
        <w:rPr>
          <w:rFonts w:eastAsia="MS Mincho"/>
          <w:vertAlign w:val="superscript"/>
        </w:rPr>
        <w:t>er</w:t>
      </w:r>
      <w:r>
        <w:rPr>
          <w:rFonts w:eastAsia="MS Mincho"/>
        </w:rPr>
        <w:t xml:space="preserve"> septembre, pour qu’il sollicite une dérogation pour notre ville. Cette mesure serait, dans cette période de crise, un vrai «coup de pouce» au pouvoir d’achat des Toulousains.</w:t>
      </w:r>
    </w:p>
    <w:p>
      <w:pPr>
        <w:pStyle w:val="Normal"/>
        <w:bidi w:val="0"/>
        <w:ind w:left="0" w:right="0" w:hanging="0"/>
        <w:rPr/>
      </w:pPr>
      <w:r>
        <w:rPr>
          <w:rFonts w:eastAsia="MS Mincho"/>
        </w:rPr>
        <w:t>Pierre Cohen, Président du Groupe, Gisèle Verniol, Isabelle Hardy, François Briançon, Claude Touchefeu, Joël Carreiras, Romain Cujives, Vincentella De Comarmond.</w:t>
      </w:r>
    </w:p>
    <w:p>
      <w:pPr>
        <w:pStyle w:val="Normal"/>
        <w:bidi w:val="0"/>
        <w:ind w:left="0" w:right="0" w:hanging="0"/>
        <w:rPr/>
      </w:pPr>
      <w:r>
        <w:rPr>
          <w:rFonts w:eastAsia="MS Mincho"/>
        </w:rPr>
        <w:t>groupe.socialiste@mairie-toulouse.fr 27 rue des Lois 05’62’27’88’68</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Groupe Toulouse vert demain</w:t>
      </w:r>
      <w:r>
        <w:rPr>
          <w:rFonts w:eastAsia="MS Mincho"/>
        </w:rPr>
        <w:t>.</w:t>
      </w:r>
    </w:p>
    <w:p>
      <w:pPr>
        <w:pStyle w:val="Normal"/>
        <w:bidi w:val="0"/>
        <w:ind w:left="0" w:right="0" w:hanging="0"/>
        <w:rPr/>
      </w:pPr>
      <w:r>
        <w:rPr>
          <w:rFonts w:eastAsia="MS Mincho"/>
        </w:rPr>
        <w:t>Le bœuf a un goût de cheval et le cheval un goût d’antibiotique. Mais ce n’est pas automatique.</w:t>
      </w:r>
    </w:p>
    <w:p>
      <w:pPr>
        <w:pStyle w:val="Normal"/>
        <w:bidi w:val="0"/>
        <w:ind w:left="0" w:right="0" w:hanging="0"/>
        <w:rPr/>
      </w:pPr>
      <w:r>
        <w:rPr>
          <w:rFonts w:eastAsia="MS Mincho"/>
        </w:rPr>
        <w:t>Non aux économies sur le bio dans les cantines.</w:t>
      </w:r>
    </w:p>
    <w:p>
      <w:pPr>
        <w:pStyle w:val="Normal"/>
        <w:bidi w:val="0"/>
        <w:ind w:left="0" w:right="0" w:hanging="0"/>
        <w:rPr/>
      </w:pPr>
      <w:r>
        <w:rPr>
          <w:rFonts w:eastAsia="MS Mincho"/>
        </w:rPr>
        <w:t>Les élu-e-s EELV Régis Godec, Michèle Bleuse, Antoine Maurice.</w:t>
      </w:r>
    </w:p>
    <w:p>
      <w:pPr>
        <w:pStyle w:val="Normal"/>
        <w:bidi w:val="0"/>
        <w:ind w:left="0" w:right="0" w:hanging="0"/>
        <w:rPr/>
      </w:pPr>
      <w:r>
        <w:rPr>
          <w:rFonts w:eastAsia="MS Mincho"/>
        </w:rPr>
        <w:t xml:space="preserve">www.toulouse.elusverts.fr email: toulouse.vert.demain@mairie-toulouse.fre dièse vivelebiodanslescantines </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Groupe communiste, républicain et citoyen</w:t>
      </w:r>
      <w:r>
        <w:rPr>
          <w:rFonts w:eastAsia="MS Mincho"/>
        </w:rPr>
        <w:t>.</w:t>
      </w:r>
    </w:p>
    <w:p>
      <w:pPr>
        <w:pStyle w:val="Normal"/>
        <w:bidi w:val="0"/>
        <w:ind w:left="0" w:right="0" w:hanging="0"/>
        <w:rPr/>
      </w:pPr>
      <w:r>
        <w:rPr>
          <w:rFonts w:eastAsia="MS Mincho"/>
        </w:rPr>
        <w:t>La solidarité doit rester une priorité pour Toulouse.</w:t>
      </w:r>
    </w:p>
    <w:p>
      <w:pPr>
        <w:pStyle w:val="Normal"/>
        <w:bidi w:val="0"/>
        <w:ind w:left="0" w:right="0" w:hanging="0"/>
        <w:rPr/>
      </w:pPr>
      <w:r>
        <w:rPr>
          <w:rFonts w:eastAsia="MS Mincho"/>
        </w:rPr>
        <w:t>La crise du capitalisme, aggravée par la politique d’austérité du gouvernement, est la cause d’un recul important du pouvoir d’achat des familles. Cela entraîne une baisse importante de leur budget «vacances et loisirs» ainsi que du nombre de familles qui partent en vacances. C’est pourquoi lors des conseils municipaux nous nous sommes opposés avec force aux choix de la majorité municipale de fermer Toulouse-Plage 15 jours supplémentaires, d’augmenter de 150% les tarifs des CLAE et de 4% ceux des centres de loisirs, de restreindre l’embauche d’étudiants saisonniers durant l’été, d’augmenter les tarifs des transports. Ces mesures ajoutent encore aux difficultés croissantes des Toulousains. La nouvelle majorité toulousaine ne doit pas ajouter l’austérité municipale à l’austérité gouvernementale. D’autres choix sont possibles pour que la solidarité reste la priorité de la ville de Toulouse.</w:t>
      </w:r>
    </w:p>
    <w:p>
      <w:pPr>
        <w:pStyle w:val="Normal"/>
        <w:bidi w:val="0"/>
        <w:ind w:left="0" w:right="0" w:hanging="0"/>
        <w:rPr/>
      </w:pPr>
      <w:r>
        <w:rPr>
          <w:rFonts w:eastAsia="MS Mincho"/>
        </w:rPr>
        <w:t>Pierre Lacaze, Président du Groupe des Elus Communistes et Républicains.</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Groupe parti radical de gauche</w:t>
      </w:r>
      <w:r>
        <w:rPr>
          <w:rFonts w:eastAsia="MS Mincho"/>
        </w:rPr>
        <w:t>.</w:t>
      </w:r>
    </w:p>
    <w:p>
      <w:pPr>
        <w:pStyle w:val="Normal"/>
        <w:bidi w:val="0"/>
        <w:ind w:left="0" w:right="0" w:hanging="0"/>
        <w:rPr/>
      </w:pPr>
      <w:r>
        <w:rPr>
          <w:rFonts w:eastAsia="MS Mincho"/>
        </w:rPr>
        <w:t>Au lendemain d’un été «tumultueux» à tous égards et à l’heure d’une rentrée «difficile», la question se pose avec acuité du rôle et de la fonction de l’opposition municipale. Certes, il va s’agir, pour nous, élus républicains, de nous situer dans une perspective d’action positive et constructive. Mais en nous appliquant, plus que jamais, à un devoir de vigilance afin que les acquis et les engagements pris devant et en faveur des Toulousaines et des Toulousains soient préservés et respectés. La tâche ne sera pas aisée. Mais nous aurons à cœur de la conduire avec responsabilité. Et fermeté.</w:t>
      </w:r>
    </w:p>
    <w:p>
      <w:pPr>
        <w:pStyle w:val="Normal"/>
        <w:bidi w:val="0"/>
        <w:ind w:left="0" w:right="0" w:hanging="0"/>
        <w:rPr/>
      </w:pPr>
      <w:r>
        <w:rPr>
          <w:rFonts w:eastAsia="MS Mincho"/>
        </w:rPr>
        <w:t>Jean-Jacques Rouch et Cécile Ramos.</w:t>
      </w:r>
    </w:p>
    <w:p>
      <w:pPr>
        <w:pStyle w:val="Normal"/>
        <w:bidi w:val="0"/>
        <w:ind w:left="0" w:right="0" w:hanging="0"/>
        <w:rPr>
          <w:rFonts w:eastAsia="MS Mincho"/>
        </w:rPr>
      </w:pPr>
      <w:r>
        <w:rPr>
          <w:rFonts w:eastAsia="MS Mincho"/>
        </w:rPr>
      </w:r>
    </w:p>
    <w:p>
      <w:pPr>
        <w:pStyle w:val="Heading2"/>
        <w:bidi w:val="0"/>
        <w:ind w:left="0" w:right="0" w:hanging="0"/>
        <w:rPr/>
      </w:pPr>
      <w:r>
        <w:rPr>
          <w:rFonts w:eastAsia="MS Mincho"/>
        </w:rPr>
        <w:t>4h. Infos pratiques</w:t>
      </w:r>
    </w:p>
    <w:p>
      <w:pPr>
        <w:pStyle w:val="Normal"/>
        <w:bidi w:val="0"/>
        <w:ind w:left="0" w:right="0" w:hanging="0"/>
        <w:rPr/>
      </w:pPr>
      <w:r>
        <w:rPr>
          <w:rFonts w:eastAsia="MS Mincho"/>
        </w:rPr>
        <w:t xml:space="preserve"> </w:t>
      </w:r>
    </w:p>
    <w:p>
      <w:pPr>
        <w:pStyle w:val="Normal"/>
        <w:bidi w:val="0"/>
        <w:ind w:left="0" w:right="0" w:hanging="0"/>
        <w:rPr/>
      </w:pPr>
      <w:r>
        <w:rPr>
          <w:rFonts w:eastAsia="MS Mincho"/>
        </w:rPr>
        <w:t>La mairie de Toulouse vous accueille.</w:t>
      </w:r>
    </w:p>
    <w:p>
      <w:pPr>
        <w:pStyle w:val="Normal"/>
        <w:bidi w:val="0"/>
        <w:ind w:left="0" w:right="0" w:hanging="0"/>
        <w:rPr/>
      </w:pPr>
      <w:r>
        <w:rPr>
          <w:rFonts w:eastAsia="MS Mincho"/>
        </w:rPr>
        <w:t>Les services municipaux sont à votre disposition pour faciliter vos démarches administratives. Quelques-unes de vos demandes peuvent être traitées directement à partir du site web: www.toulouse.fr</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emandez à l’accueil du Capitole et dans les mairies annexes les fiches pratiques Vivre à Toulouse.</w:t>
      </w:r>
    </w:p>
    <w:p>
      <w:pPr>
        <w:pStyle w:val="Normal"/>
        <w:bidi w:val="0"/>
        <w:ind w:left="0" w:right="0" w:hanging="0"/>
        <w:rPr/>
      </w:pPr>
      <w:r>
        <w:rPr>
          <w:rFonts w:eastAsia="MS Mincho"/>
        </w:rPr>
        <w:tab/>
      </w:r>
    </w:p>
    <w:p>
      <w:pPr>
        <w:pStyle w:val="Normal"/>
        <w:bidi w:val="0"/>
        <w:ind w:left="0" w:right="0" w:hanging="0"/>
        <w:rPr/>
      </w:pPr>
      <w:r>
        <w:rPr>
          <w:rFonts w:eastAsia="MS Mincho"/>
          <w:i/>
        </w:rPr>
        <w:t>Informations générales</w:t>
      </w:r>
      <w:r>
        <w:rPr>
          <w:rFonts w:eastAsia="MS Mincho"/>
        </w:rPr>
        <w:t>.</w:t>
      </w:r>
    </w:p>
    <w:p>
      <w:pPr>
        <w:pStyle w:val="Normal"/>
        <w:bidi w:val="0"/>
        <w:ind w:left="0" w:right="0" w:hanging="0"/>
        <w:rPr/>
      </w:pPr>
      <w:r>
        <w:rPr>
          <w:rFonts w:eastAsia="MS Mincho"/>
        </w:rPr>
        <w:t>Standard tous services 7 j/7 et 24 h/24 05’61’22’29’22</w:t>
      </w:r>
    </w:p>
    <w:p>
      <w:pPr>
        <w:pStyle w:val="Normal"/>
        <w:bidi w:val="0"/>
        <w:ind w:left="0" w:right="0" w:hanging="0"/>
        <w:rPr/>
      </w:pPr>
      <w:r>
        <w:rPr>
          <w:rFonts w:eastAsia="MS Mincho"/>
        </w:rPr>
        <w:t>Accueil &amp; renseignements: Au Capitole Du lundi au vendredi de 8 h 30 à 18 h 05’61’22’21’4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État civil.</w:t>
      </w:r>
    </w:p>
    <w:p>
      <w:pPr>
        <w:pStyle w:val="Normal"/>
        <w:bidi w:val="0"/>
        <w:ind w:left="0" w:right="0" w:hanging="0"/>
        <w:rPr/>
      </w:pPr>
      <w:r>
        <w:rPr>
          <w:rFonts w:eastAsia="MS Mincho"/>
        </w:rPr>
        <w:t>Déclarations de naissance et de décès, reconnaissances, dossiers de mariage, livrets de famille, délivrance des actes de l’état civil.</w:t>
      </w:r>
    </w:p>
    <w:p>
      <w:pPr>
        <w:pStyle w:val="Normal"/>
        <w:bidi w:val="0"/>
        <w:ind w:left="0" w:right="0" w:hanging="0"/>
        <w:rPr/>
      </w:pPr>
      <w:r>
        <w:rPr>
          <w:rFonts w:eastAsia="MS Mincho"/>
        </w:rPr>
        <w:t>6, rue du Lieutenant-colonel-Pélissier du lundi au vendredi, de 8 h 30 à 16 h 45 permanence le samedi, de 8 h 30 à 16 h 45 (uniquement pour les déclarations de naissance) 05’61’22’30’26 ou 05’61’22’32’41</w:t>
      </w:r>
    </w:p>
    <w:p>
      <w:pPr>
        <w:pStyle w:val="Normal"/>
        <w:bidi w:val="0"/>
        <w:ind w:left="0" w:right="0" w:hanging="0"/>
        <w:rPr/>
      </w:pPr>
      <w:r>
        <w:rPr>
          <w:rFonts w:eastAsia="MS Mincho"/>
        </w:rPr>
        <w:t>2, r de l’Abbé-Jules-Lemire (uniquement déclarations de décès) du lundi au dimanche et jours fériés, de 8 h 30 à 18 h 05’61’49’90’69</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ormalités administratives.</w:t>
      </w:r>
    </w:p>
    <w:p>
      <w:pPr>
        <w:pStyle w:val="Normal"/>
        <w:bidi w:val="0"/>
        <w:ind w:left="0" w:right="0" w:hanging="0"/>
        <w:rPr/>
      </w:pPr>
      <w:r>
        <w:rPr>
          <w:rFonts w:eastAsia="MS Mincho"/>
        </w:rPr>
        <w:t>Capitole, cour Henri IV Cartes nationales d’identité, passeports, inscription sur les listes électorales, recensement militaire, certificats divers (hérédité, vie en commun, résidence...), légalisations de signature, attestations d’accueil... du lundi au jeudi, de 8 h 30 à 17 h et le vendredi de 8 h 30 à 16 h 45</w:t>
      </w:r>
    </w:p>
    <w:p>
      <w:pPr>
        <w:pStyle w:val="Normal"/>
        <w:bidi w:val="0"/>
        <w:ind w:left="0" w:right="0" w:hanging="0"/>
        <w:rPr/>
      </w:pPr>
      <w:r>
        <w:rPr>
          <w:rFonts w:eastAsia="MS Mincho"/>
        </w:rPr>
        <w:t>05’31’22’90’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Enfance et parents unité accueil: 1, rue de Sébastopol Information-inscription, accueil de loisirs 3-15 ans et séjours vacances 05’61’22’23’68</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oint info seniors: Duranti, 6, rue du Lt-Cl-Pélissier.</w:t>
      </w:r>
    </w:p>
    <w:p>
      <w:pPr>
        <w:pStyle w:val="Normal"/>
        <w:bidi w:val="0"/>
        <w:ind w:left="0" w:right="0" w:hanging="0"/>
        <w:rPr/>
      </w:pPr>
      <w:r>
        <w:rPr>
          <w:rFonts w:eastAsia="MS Mincho"/>
        </w:rPr>
        <w:t>Accueil du lundi au vendredi, de 8 h 30 à 16 h 45 0'800'042’444 (N° gratui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Info famille.</w:t>
      </w:r>
    </w:p>
    <w:p>
      <w:pPr>
        <w:pStyle w:val="Normal"/>
        <w:bidi w:val="0"/>
        <w:ind w:left="0" w:right="0" w:hanging="0"/>
        <w:rPr/>
      </w:pPr>
      <w:r>
        <w:rPr>
          <w:rFonts w:eastAsia="MS Mincho"/>
        </w:rPr>
        <w:t>0'800'740’745 (N° gratui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port: Pôle accueil inscription.</w:t>
      </w:r>
    </w:p>
    <w:p>
      <w:pPr>
        <w:pStyle w:val="Normal"/>
        <w:bidi w:val="0"/>
        <w:ind w:left="0" w:right="0" w:hanging="0"/>
        <w:rPr/>
      </w:pPr>
      <w:r>
        <w:rPr>
          <w:rFonts w:eastAsia="MS Mincho"/>
        </w:rPr>
        <w:t>7, allée Gabriel-Biénès.</w:t>
      </w:r>
    </w:p>
    <w:p>
      <w:pPr>
        <w:pStyle w:val="Normal"/>
        <w:bidi w:val="0"/>
        <w:ind w:left="0" w:right="0" w:hanging="0"/>
        <w:rPr/>
      </w:pPr>
      <w:r>
        <w:rPr>
          <w:rFonts w:eastAsia="MS Mincho"/>
        </w:rPr>
        <w:t>Information-inscription activités sportives de la mairie: lundi, mercredi, vendredi, de 8 h 30 à 17 h, mardi et jeudi, de 12 h à 17 h. Petites vacances: de 8 h 30 à 12 h et de 13 h 30 à 17 h</w:t>
      </w:r>
    </w:p>
    <w:p>
      <w:pPr>
        <w:pStyle w:val="Normal"/>
        <w:bidi w:val="0"/>
        <w:ind w:left="0" w:right="0" w:hanging="0"/>
        <w:rPr/>
      </w:pPr>
      <w:r>
        <w:rPr>
          <w:rFonts w:eastAsia="MS Mincho"/>
        </w:rPr>
        <w:t>05’61’22’32’64</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ompes funèbres 2, rue de l’Abbé-Jules-Lemire.</w:t>
      </w:r>
    </w:p>
    <w:p>
      <w:pPr>
        <w:pStyle w:val="Normal"/>
        <w:bidi w:val="0"/>
        <w:ind w:left="0" w:right="0" w:hanging="0"/>
        <w:rPr/>
      </w:pPr>
      <w:r>
        <w:rPr>
          <w:rFonts w:eastAsia="MS Mincho"/>
        </w:rPr>
        <w:t>Accueil standard 7 j/7 de 8 h 30 à 19 h. 05’61’16’12’12</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ervice d’hygiène et de santé 17, place de la Daurade</w:t>
      </w:r>
    </w:p>
    <w:p>
      <w:pPr>
        <w:pStyle w:val="Normal"/>
        <w:bidi w:val="0"/>
        <w:ind w:left="0" w:right="0" w:hanging="0"/>
        <w:rPr/>
      </w:pPr>
      <w:r>
        <w:rPr>
          <w:rFonts w:eastAsia="MS Mincho"/>
        </w:rPr>
        <w:t>05’61’22’23’32</w:t>
      </w:r>
    </w:p>
    <w:p>
      <w:pPr>
        <w:pStyle w:val="Normal"/>
        <w:bidi w:val="0"/>
        <w:ind w:left="0" w:right="0" w:hanging="0"/>
        <w:rPr/>
      </w:pPr>
      <w:r>
        <w:rPr>
          <w:rFonts w:eastAsia="MS Mincho"/>
        </w:rPr>
        <w:t>Pôle santé publique.</w:t>
      </w:r>
    </w:p>
    <w:p>
      <w:pPr>
        <w:pStyle w:val="Normal"/>
        <w:bidi w:val="0"/>
        <w:ind w:left="0" w:right="0" w:hanging="0"/>
        <w:rPr/>
      </w:pPr>
      <w:r>
        <w:rPr>
          <w:rFonts w:eastAsia="MS Mincho"/>
        </w:rPr>
        <w:t>Service médical (vaccinations) 05’61’22’23’46</w:t>
      </w:r>
    </w:p>
    <w:p>
      <w:pPr>
        <w:pStyle w:val="Normal"/>
        <w:bidi w:val="0"/>
        <w:ind w:left="0" w:right="0" w:hanging="0"/>
        <w:rPr/>
      </w:pPr>
      <w:r>
        <w:rPr>
          <w:rFonts w:eastAsia="MS Mincho"/>
        </w:rPr>
        <w:t>Communauté municipale de santé 2, r Malbec 05’61’22’21’80</w:t>
      </w:r>
    </w:p>
    <w:p>
      <w:pPr>
        <w:pStyle w:val="Normal"/>
        <w:bidi w:val="0"/>
        <w:ind w:left="0" w:right="0" w:hanging="0"/>
        <w:rPr/>
      </w:pPr>
      <w:r>
        <w:rPr>
          <w:rFonts w:eastAsia="MS Mincho"/>
        </w:rPr>
        <w:t>Pôle santé-environnement.</w:t>
      </w:r>
    </w:p>
    <w:p>
      <w:pPr>
        <w:pStyle w:val="Normal"/>
        <w:bidi w:val="0"/>
        <w:ind w:left="0" w:right="0" w:hanging="0"/>
        <w:rPr/>
      </w:pPr>
      <w:r>
        <w:rPr>
          <w:rFonts w:eastAsia="MS Mincho"/>
        </w:rPr>
        <w:t>Hygiène urbaine 05’61’22’23’32</w:t>
      </w:r>
    </w:p>
    <w:p>
      <w:pPr>
        <w:pStyle w:val="Normal"/>
        <w:bidi w:val="0"/>
        <w:ind w:left="0" w:right="0" w:hanging="0"/>
        <w:rPr/>
      </w:pPr>
      <w:r>
        <w:rPr>
          <w:rFonts w:eastAsia="MS Mincho"/>
        </w:rPr>
        <w:t>Hygiène du milieu (qualité des eaux, nuisances animales...) 05’61’22’23’43</w:t>
      </w:r>
    </w:p>
    <w:p>
      <w:pPr>
        <w:pStyle w:val="Normal"/>
        <w:bidi w:val="0"/>
        <w:ind w:left="0" w:right="0" w:hanging="0"/>
        <w:rPr/>
      </w:pPr>
      <w:r>
        <w:rPr>
          <w:rFonts w:eastAsia="MS Mincho"/>
        </w:rPr>
        <w:t>Fourrière animale et chiens dangereux du lundi au vendredi 05’62’27’40’82 week-end, jours fériés 05’61’22’29’22</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 xml:space="preserve">Office du tourisme: Donjon du Capitole 08’92’18’01’80 </w:t>
      </w:r>
    </w:p>
    <w:p>
      <w:pPr>
        <w:pStyle w:val="Normal"/>
        <w:bidi w:val="0"/>
        <w:ind w:left="0" w:right="0" w:hanging="0"/>
        <w:rPr/>
      </w:pPr>
      <w:r>
        <w:rPr>
          <w:rFonts w:eastAsia="MS Mincho"/>
        </w:rPr>
        <w:t>7 j/7 www.toulouse-tourisme.com</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Social</w:t>
      </w:r>
      <w:r>
        <w:rPr>
          <w:rFonts w:eastAsia="MS Mincho"/>
        </w:rPr>
        <w:t>.</w:t>
      </w:r>
    </w:p>
    <w:p>
      <w:pPr>
        <w:pStyle w:val="Normal"/>
        <w:bidi w:val="0"/>
        <w:ind w:left="0" w:right="0" w:hanging="0"/>
        <w:rPr/>
      </w:pPr>
      <w:r>
        <w:rPr>
          <w:rFonts w:eastAsia="MS Mincho"/>
        </w:rPr>
        <w:t>Centre communal d’action sociale (CCAS) 2 bis, r de Belfort 05’61’58’85’85</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Restaurants de quartier (Renseignements et réservations auprès de chacun d’eux)</w:t>
      </w:r>
    </w:p>
    <w:p>
      <w:pPr>
        <w:pStyle w:val="Normal"/>
        <w:bidi w:val="0"/>
        <w:ind w:left="0" w:right="0" w:hanging="0"/>
        <w:rPr/>
      </w:pPr>
      <w:r>
        <w:rPr>
          <w:rFonts w:eastAsia="MS Mincho"/>
        </w:rPr>
        <w:t>Ancely 23, all d’Ancely 05’61’49’19’70</w:t>
      </w:r>
    </w:p>
    <w:p>
      <w:pPr>
        <w:pStyle w:val="Normal"/>
        <w:bidi w:val="0"/>
        <w:ind w:left="0" w:right="0" w:hanging="0"/>
        <w:rPr/>
      </w:pPr>
      <w:r>
        <w:rPr>
          <w:rFonts w:eastAsia="MS Mincho"/>
        </w:rPr>
        <w:t>Château de l’Hers 59, ch du Château-de-l’Hers 05’61’34’83’76</w:t>
      </w:r>
    </w:p>
    <w:p>
      <w:pPr>
        <w:pStyle w:val="Normal"/>
        <w:bidi w:val="0"/>
        <w:ind w:left="0" w:right="0" w:hanging="0"/>
        <w:rPr/>
      </w:pPr>
      <w:r>
        <w:rPr>
          <w:rFonts w:eastAsia="MS Mincho"/>
        </w:rPr>
        <w:t>Daurade 8, pl de la Daurade 05’61’23’54’77</w:t>
      </w:r>
    </w:p>
    <w:p>
      <w:pPr>
        <w:pStyle w:val="Normal"/>
        <w:bidi w:val="0"/>
        <w:ind w:left="0" w:right="0" w:hanging="0"/>
        <w:rPr/>
      </w:pPr>
      <w:r>
        <w:rPr>
          <w:rFonts w:eastAsia="MS Mincho"/>
        </w:rPr>
        <w:t>Empalot–Daste 30, av Jean-Moulin 05’61’52’94’28</w:t>
      </w:r>
    </w:p>
    <w:p>
      <w:pPr>
        <w:pStyle w:val="Normal"/>
        <w:bidi w:val="0"/>
        <w:ind w:left="0" w:right="0" w:hanging="0"/>
        <w:rPr/>
      </w:pPr>
      <w:r>
        <w:rPr>
          <w:rFonts w:eastAsia="MS Mincho"/>
        </w:rPr>
        <w:t>Izard 1, rue Van-Dick 05’61’47’31’02</w:t>
      </w:r>
    </w:p>
    <w:p>
      <w:pPr>
        <w:pStyle w:val="Normal"/>
        <w:bidi w:val="0"/>
        <w:ind w:left="0" w:right="0" w:hanging="0"/>
        <w:rPr/>
      </w:pPr>
      <w:r>
        <w:rPr>
          <w:rFonts w:eastAsia="MS Mincho"/>
        </w:rPr>
        <w:t>Providence Bonhoure 18 bis, pl Pinel 05’61’34’85’83</w:t>
      </w:r>
    </w:p>
    <w:p>
      <w:pPr>
        <w:pStyle w:val="Normal"/>
        <w:bidi w:val="0"/>
        <w:ind w:left="0" w:right="0" w:hanging="0"/>
        <w:rPr/>
      </w:pPr>
      <w:r>
        <w:rPr>
          <w:rFonts w:eastAsia="MS Mincho"/>
        </w:rPr>
        <w:t>Saint-Cyprien 5, r des Feuillants 05’61’59’24’51</w:t>
      </w:r>
    </w:p>
    <w:p>
      <w:pPr>
        <w:pStyle w:val="Normal"/>
        <w:bidi w:val="0"/>
        <w:ind w:left="0" w:right="0" w:hanging="0"/>
        <w:rPr/>
      </w:pPr>
      <w:r>
        <w:rPr>
          <w:rFonts w:eastAsia="MS Mincho"/>
        </w:rPr>
        <w:t>Soupetard Serveyrolles 44, r Louis-Plana 05’61’34’24’02</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Foyers restaurants (à midi)</w:t>
      </w:r>
    </w:p>
    <w:p>
      <w:pPr>
        <w:pStyle w:val="Normal"/>
        <w:bidi w:val="0"/>
        <w:ind w:left="0" w:right="0" w:hanging="0"/>
        <w:rPr/>
      </w:pPr>
      <w:r>
        <w:rPr>
          <w:rFonts w:eastAsia="MS Mincho"/>
        </w:rPr>
        <w:t>Bellefontaine 59, all de Bellefontaine</w:t>
      </w:r>
    </w:p>
    <w:p>
      <w:pPr>
        <w:pStyle w:val="Normal"/>
        <w:bidi w:val="0"/>
        <w:ind w:left="0" w:right="0" w:hanging="0"/>
        <w:rPr/>
      </w:pPr>
      <w:r>
        <w:rPr>
          <w:rFonts w:eastAsia="MS Mincho"/>
        </w:rPr>
        <w:t>Bonnefoy 229, rue du Fbg-Bonnefoy</w:t>
      </w:r>
    </w:p>
    <w:p>
      <w:pPr>
        <w:pStyle w:val="Normal"/>
        <w:bidi w:val="0"/>
        <w:ind w:left="0" w:right="0" w:hanging="0"/>
        <w:rPr/>
      </w:pPr>
      <w:r>
        <w:rPr>
          <w:rFonts w:eastAsia="MS Mincho"/>
        </w:rPr>
        <w:t>Colombette 25, rue de la Colombette</w:t>
      </w:r>
    </w:p>
    <w:p>
      <w:pPr>
        <w:pStyle w:val="Normal"/>
        <w:bidi w:val="0"/>
        <w:ind w:left="0" w:right="0" w:hanging="0"/>
        <w:rPr/>
      </w:pPr>
      <w:r>
        <w:rPr>
          <w:rFonts w:eastAsia="MS Mincho"/>
        </w:rPr>
        <w:t>Docteur-Marie 7, rue Ozenne</w:t>
      </w:r>
    </w:p>
    <w:p>
      <w:pPr>
        <w:pStyle w:val="Normal"/>
        <w:bidi w:val="0"/>
        <w:ind w:left="0" w:right="0" w:hanging="0"/>
        <w:rPr/>
      </w:pPr>
      <w:r>
        <w:rPr>
          <w:rFonts w:eastAsia="MS Mincho"/>
        </w:rPr>
        <w:t>Le Repos 20, rue des Bûchers</w:t>
      </w:r>
    </w:p>
    <w:p>
      <w:pPr>
        <w:pStyle w:val="Normal"/>
        <w:bidi w:val="0"/>
        <w:ind w:left="0" w:right="0" w:hanging="0"/>
        <w:rPr/>
      </w:pPr>
      <w:r>
        <w:rPr>
          <w:rFonts w:eastAsia="MS Mincho"/>
        </w:rPr>
        <w:t>Les Minimes 5, rue Bobillot</w:t>
      </w:r>
    </w:p>
    <w:p>
      <w:pPr>
        <w:pStyle w:val="Normal"/>
        <w:bidi w:val="0"/>
        <w:ind w:left="0" w:right="0" w:hanging="0"/>
        <w:rPr/>
      </w:pPr>
      <w:r>
        <w:rPr>
          <w:rFonts w:eastAsia="MS Mincho"/>
        </w:rPr>
        <w:t>Sept-Deniers 4, ch de Garric</w:t>
      </w:r>
    </w:p>
    <w:p>
      <w:pPr>
        <w:pStyle w:val="Normal"/>
        <w:bidi w:val="0"/>
        <w:ind w:left="0" w:right="0" w:hanging="0"/>
        <w:rPr/>
      </w:pPr>
      <w:r>
        <w:rPr>
          <w:rFonts w:eastAsia="MS Mincho"/>
        </w:rPr>
        <w:t>Tounis 88, quai de Tounis</w:t>
      </w:r>
    </w:p>
    <w:p>
      <w:pPr>
        <w:pStyle w:val="Normal"/>
        <w:bidi w:val="0"/>
        <w:ind w:left="0" w:right="0" w:hanging="0"/>
        <w:rPr/>
      </w:pPr>
      <w:r>
        <w:rPr>
          <w:rFonts w:eastAsia="MS Mincho"/>
        </w:rPr>
        <w:t>Varsovie 3, rue Varsovie</w:t>
      </w:r>
    </w:p>
    <w:p>
      <w:pPr>
        <w:pStyle w:val="Normal"/>
        <w:bidi w:val="0"/>
        <w:ind w:left="0" w:right="0" w:hanging="0"/>
        <w:rPr/>
      </w:pPr>
      <w:r>
        <w:rPr>
          <w:rFonts w:eastAsia="MS Mincho"/>
        </w:rPr>
        <w:t>Maison de quartier centre social de Rangueil 19, rue Claude Forbin</w:t>
      </w:r>
    </w:p>
    <w:p>
      <w:pPr>
        <w:pStyle w:val="Normal"/>
        <w:bidi w:val="0"/>
        <w:ind w:left="0" w:right="0" w:hanging="0"/>
        <w:rPr/>
      </w:pPr>
      <w:r>
        <w:rPr>
          <w:rFonts w:eastAsia="MS Mincho"/>
        </w:rPr>
        <w:t>31400 Toulouse 05’61’25’49’26</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Socioculturel</w:t>
      </w:r>
      <w:r>
        <w:rPr>
          <w:rFonts w:eastAsia="MS Mincho"/>
        </w:rPr>
        <w:t>.</w:t>
      </w:r>
    </w:p>
    <w:p>
      <w:pPr>
        <w:pStyle w:val="Normal"/>
        <w:bidi w:val="0"/>
        <w:ind w:left="0" w:right="0" w:hanging="0"/>
        <w:rPr/>
      </w:pPr>
      <w:r>
        <w:rPr>
          <w:rFonts w:eastAsia="MS Mincho"/>
        </w:rPr>
        <w:t>Direction animation socioculturelle 12, rue du Fbg-Bonnefoy 05’61’22’28’64</w:t>
      </w:r>
    </w:p>
    <w:p>
      <w:pPr>
        <w:pStyle w:val="Normal"/>
        <w:bidi w:val="0"/>
        <w:ind w:left="0" w:right="0" w:hanging="0"/>
        <w:rPr/>
      </w:pPr>
      <w:r>
        <w:rPr>
          <w:rFonts w:eastAsia="MS Mincho"/>
        </w:rPr>
        <w:t>Scènes et salles municipales:</w:t>
      </w:r>
    </w:p>
    <w:p>
      <w:pPr>
        <w:pStyle w:val="Normal"/>
        <w:bidi w:val="0"/>
        <w:ind w:left="0" w:right="0" w:hanging="0"/>
        <w:rPr/>
      </w:pPr>
      <w:r>
        <w:rPr>
          <w:rFonts w:eastAsia="MS Mincho"/>
        </w:rPr>
        <w:t>Espace Job 105, route de Blagnac 05’34’43’24’91</w:t>
      </w:r>
    </w:p>
    <w:p>
      <w:pPr>
        <w:pStyle w:val="Normal"/>
        <w:bidi w:val="0"/>
        <w:ind w:left="0" w:right="0" w:hanging="0"/>
        <w:rPr/>
      </w:pPr>
      <w:r>
        <w:rPr>
          <w:rFonts w:eastAsia="MS Mincho"/>
        </w:rPr>
        <w:t>Espace Bonnefoy 4, rue du Fbg-Bonnefoy 05’67’73’83’60</w:t>
      </w:r>
    </w:p>
    <w:p>
      <w:pPr>
        <w:pStyle w:val="Normal"/>
        <w:bidi w:val="0"/>
        <w:ind w:left="0" w:right="0" w:hanging="0"/>
        <w:rPr/>
      </w:pPr>
      <w:r>
        <w:rPr>
          <w:rFonts w:eastAsia="MS Mincho"/>
        </w:rPr>
        <w:t>Espace Croix-Baragnon 24, rue Croix-Baragnon 05’62’27’60’60</w:t>
      </w:r>
    </w:p>
    <w:p>
      <w:pPr>
        <w:pStyle w:val="Normal"/>
        <w:bidi w:val="0"/>
        <w:ind w:left="0" w:right="0" w:hanging="0"/>
        <w:rPr/>
      </w:pPr>
      <w:r>
        <w:rPr>
          <w:rFonts w:eastAsia="MS Mincho"/>
        </w:rPr>
        <w:t>Espace Saint-Cyprien 56, allée Charles-de-Fitte 05’61’22’27’77</w:t>
      </w:r>
    </w:p>
    <w:p>
      <w:pPr>
        <w:pStyle w:val="Normal"/>
        <w:bidi w:val="0"/>
        <w:ind w:left="0" w:right="0" w:hanging="0"/>
        <w:rPr/>
      </w:pPr>
      <w:r>
        <w:rPr>
          <w:rFonts w:eastAsia="MS Mincho"/>
        </w:rPr>
        <w:t>Centre culturel Alban-Minville 1, pl M. Luther-King 05’61’43’60’20</w:t>
      </w:r>
    </w:p>
    <w:p>
      <w:pPr>
        <w:pStyle w:val="Normal"/>
        <w:bidi w:val="0"/>
        <w:ind w:left="0" w:right="0" w:hanging="0"/>
        <w:rPr/>
      </w:pPr>
      <w:r>
        <w:rPr>
          <w:rFonts w:eastAsia="MS Mincho"/>
        </w:rPr>
        <w:t>Centre culturel Bellegarde 17, rue Bellegarde 05’62’27’44’88</w:t>
      </w:r>
    </w:p>
    <w:p>
      <w:pPr>
        <w:pStyle w:val="Normal"/>
        <w:bidi w:val="0"/>
        <w:ind w:left="0" w:right="0" w:hanging="0"/>
        <w:rPr/>
      </w:pPr>
      <w:r>
        <w:rPr>
          <w:rFonts w:eastAsia="MS Mincho"/>
        </w:rPr>
        <w:t>Centre culturel Henri-Desbals 128, rue Henri-Desbals 05’34’46’83’25</w:t>
      </w:r>
    </w:p>
    <w:p>
      <w:pPr>
        <w:pStyle w:val="Normal"/>
        <w:bidi w:val="0"/>
        <w:ind w:left="0" w:right="0" w:hanging="0"/>
        <w:rPr/>
      </w:pPr>
      <w:r>
        <w:rPr>
          <w:rFonts w:eastAsia="MS Mincho"/>
        </w:rPr>
        <w:t>Centre culturel des Mazades 10, av des Mazades 05’34’40’40’10</w:t>
      </w:r>
    </w:p>
    <w:p>
      <w:pPr>
        <w:pStyle w:val="Normal"/>
        <w:bidi w:val="0"/>
        <w:ind w:left="0" w:right="0" w:hanging="0"/>
        <w:rPr/>
      </w:pPr>
      <w:r>
        <w:rPr>
          <w:rFonts w:eastAsia="MS Mincho"/>
        </w:rPr>
        <w:t>Centre animation Bagatelle 11, imp Bachaga-Boualem 05’61’44’82’61</w:t>
      </w:r>
    </w:p>
    <w:p>
      <w:pPr>
        <w:pStyle w:val="Normal"/>
        <w:bidi w:val="0"/>
        <w:ind w:left="0" w:right="0" w:hanging="0"/>
        <w:rPr/>
      </w:pPr>
      <w:r>
        <w:rPr>
          <w:rFonts w:eastAsia="MS Mincho"/>
        </w:rPr>
        <w:t>Centre animation des Chamois 11, rue des Chamois 05’61’57’99’28</w:t>
      </w:r>
    </w:p>
    <w:p>
      <w:pPr>
        <w:pStyle w:val="Normal"/>
        <w:bidi w:val="0"/>
        <w:ind w:left="0" w:right="0" w:hanging="0"/>
        <w:rPr/>
      </w:pPr>
      <w:r>
        <w:rPr>
          <w:rFonts w:eastAsia="MS Mincho"/>
        </w:rPr>
        <w:t>Centre animation Lalande 239, av de Fronton 05’61’47’37’55</w:t>
      </w:r>
    </w:p>
    <w:p>
      <w:pPr>
        <w:pStyle w:val="Normal"/>
        <w:bidi w:val="0"/>
        <w:ind w:left="0" w:right="0" w:hanging="0"/>
        <w:rPr/>
      </w:pPr>
      <w:r>
        <w:rPr>
          <w:rFonts w:eastAsia="MS Mincho"/>
        </w:rPr>
        <w:t>Centre culturel des Minimes 6, rue du Caillou-Gris</w:t>
      </w:r>
    </w:p>
    <w:p>
      <w:pPr>
        <w:pStyle w:val="Normal"/>
        <w:bidi w:val="0"/>
        <w:ind w:left="0" w:right="0" w:hanging="0"/>
        <w:rPr/>
      </w:pPr>
      <w:r>
        <w:rPr>
          <w:rFonts w:eastAsia="MS Mincho"/>
        </w:rPr>
        <w:t>Centre animation Montaudran 3, imp Gaston-Genin 05’61’54’25’19</w:t>
      </w:r>
    </w:p>
    <w:p>
      <w:pPr>
        <w:pStyle w:val="Normal"/>
        <w:bidi w:val="0"/>
        <w:ind w:left="0" w:right="0" w:hanging="0"/>
        <w:rPr/>
      </w:pPr>
      <w:r>
        <w:rPr>
          <w:rFonts w:eastAsia="MS Mincho"/>
        </w:rPr>
        <w:t>Centre animation Reynerie pl André-Abbal 05’61’41’56’80</w:t>
      </w:r>
    </w:p>
    <w:p>
      <w:pPr>
        <w:pStyle w:val="Normal"/>
        <w:bidi w:val="0"/>
        <w:ind w:left="0" w:right="0" w:hanging="0"/>
        <w:rPr/>
      </w:pPr>
      <w:r>
        <w:rPr>
          <w:rFonts w:eastAsia="MS Mincho"/>
        </w:rPr>
        <w:t>Centre animation Saint-Simon 10, ch de Liffard 05’61’06’71’36</w:t>
      </w:r>
    </w:p>
    <w:p>
      <w:pPr>
        <w:pStyle w:val="Normal"/>
        <w:bidi w:val="0"/>
        <w:ind w:left="0" w:right="0" w:hanging="0"/>
        <w:rPr/>
      </w:pPr>
      <w:r>
        <w:rPr>
          <w:rFonts w:eastAsia="MS Mincho"/>
        </w:rPr>
        <w:t>Centre animation Soupetard 63, ch de Hérédia 05’61’58’35’54</w:t>
      </w:r>
    </w:p>
    <w:p>
      <w:pPr>
        <w:pStyle w:val="Normal"/>
        <w:bidi w:val="0"/>
        <w:ind w:left="0" w:right="0" w:hanging="0"/>
        <w:rPr/>
      </w:pPr>
      <w:r>
        <w:rPr>
          <w:rFonts w:eastAsia="MS Mincho"/>
        </w:rPr>
        <w:t>Centre animation de la Terrasse 15, imp Schrader 05’61’54’23’60 Centre des arts du cirque Le Lido 14, r de Gaillac 05’61’11’16’10 Metronum Bd Netwiller 05’62’24’09’5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Conseils soutiens</w:t>
      </w:r>
      <w:r>
        <w:rPr>
          <w:rFonts w:eastAsia="MS Mincho"/>
        </w:rPr>
        <w:t>.</w:t>
      </w:r>
    </w:p>
    <w:p>
      <w:pPr>
        <w:pStyle w:val="Normal"/>
        <w:bidi w:val="0"/>
        <w:ind w:left="0" w:right="0" w:hanging="0"/>
        <w:rPr/>
      </w:pPr>
      <w:r>
        <w:rPr>
          <w:rFonts w:eastAsia="MS Mincho"/>
        </w:rPr>
        <w:t>Lutte contre les discriminations: Espace des diversités et de la laïcité Centre LGBT (Lesbien Gay Bi Trans) 38, rue d’Aubuisson</w:t>
      </w:r>
    </w:p>
    <w:p>
      <w:pPr>
        <w:pStyle w:val="Normal"/>
        <w:bidi w:val="0"/>
        <w:ind w:left="0" w:right="0" w:hanging="0"/>
        <w:rPr/>
      </w:pPr>
      <w:r>
        <w:rPr>
          <w:rFonts w:eastAsia="MS Mincho"/>
        </w:rPr>
        <w:t>05’81’91’79’6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SIDA. Dépistage anonyme gratuit.</w:t>
      </w:r>
    </w:p>
    <w:p>
      <w:pPr>
        <w:pStyle w:val="Normal"/>
        <w:bidi w:val="0"/>
        <w:ind w:left="0" w:right="0" w:hanging="0"/>
        <w:rPr/>
      </w:pPr>
      <w:r>
        <w:rPr>
          <w:rFonts w:eastAsia="MS Mincho"/>
        </w:rPr>
        <w:t>Hôpital La Grave, place Lange (pavillon Nanta) du lundi au jeudi, de 9 h à 17 h 30, et le vendredi, de 9 h à 15 h 05 61 77 78 59 Sida info service Numéro Vert 24 h/24 0'800'840’80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Aide aux victimes.</w:t>
      </w:r>
    </w:p>
    <w:p>
      <w:pPr>
        <w:pStyle w:val="Normal"/>
        <w:bidi w:val="0"/>
        <w:ind w:left="0" w:right="0" w:hanging="0"/>
        <w:rPr/>
      </w:pPr>
      <w:r>
        <w:rPr>
          <w:rFonts w:eastAsia="MS Mincho"/>
        </w:rPr>
        <w:t>Service d’aide aux victimes d’information et de médiation (SAVIM)</w:t>
      </w:r>
    </w:p>
    <w:p>
      <w:pPr>
        <w:pStyle w:val="Normal"/>
        <w:bidi w:val="0"/>
        <w:ind w:left="0" w:right="0" w:hanging="0"/>
        <w:rPr/>
      </w:pPr>
      <w:r>
        <w:rPr>
          <w:rFonts w:eastAsia="MS Mincho"/>
        </w:rPr>
        <w:t>accueil gratuit des victimes d’infractions pénales, réparations,</w:t>
      </w:r>
    </w:p>
    <w:p>
      <w:pPr>
        <w:pStyle w:val="Normal"/>
        <w:bidi w:val="0"/>
        <w:ind w:left="0" w:right="0" w:hanging="0"/>
        <w:rPr/>
      </w:pPr>
      <w:r>
        <w:rPr>
          <w:rFonts w:eastAsia="MS Mincho"/>
        </w:rPr>
        <w:t>soutien psychologique 0'800’56’57’58 (N° gratuit)</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Permanences hôpital Rangueil. Consultations pour coups et blessures 05’61’32’29’7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rogues-alcool-tabac.</w:t>
      </w:r>
    </w:p>
    <w:p>
      <w:pPr>
        <w:pStyle w:val="Normal"/>
        <w:bidi w:val="0"/>
        <w:ind w:left="0" w:right="0" w:hanging="0"/>
        <w:rPr/>
      </w:pPr>
      <w:r>
        <w:rPr>
          <w:rFonts w:eastAsia="MS Mincho"/>
        </w:rPr>
        <w:t>Drogues Infos Service 0'800’23’13’13</w:t>
      </w:r>
    </w:p>
    <w:p>
      <w:pPr>
        <w:pStyle w:val="Normal"/>
        <w:bidi w:val="0"/>
        <w:ind w:left="0" w:right="0" w:hanging="0"/>
        <w:rPr/>
      </w:pPr>
      <w:r>
        <w:rPr>
          <w:rFonts w:eastAsia="MS Mincho"/>
        </w:rPr>
        <w:t>Écoute Cannabis 0'811’91’20’20</w:t>
      </w:r>
    </w:p>
    <w:p>
      <w:pPr>
        <w:pStyle w:val="Normal"/>
        <w:bidi w:val="0"/>
        <w:ind w:left="0" w:right="0" w:hanging="0"/>
        <w:rPr/>
      </w:pPr>
      <w:r>
        <w:rPr>
          <w:rFonts w:eastAsia="MS Mincho"/>
        </w:rPr>
        <w:t>Écoute Alcool 0'811’91’30’30</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i/>
        </w:rPr>
        <w:t>Divers</w:t>
      </w:r>
      <w:r>
        <w:rPr>
          <w:rFonts w:eastAsia="MS Mincho"/>
        </w:rPr>
        <w:t>.</w:t>
      </w:r>
    </w:p>
    <w:p>
      <w:pPr>
        <w:pStyle w:val="Normal"/>
        <w:bidi w:val="0"/>
        <w:ind w:left="0" w:right="0" w:hanging="0"/>
        <w:rPr/>
      </w:pPr>
      <w:r>
        <w:rPr>
          <w:rFonts w:eastAsia="MS Mincho"/>
        </w:rPr>
        <w:t>Allô Tisséo 05’61’41’70’70</w:t>
      </w:r>
    </w:p>
    <w:p>
      <w:pPr>
        <w:pStyle w:val="Normal"/>
        <w:bidi w:val="0"/>
        <w:ind w:left="0" w:right="0" w:hanging="0"/>
        <w:rPr/>
      </w:pPr>
      <w:r>
        <w:rPr>
          <w:rFonts w:eastAsia="MS Mincho"/>
        </w:rPr>
        <w:t>Allô trafic 08’91’67’31’01</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Objets trouvés 7, rue du Moulin-du-Château. Ouvert du lundi au vendredi de 8 h 30 à 17 h 30. 05’62’27’63’00 Métro B Palais de Justice, Bus 38.</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Eau-assainissement Urgences 24 h/24 et 7 j/7 0'811'902’903</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Déchetteries.</w:t>
      </w:r>
    </w:p>
    <w:p>
      <w:pPr>
        <w:pStyle w:val="Normal"/>
        <w:bidi w:val="0"/>
        <w:ind w:left="0" w:right="0" w:hanging="0"/>
        <w:rPr/>
      </w:pPr>
      <w:r>
        <w:rPr>
          <w:rFonts w:eastAsia="MS Mincho"/>
        </w:rPr>
        <w:t>Déchetterie d’Atlanta (Toulouse-Est) 23, ch de Gramont du mardi au samedi, de 9 h à 12 h et de 14 h à 18 h.</w:t>
      </w:r>
    </w:p>
    <w:p>
      <w:pPr>
        <w:pStyle w:val="Normal"/>
        <w:bidi w:val="0"/>
        <w:ind w:left="0" w:right="0" w:hanging="0"/>
        <w:rPr/>
      </w:pPr>
      <w:r>
        <w:rPr>
          <w:rFonts w:eastAsia="MS Mincho"/>
        </w:rPr>
        <w:t>Déchetterie de Monlong (Toulouse Ouest) 15, rue Paul-Rocaché du mardi au samedi, de 9 h à 12 h et de 14 h à 18 h et le dimanche, de 9 h à 12 h.</w:t>
      </w:r>
    </w:p>
    <w:p>
      <w:pPr>
        <w:pStyle w:val="Normal"/>
        <w:bidi w:val="0"/>
        <w:ind w:left="0" w:right="0" w:hanging="0"/>
        <w:rPr/>
      </w:pPr>
      <w:r>
        <w:rPr>
          <w:rFonts w:eastAsia="MS Mincho"/>
        </w:rPr>
        <w:t>Déchetterie de Turlu (Toulouse Nord) 23, ch de Turlu du mardi au samedi, de 9 h à 12 h et de 14 h à 18 h et le dimanche, de 9 h à 12 h.</w:t>
      </w:r>
    </w:p>
    <w:p>
      <w:pPr>
        <w:pStyle w:val="Normal"/>
        <w:bidi w:val="0"/>
        <w:ind w:left="0" w:right="0" w:hanging="0"/>
        <w:rPr/>
      </w:pPr>
      <w:r>
        <w:rPr>
          <w:rFonts w:eastAsia="MS Mincho"/>
        </w:rPr>
        <w:t>Dépôt-relais des Cosmonautes (Toulouse Sud-Est) ZI Montaudran rue des Cosmonautes du mardi au samedi, de 9 h à 12 h et de 14 h à 18 h.</w:t>
      </w:r>
    </w:p>
    <w:p>
      <w:pPr>
        <w:pStyle w:val="Normal"/>
        <w:bidi w:val="0"/>
        <w:ind w:left="0" w:right="0" w:hanging="0"/>
        <w:rPr/>
      </w:pPr>
      <w:r>
        <w:rPr>
          <w:rFonts w:eastAsia="MS Mincho"/>
        </w:rPr>
        <w:t>Dépôt-relais du Ramier (Centre-ville) 6, av du Grand-Ramier du mardi au samedi, de 9 h à 12 h et de 14 h à 18 h.</w:t>
      </w:r>
    </w:p>
    <w:p>
      <w:pPr>
        <w:pStyle w:val="Normal"/>
        <w:bidi w:val="0"/>
        <w:ind w:left="0" w:right="0" w:hanging="0"/>
        <w:rPr/>
      </w:pPr>
      <w:r>
        <w:rPr>
          <w:rFonts w:eastAsia="MS Mincho"/>
        </w:rPr>
        <w:t>Station de recyclage de Daturas (payante) Déchets «hors normes» 4, ch de Daturas le lundi de 7 h à 14 h et de 17 h à 19 h 30 du mardi au vendredi de 7 h à 14 h.</w:t>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entre toulousain du bénévolat 95, grande rue St-Michel 05’61’25’94’90 cultures.toulouse.fr</w:t>
      </w:r>
    </w:p>
    <w:p>
      <w:pPr>
        <w:pStyle w:val="Normal"/>
        <w:bidi w:val="0"/>
        <w:ind w:left="0" w:right="0" w:hanging="0"/>
        <w:rPr>
          <w:rFonts w:eastAsia="MS Mincho"/>
        </w:rPr>
      </w:pPr>
      <w:r>
        <w:rPr>
          <w:rFonts w:eastAsia="MS Mincho"/>
        </w:rPr>
      </w:r>
    </w:p>
    <w:p>
      <w:pPr>
        <w:pStyle w:val="Normal"/>
        <w:bidi w:val="0"/>
        <w:ind w:left="0" w:right="0" w:hanging="0"/>
        <w:rPr>
          <w:rFonts w:eastAsia="MS Mincho"/>
        </w:rPr>
      </w:pPr>
      <w:r>
        <w:rPr>
          <w:rFonts w:eastAsia="MS Mincho"/>
        </w:rPr>
      </w:r>
    </w:p>
    <w:p>
      <w:pPr>
        <w:pStyle w:val="Normal"/>
        <w:bidi w:val="0"/>
        <w:ind w:left="0" w:right="0" w:hanging="0"/>
        <w:rPr/>
      </w:pPr>
      <w:r>
        <w:rPr>
          <w:rFonts w:eastAsia="MS Mincho"/>
        </w:rPr>
        <w:t>cccccccccccccccccccccccccccccccccc</w:t>
      </w:r>
    </w:p>
    <w:p>
      <w:pPr>
        <w:pStyle w:val="Normal"/>
        <w:bidi w:val="0"/>
        <w:ind w:left="0" w:right="0" w:hanging="0"/>
        <w:rPr/>
      </w:pPr>
      <w:r>
        <w:rPr>
          <w:rFonts w:eastAsia="MS Mincho"/>
        </w:rPr>
        <w:t>à Toulouse n° 35 Magazine d’informations de la Ville de Toulouse 17, rue de Rémusat, 31000 Toulouse</w:t>
      </w:r>
    </w:p>
    <w:p>
      <w:pPr>
        <w:pStyle w:val="Normal"/>
        <w:bidi w:val="0"/>
        <w:ind w:left="0" w:right="0" w:hanging="0"/>
        <w:rPr/>
      </w:pPr>
      <w:r>
        <w:rPr>
          <w:rFonts w:eastAsia="MS Mincho"/>
        </w:rPr>
        <w:t>Courriel infos générales: atoulouse@mairie</w:t>
        <w:noBreakHyphen/>
        <w:t>toulouse.fr</w:t>
      </w:r>
    </w:p>
    <w:p>
      <w:pPr>
        <w:pStyle w:val="Normal"/>
        <w:bidi w:val="0"/>
        <w:ind w:left="0" w:right="0" w:hanging="0"/>
        <w:rPr/>
      </w:pPr>
      <w:r>
        <w:rPr>
          <w:rFonts w:eastAsia="MS Mincho"/>
        </w:rPr>
        <w:t>Courriel infos culturelles: agenda.culturel@mairie</w:t>
        <w:noBreakHyphen/>
        <w:t>toulouse.fr</w:t>
      </w:r>
    </w:p>
    <w:p>
      <w:pPr>
        <w:pStyle w:val="Normal"/>
        <w:bidi w:val="0"/>
        <w:ind w:left="0" w:right="0" w:hanging="0"/>
        <w:rPr/>
      </w:pPr>
      <w:r>
        <w:rPr>
          <w:rFonts w:eastAsia="MS Mincho"/>
        </w:rPr>
        <w:t>Directeur de la publication: Jean-Luc Moudenc</w:t>
      </w:r>
    </w:p>
    <w:p>
      <w:pPr>
        <w:pStyle w:val="Normal"/>
        <w:bidi w:val="0"/>
        <w:ind w:left="0" w:right="0" w:hanging="0"/>
        <w:rPr/>
      </w:pPr>
      <w:r>
        <w:rPr>
          <w:rFonts w:eastAsia="MS Mincho"/>
        </w:rPr>
        <w:t>Ont participé à ce numéro: Christian Delfau (coordination générale)</w:t>
      </w:r>
    </w:p>
    <w:p>
      <w:pPr>
        <w:pStyle w:val="Normal"/>
        <w:bidi w:val="0"/>
        <w:ind w:left="0" w:right="0" w:hanging="0"/>
        <w:rPr/>
      </w:pPr>
      <w:r>
        <w:rPr>
          <w:rFonts w:eastAsia="MS Mincho"/>
        </w:rPr>
        <w:t>Rédaction</w:t>
        <w:noBreakHyphen/>
        <w:t>chefs de rubrique: Isabelle Desprez, Ève Lasbats</w:t>
      </w:r>
    </w:p>
    <w:p>
      <w:pPr>
        <w:pStyle w:val="Normal"/>
        <w:bidi w:val="0"/>
        <w:ind w:left="0" w:right="0" w:hanging="0"/>
        <w:rPr/>
      </w:pPr>
      <w:r>
        <w:rPr>
          <w:rFonts w:eastAsia="MS Mincho"/>
        </w:rPr>
        <w:t>Interface web, Christelle Célarié</w:t>
      </w:r>
    </w:p>
    <w:p>
      <w:pPr>
        <w:pStyle w:val="Normal"/>
        <w:bidi w:val="0"/>
        <w:ind w:left="0" w:right="0" w:hanging="0"/>
        <w:rPr/>
      </w:pPr>
      <w:r>
        <w:rPr/>
        <w:t>Relectures: Pascale Odion</w:t>
      </w:r>
    </w:p>
    <w:p>
      <w:pPr>
        <w:pStyle w:val="Normal"/>
        <w:bidi w:val="0"/>
        <w:ind w:left="0" w:right="0" w:hanging="0"/>
        <w:rPr/>
      </w:pPr>
      <w:r>
        <w:rPr>
          <w:rFonts w:eastAsia="MS Mincho"/>
        </w:rPr>
        <w:t>Photothèque: Valérie Ferret</w:t>
      </w:r>
    </w:p>
    <w:p>
      <w:pPr>
        <w:pStyle w:val="Normal"/>
        <w:bidi w:val="0"/>
        <w:ind w:left="0" w:right="0" w:hanging="0"/>
        <w:rPr/>
      </w:pPr>
      <w:r>
        <w:rPr>
          <w:rFonts w:eastAsia="MS Mincho"/>
        </w:rPr>
        <w:t>Pigistes: Nicolas Belaubre, Philippe Bertrand, Françoise-Aline Blin, Laurence Bureau, Alexandre Courtey, Juliette Farelli, Nicolas Héry, Sébastien Iwansson, Jacqueline Nayrac, Stéphanie Pichon, Audrey Sommazi.</w:t>
      </w:r>
    </w:p>
    <w:p>
      <w:pPr>
        <w:pStyle w:val="Normal"/>
        <w:bidi w:val="0"/>
        <w:ind w:left="0" w:right="0" w:hanging="0"/>
        <w:rPr/>
      </w:pPr>
      <w:r>
        <w:rPr>
          <w:rFonts w:eastAsia="MS Mincho"/>
        </w:rPr>
        <w:t>Reportages photos: Patrice Nin (dont photo de une), Bernard Aïach, Lionel Bonaventure, Emmanuel Grimault, Joachim Hocine, Frédéric Maligne.</w:t>
      </w:r>
    </w:p>
    <w:p>
      <w:pPr>
        <w:pStyle w:val="Normal"/>
        <w:bidi w:val="0"/>
        <w:ind w:left="0" w:right="0" w:hanging="0"/>
        <w:rPr/>
      </w:pPr>
      <w:r>
        <w:rPr>
          <w:rFonts w:eastAsia="MS Mincho"/>
        </w:rPr>
        <w:t>Infographie</w:t>
        <w:noBreakHyphen/>
        <w:t>mise en page</w:t>
        <w:noBreakHyphen/>
        <w:t>prépresse: Valérie Fuster, Pierre-Éric Petit, Véronique Raynal</w:t>
      </w:r>
    </w:p>
    <w:p>
      <w:pPr>
        <w:pStyle w:val="Normal"/>
        <w:bidi w:val="0"/>
        <w:ind w:left="0" w:right="0" w:hanging="0"/>
        <w:rPr/>
      </w:pPr>
      <w:r>
        <w:rPr>
          <w:rFonts w:eastAsia="MS Mincho"/>
        </w:rPr>
        <w:t>Chef studio: Franck Le Callonec</w:t>
      </w:r>
    </w:p>
    <w:p>
      <w:pPr>
        <w:pStyle w:val="Normal"/>
        <w:bidi w:val="0"/>
        <w:ind w:left="0" w:right="0" w:hanging="0"/>
        <w:rPr/>
      </w:pPr>
      <w:r>
        <w:rPr>
          <w:rFonts w:eastAsia="MS Mincho"/>
        </w:rPr>
        <w:t>Pages patrimoine</w:t>
        <w:noBreakHyphen/>
        <w:t>histoire: Studio Différemment</w:t>
      </w:r>
    </w:p>
    <w:p>
      <w:pPr>
        <w:pStyle w:val="Normal"/>
        <w:bidi w:val="0"/>
        <w:ind w:left="0" w:right="0" w:hanging="0"/>
        <w:rPr/>
      </w:pPr>
      <w:r>
        <w:rPr>
          <w:rFonts w:eastAsia="MS Mincho"/>
        </w:rPr>
        <w:t>Chronique occitane: Pierre Escudé, Magali Blénet</w:t>
      </w:r>
    </w:p>
    <w:p>
      <w:pPr>
        <w:pStyle w:val="Normal"/>
        <w:bidi w:val="0"/>
        <w:ind w:left="0" w:right="0" w:hanging="0"/>
        <w:rPr/>
      </w:pPr>
      <w:r>
        <w:rPr>
          <w:rFonts w:eastAsia="MS Mincho"/>
        </w:rPr>
        <w:t>Photogravure: Picto</w:t>
      </w:r>
    </w:p>
    <w:p>
      <w:pPr>
        <w:pStyle w:val="Normal"/>
        <w:bidi w:val="0"/>
        <w:ind w:left="0" w:right="0" w:hanging="0"/>
        <w:rPr/>
      </w:pPr>
      <w:r>
        <w:rPr>
          <w:rFonts w:eastAsia="MS Mincho"/>
        </w:rPr>
        <w:t>Impression: Sud Graphie Rotative</w:t>
      </w:r>
    </w:p>
    <w:p>
      <w:pPr>
        <w:pStyle w:val="Normal"/>
        <w:bidi w:val="0"/>
        <w:ind w:left="0" w:right="0" w:hanging="0"/>
        <w:rPr/>
      </w:pPr>
      <w:r>
        <w:rPr>
          <w:rFonts w:eastAsia="MS Mincho"/>
        </w:rPr>
        <w:t>Tirage: 292’000 exemplaires</w:t>
      </w:r>
    </w:p>
    <w:p>
      <w:pPr>
        <w:pStyle w:val="Normal"/>
        <w:bidi w:val="0"/>
        <w:ind w:left="0" w:right="0" w:hanging="0"/>
        <w:rPr/>
      </w:pPr>
      <w:r>
        <w:rPr>
          <w:rFonts w:eastAsia="MS Mincho"/>
        </w:rPr>
        <w:t xml:space="preserve">Gestion diffusion: Pascale Pastor, </w:t>
      </w:r>
      <w:r>
        <w:rPr/>
        <w:t>Karine Barbosa</w:t>
      </w:r>
    </w:p>
    <w:p>
      <w:pPr>
        <w:pStyle w:val="Normal"/>
        <w:bidi w:val="0"/>
        <w:ind w:left="0" w:right="0" w:hanging="0"/>
        <w:rPr/>
      </w:pPr>
      <w:r>
        <w:rPr>
          <w:rFonts w:eastAsia="MS Mincho"/>
        </w:rPr>
        <w:t>Distribution: Mediapost</w:t>
      </w:r>
    </w:p>
    <w:p>
      <w:pPr>
        <w:pStyle w:val="Normal"/>
        <w:bidi w:val="0"/>
        <w:ind w:left="0" w:right="0" w:hanging="0"/>
        <w:rPr/>
      </w:pPr>
      <w:r>
        <w:rPr>
          <w:rFonts w:eastAsia="MS Mincho"/>
        </w:rPr>
        <w:t>Contrôle de distribution: Audit Media Communication</w:t>
      </w:r>
    </w:p>
    <w:p>
      <w:pPr>
        <w:pStyle w:val="Normal"/>
        <w:bidi w:val="0"/>
        <w:ind w:left="0" w:right="0" w:hanging="0"/>
        <w:rPr/>
      </w:pPr>
      <w:r>
        <w:rPr>
          <w:rFonts w:eastAsia="MS Mincho"/>
        </w:rPr>
        <w:t>Licences d’entrepreneur de spectacles: n° 2</w:t>
        <w:noBreakHyphen/>
        <w:t>1025107, n° 3</w:t>
        <w:noBreakHyphen/>
        <w:t>1025105</w:t>
      </w:r>
    </w:p>
    <w:p>
      <w:pPr>
        <w:pStyle w:val="Normal"/>
        <w:bidi w:val="0"/>
        <w:ind w:left="0" w:right="0" w:hanging="0"/>
        <w:rPr/>
      </w:pPr>
      <w:r>
        <w:rPr>
          <w:rFonts w:eastAsia="MS Mincho"/>
        </w:rPr>
        <w:t>Dépôt légal à parution</w:t>
      </w:r>
    </w:p>
    <w:p>
      <w:pPr>
        <w:pStyle w:val="Normal"/>
        <w:bidi w:val="0"/>
        <w:ind w:left="0" w:right="0" w:hanging="0"/>
        <w:rPr/>
      </w:pPr>
      <w:r>
        <w:rPr>
          <w:rFonts w:eastAsia="MS Mincho"/>
        </w:rPr>
        <w:t>Imprimé sur papier certifié «PEFC TM», issu de la gestion durable des forêts (N° chaîne de contrôle: CTBA/07</w:t>
        <w:noBreakHyphen/>
        <w:t>0800, N° de certificat: 299/2007).</w:t>
      </w:r>
    </w:p>
    <w:p>
      <w:pPr>
        <w:pStyle w:val="Normal"/>
        <w:bidi w:val="0"/>
        <w:ind w:left="0" w:right="0" w:hanging="0"/>
        <w:rPr/>
      </w:pPr>
      <w:r>
        <w:rPr>
          <w:rFonts w:eastAsia="MS Mincho"/>
        </w:rPr>
        <w:t>cccccccccccccccccccccccccccccccccc</w:t>
      </w:r>
    </w:p>
    <w:p>
      <w:pPr>
        <w:pStyle w:val="Normal"/>
        <w:bidi w:val="0"/>
        <w:ind w:left="0" w:right="0" w:hanging="0"/>
        <w:rPr>
          <w:rFonts w:eastAsia="MS Mincho"/>
        </w:rPr>
      </w:pPr>
      <w:r>
        <w:rPr>
          <w:rFonts w:eastAsia="MS Mincho"/>
        </w:rPr>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Benguiat Bk BT">
    <w:charset w:val="01"/>
    <w:family w:val="roman"/>
    <w:pitch w:val="variable"/>
  </w:font>
  <w:font w:name="Imprint MT Shadow">
    <w:charset w:val="01"/>
    <w:family w:val="roman"/>
    <w:pitch w:val="variable"/>
  </w:font>
  <w:font w:name="Lucida Handwriting">
    <w:charset w:val="01"/>
    <w:family w:val="roman"/>
    <w:pitch w:val="variable"/>
  </w:font>
  <w:font w:name="Lucida Console">
    <w:charset w:val="01"/>
    <w:family w:val="roman"/>
    <w:pitch w:val="variable"/>
  </w:font>
  <w:font w:name="Times New Roman">
    <w:charset w:val="01"/>
    <w:family w:val="roman"/>
    <w:pitch w:val="variable"/>
  </w:font>
  <w:font w:name="Braille">
    <w:charset w:val="01"/>
    <w:family w:val="roman"/>
    <w:pitch w:val="variable"/>
  </w:font>
  <w:font w:name="Impact">
    <w:charset w:val="01"/>
    <w:family w:val="roman"/>
    <w:pitch w:val="variable"/>
  </w:font>
  <w:font w:name="Liberation Sans">
    <w:altName w:val="Arial"/>
    <w:charset w:val="01"/>
    <w:family w:val="swiss"/>
    <w:pitch w:val="variable"/>
  </w:font>
  <w:font w:name="NewAster">
    <w:charset w:val="01"/>
    <w:family w:val="roman"/>
    <w:pitch w:val="variable"/>
  </w:font>
  <w:font w:name="TradeGothic-CondEightee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Courier New"/>
      <w:color w:val="auto"/>
      <w:kern w:val="2"/>
      <w:sz w:val="22"/>
      <w:szCs w:val="27"/>
      <w:lang w:val="fr-FR" w:eastAsia="fr-FR" w:bidi="ar-SA"/>
    </w:rPr>
  </w:style>
  <w:style w:type="paragraph" w:styleId="Heading1">
    <w:name w:val="Heading 1"/>
    <w:basedOn w:val="Normal"/>
    <w:next w:val="Normal"/>
    <w:qFormat/>
    <w:pPr>
      <w:keepNext w:val="true"/>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qFormat/>
    <w:pPr>
      <w:keepNext w:val="true"/>
      <w:spacing w:before="240" w:after="60"/>
      <w:jc w:val="center"/>
      <w:outlineLvl w:val="1"/>
    </w:pPr>
    <w:rPr>
      <w:rFonts w:ascii="Imprint MT Shadow" w:hAnsi="Imprint MT Shadow" w:cs="Arial"/>
      <w:bCs/>
      <w:iCs/>
      <w:sz w:val="28"/>
      <w:szCs w:val="28"/>
    </w:rPr>
  </w:style>
  <w:style w:type="paragraph" w:styleId="Heading3">
    <w:name w:val="Heading 3"/>
    <w:basedOn w:val="Normal"/>
    <w:next w:val="Normal"/>
    <w:qFormat/>
    <w:pPr>
      <w:keepNext w:val="true"/>
      <w:outlineLvl w:val="2"/>
    </w:pPr>
    <w:rPr>
      <w:rFonts w:cs="Arial"/>
      <w:bCs/>
      <w:sz w:val="26"/>
      <w:szCs w:val="26"/>
      <w:u w:val="single"/>
    </w:rPr>
  </w:style>
  <w:style w:type="character" w:styleId="DefaultParagraphFont">
    <w:name w:val="Default Paragraph Font"/>
    <w:qFormat/>
    <w:rPr/>
  </w:style>
  <w:style w:type="character" w:styleId="P6">
    <w:name w:val="p6"/>
    <w:basedOn w:val="DefaultParagraphFont"/>
    <w:qFormat/>
    <w:rPr>
      <w:rFonts w:ascii="Lucida Handwriting" w:hAnsi="Lucida Handwriting" w:cs="Times New Roman"/>
      <w:strike w:val="false"/>
      <w:dstrike w:val="false"/>
      <w:szCs w:val="24"/>
      <w:u w:val="none"/>
    </w:rPr>
  </w:style>
  <w:style w:type="character" w:styleId="Internet">
    <w:name w:val="Internet"/>
    <w:basedOn w:val="DefaultParagraphFont"/>
    <w:qFormat/>
    <w:rPr>
      <w:rFonts w:ascii="Lucida Console" w:hAnsi="Lucida Console" w:cs="Times New Roman"/>
      <w:strike w:val="false"/>
      <w:dstrike w:val="false"/>
      <w:szCs w:val="24"/>
      <w:u w:val="none"/>
    </w:rPr>
  </w:style>
  <w:style w:type="character" w:styleId="Integral">
    <w:name w:val="Integral"/>
    <w:basedOn w:val="DefaultParagraphFont"/>
    <w:qFormat/>
    <w:rPr>
      <w:rFonts w:ascii="Times New Roman" w:hAnsi="Times New Roman" w:cs="Times New Roman"/>
      <w:sz w:val="28"/>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Moins">
    <w:name w:val="moins"/>
    <w:basedOn w:val="DefaultParagraphFont"/>
    <w:qFormat/>
    <w:rPr>
      <w:rFonts w:ascii="Braille" w:hAnsi="Braille" w:cs="Times New Roman"/>
      <w:sz w:val="20"/>
      <w:szCs w:val="20"/>
    </w:rPr>
  </w:style>
  <w:style w:type="character" w:styleId="Correction">
    <w:name w:val="correction"/>
    <w:basedOn w:val="DefaultParagraphFont"/>
    <w:qFormat/>
    <w:rPr>
      <w:rFonts w:cs="Times New Roman"/>
      <w:strike w:val="false"/>
      <w:dstrike w:val="false"/>
      <w:szCs w:val="24"/>
    </w:rPr>
  </w:style>
  <w:style w:type="character" w:styleId="Cesure">
    <w:name w:val="cesure"/>
    <w:basedOn w:val="DefaultParagraphFont"/>
    <w:qFormat/>
    <w:rPr>
      <w:rFonts w:ascii="Impact" w:hAnsi="Impact"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ar-SA"/>
    </w:rPr>
  </w:style>
  <w:style w:type="paragraph" w:styleId="PlainText">
    <w:name w:val="Plain Text"/>
    <w:basedOn w:val="Normal"/>
    <w:qFormat/>
    <w:pPr/>
    <w:rPr>
      <w:sz w:val="20"/>
      <w:szCs w:val="20"/>
    </w:rPr>
  </w:style>
  <w:style w:type="paragraph" w:styleId="Appendix">
    <w:name w:val="appendix"/>
    <w:basedOn w:val="Heading1"/>
    <w:next w:val="Normal"/>
    <w:qFormat/>
    <w:pPr>
      <w:keepNext w:val="true"/>
      <w:spacing w:before="240" w:after="60"/>
      <w:jc w:val="center"/>
    </w:pPr>
    <w:rPr>
      <w:b/>
      <w:bCs/>
      <w:kern w:val="2"/>
      <w:sz w:val="32"/>
      <w:szCs w:val="32"/>
    </w:rPr>
  </w:style>
  <w:style w:type="paragraph" w:styleId="Title">
    <w:name w:val="Title"/>
    <w:basedOn w:val="Normal"/>
    <w:qFormat/>
    <w:pPr>
      <w:widowControl w:val="false"/>
      <w:jc w:val="center"/>
    </w:pPr>
    <w:rPr>
      <w:rFonts w:ascii="NewAster" w:hAnsi="NewAster"/>
      <w:sz w:val="28"/>
      <w:szCs w:val="28"/>
    </w:rPr>
  </w:style>
  <w:style w:type="paragraph" w:styleId="BodyText2">
    <w:name w:val="Body Text 2"/>
    <w:basedOn w:val="Normal"/>
    <w:qFormat/>
    <w:pPr/>
    <w:rPr>
      <w:u w:val="single"/>
    </w:rPr>
  </w:style>
  <w:style w:type="paragraph" w:styleId="BodyText3">
    <w:name w:val="Body Text 3"/>
    <w:basedOn w:val="Normal"/>
    <w:qFormat/>
    <w:pPr/>
    <w:rPr/>
  </w:style>
  <w:style w:type="paragraph" w:styleId="Vers">
    <w:name w:val="Vers"/>
    <w:basedOn w:val="Normal"/>
    <w:qFormat/>
    <w:pPr>
      <w:ind w:left="1701" w:hanging="0"/>
    </w:pPr>
    <w:rPr/>
  </w:style>
  <w:style w:type="paragraph" w:styleId="Signature">
    <w:name w:val="Signature"/>
    <w:basedOn w:val="Normal"/>
    <w:pPr>
      <w:ind w:left="4536" w:hanging="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73</Words>
  <Characters>180814</Characters>
  <CharactersWithSpaces>1533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45:00Z</dcterms:created>
  <dc:creator>Employer</dc:creator>
  <dc:description/>
  <dc:language>en-US</dc:language>
  <cp:lastModifiedBy/>
  <dcterms:modified xsi:type="dcterms:W3CDTF">2014-10-02T08:45:00Z</dcterms:modified>
  <cp:revision>2</cp:revision>
  <dc:subject/>
  <dc:title>Sundborn ou les jours de lum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RICE</vt:lpwstr>
  </property>
</Properties>
</file>